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вка в тридевятом царств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ценарий выпускного праздника для детей подготовительной группы 2012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ат фанфары в аудиозаписи.  Дети выстраиваются парами и тройками перед залом.  В центр зала первыми входят двое Ведущи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</w:t>
      </w:r>
      <w:r>
        <w:rPr>
          <w:rFonts w:cs="Times New Roman" w:ascii="Times New Roman" w:hAnsi="Times New Roman"/>
          <w:sz w:val="28"/>
          <w:szCs w:val="28"/>
        </w:rPr>
        <w:t xml:space="preserve">       Здравствуйте, мамы, папы и гости!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приветствовать вас!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ёзы от радости в наших глазах</w:t>
      </w:r>
    </w:p>
    <w:p>
      <w:pPr>
        <w:pStyle w:val="Heading3"/>
        <w:ind w:left="1980" w:hanging="0"/>
        <w:rPr>
          <w:sz w:val="28"/>
          <w:szCs w:val="28"/>
        </w:rPr>
      </w:pPr>
      <w:r>
        <w:rPr>
          <w:sz w:val="28"/>
          <w:szCs w:val="28"/>
        </w:rPr>
        <w:t>В этот торжественный час!</w:t>
      </w:r>
    </w:p>
    <w:p>
      <w:pPr>
        <w:pStyle w:val="Heading3"/>
        <w:ind w:left="1980" w:hanging="0"/>
        <w:rPr>
          <w:sz w:val="28"/>
          <w:szCs w:val="28"/>
        </w:rPr>
      </w:pPr>
      <w:r>
        <w:rPr>
          <w:sz w:val="28"/>
          <w:szCs w:val="28"/>
        </w:rPr>
        <w:t>Сердце замрёт, а потом – застучит:</w:t>
      </w:r>
    </w:p>
    <w:p>
      <w:pPr>
        <w:pStyle w:val="Heading3"/>
        <w:ind w:left="1980" w:hanging="0"/>
        <w:rPr>
          <w:sz w:val="28"/>
          <w:szCs w:val="28"/>
        </w:rPr>
      </w:pPr>
      <w:r>
        <w:rPr>
          <w:sz w:val="28"/>
          <w:szCs w:val="28"/>
        </w:rPr>
        <w:t>Волнуется каждый из нас!</w:t>
      </w:r>
    </w:p>
    <w:p>
      <w:pPr>
        <w:pStyle w:val="Normal"/>
        <w:spacing w:before="0" w:after="0"/>
        <w:ind w:left="19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</w:t>
      </w:r>
      <w:r>
        <w:rPr>
          <w:rFonts w:cs="Times New Roman" w:ascii="Times New Roman" w:hAnsi="Times New Roman"/>
          <w:sz w:val="28"/>
          <w:szCs w:val="28"/>
        </w:rPr>
        <w:t xml:space="preserve">       Но музыка вихрем врывается в зал,</w:t>
      </w:r>
    </w:p>
    <w:p>
      <w:pPr>
        <w:pStyle w:val="Heading3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чем говорить много слов?</w:t>
      </w:r>
    </w:p>
    <w:p>
      <w:pPr>
        <w:pStyle w:val="Normal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улыбки на лицах сиять,</w:t>
      </w:r>
    </w:p>
    <w:p>
      <w:pPr>
        <w:pStyle w:val="Normal"/>
        <w:spacing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йте выпускников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Дети появляются в зале, ис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льс выпускников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авливаются группочками в разных местах, но лицом к гост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</w:t>
      </w:r>
      <w:r>
        <w:rPr>
          <w:rFonts w:cs="Times New Roman" w:ascii="Times New Roman" w:hAnsi="Times New Roman"/>
          <w:sz w:val="28"/>
          <w:szCs w:val="28"/>
        </w:rPr>
        <w:t xml:space="preserve">       Полюбуйтесь-ка на них – 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славных и больших!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ше нет выпускников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школе каждый из ребят готов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выпускник</w:t>
      </w:r>
      <w:r>
        <w:rPr>
          <w:rFonts w:cs="Times New Roman" w:ascii="Times New Roman" w:hAnsi="Times New Roman"/>
          <w:sz w:val="28"/>
          <w:szCs w:val="28"/>
        </w:rPr>
        <w:t>:     Стал детский сад нам всем родным,</w:t>
      </w:r>
    </w:p>
    <w:p>
      <w:pPr>
        <w:pStyle w:val="Normal"/>
        <w:widowControl w:val="false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мамы взгляд.</w:t>
      </w:r>
    </w:p>
    <w:p>
      <w:pPr>
        <w:pStyle w:val="Normal"/>
        <w:widowControl w:val="false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ьют часы, расстаться с ним</w:t>
      </w:r>
    </w:p>
    <w:p>
      <w:pPr>
        <w:pStyle w:val="Normal"/>
        <w:widowControl w:val="false"/>
        <w:spacing w:before="0" w:after="0"/>
        <w:ind w:left="19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и мне велят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выпускница</w:t>
      </w:r>
      <w:r>
        <w:rPr>
          <w:rFonts w:cs="Times New Roman" w:ascii="Times New Roman" w:hAnsi="Times New Roman"/>
          <w:sz w:val="28"/>
          <w:szCs w:val="28"/>
        </w:rPr>
        <w:t>:    Мы теперь уже забыли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«малявочками» были…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ли одеваться, не умели умываться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-че-го  мы не умели!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се де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ром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В самом деле??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выпускник</w:t>
      </w:r>
      <w:r>
        <w:rPr>
          <w:rFonts w:cs="Times New Roman" w:ascii="Times New Roman" w:hAnsi="Times New Roman"/>
          <w:sz w:val="28"/>
          <w:szCs w:val="28"/>
        </w:rPr>
        <w:t>:       В самом деле!!!</w:t>
      </w:r>
    </w:p>
    <w:p>
      <w:pPr>
        <w:pStyle w:val="Normal"/>
        <w:spacing w:lineRule="atLeast" w:line="2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ind w:firstLine="2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 выпускница</w:t>
      </w:r>
      <w:r>
        <w:rPr>
          <w:rFonts w:cs="Times New Roman" w:ascii="Times New Roman" w:hAnsi="Times New Roman"/>
          <w:sz w:val="28"/>
          <w:szCs w:val="28"/>
        </w:rPr>
        <w:t>:   Интересно вспоминать…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чились мы играть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, прыгать, слушать, спорить…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плясать, стихи читать!</w:t>
      </w:r>
    </w:p>
    <w:p>
      <w:pPr>
        <w:pStyle w:val="Normal"/>
        <w:spacing w:lineRule="atLeast" w:line="2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ind w:firstLine="2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 выпускница</w:t>
      </w:r>
      <w:r>
        <w:rPr>
          <w:rFonts w:cs="Times New Roman" w:ascii="Times New Roman" w:hAnsi="Times New Roman"/>
          <w:sz w:val="28"/>
          <w:szCs w:val="28"/>
        </w:rPr>
        <w:t xml:space="preserve">:   Это вы учили нас! 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ть нам ваших глаз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х и внимательных, 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х, обаятельных!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с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>песню «Дошкольное детство, прощай!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«Бегут года, торопятся…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 выпускник</w:t>
      </w:r>
      <w:r>
        <w:rPr>
          <w:rFonts w:cs="Times New Roman" w:ascii="Times New Roman" w:hAnsi="Times New Roman"/>
          <w:sz w:val="28"/>
          <w:szCs w:val="28"/>
        </w:rPr>
        <w:t>:     Мы не забудем наш любимый детский сад!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ным домом стал он для ребят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год от года мы взрослели и умнели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о школа нам откроет свои двери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left="19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 выпускник</w:t>
      </w:r>
      <w:r>
        <w:rPr>
          <w:rFonts w:cs="Times New Roman" w:ascii="Times New Roman" w:hAnsi="Times New Roman"/>
          <w:sz w:val="28"/>
          <w:szCs w:val="28"/>
        </w:rPr>
        <w:t>:     Дни за днями быстро мчатся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ся, не воротятся!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ко с садом расставаться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 школу хочется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 выпускник</w:t>
      </w:r>
      <w:r>
        <w:rPr>
          <w:rFonts w:cs="Times New Roman" w:ascii="Times New Roman" w:hAnsi="Times New Roman"/>
          <w:sz w:val="28"/>
          <w:szCs w:val="28"/>
        </w:rPr>
        <w:t xml:space="preserve">:      Мы вбежим гурьбой весёлой 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ирокой лестнице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гордиться школой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с нею встретиться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 выпускница</w:t>
      </w:r>
      <w:r>
        <w:rPr>
          <w:rFonts w:cs="Times New Roman" w:ascii="Times New Roman" w:hAnsi="Times New Roman"/>
          <w:sz w:val="28"/>
          <w:szCs w:val="28"/>
        </w:rPr>
        <w:t>:   Пройдём мы в незнакомый класс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ридорам школы.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наш садик, мы не раз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с улыбкой вспомним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 выпускница</w:t>
      </w:r>
      <w:r>
        <w:rPr>
          <w:rFonts w:cs="Times New Roman" w:ascii="Times New Roman" w:hAnsi="Times New Roman"/>
          <w:sz w:val="28"/>
          <w:szCs w:val="28"/>
        </w:rPr>
        <w:t>:   А на прощанье мы споём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арим песню эту!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ша песня майским днём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по белу свету!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с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>песн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ы теперь ученик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Г.Струве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</w:t>
      </w:r>
      <w:r>
        <w:rPr>
          <w:rFonts w:cs="Times New Roman" w:ascii="Times New Roman" w:hAnsi="Times New Roman"/>
          <w:sz w:val="28"/>
          <w:szCs w:val="28"/>
        </w:rPr>
        <w:t xml:space="preserve">       Как красиво научились</w:t>
      </w:r>
    </w:p>
    <w:p>
      <w:pPr>
        <w:pStyle w:val="Normal"/>
        <w:spacing w:lineRule="atLeast" w:line="20" w:before="0" w:after="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Наши дети петь, читать,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ребята наши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ольки танцева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20" w:before="0" w:after="0"/>
        <w:ind w:left="-539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с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кольную польку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>,  садятся на ме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 Ребята, как приятно видеть вас такими красивыми, большими, такими повзрослевшими! Но ещё совсем недавно малышами были вы. Не умели держать правильно вилку с ложкой, не выговаривали многих слов и букв…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хотите посмотреть, какими вы были когда-то?.. Тогда, встречайте!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риветствовать хотят ваши младшие друзья!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-851" w:right="50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/ Под музыку входят дети из разных групп с одним из воспитателей – поздравительная команда, встают полукругом. 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1 мл.гр.)</w:t>
      </w:r>
      <w:r>
        <w:rPr>
          <w:rFonts w:cs="Times New Roman" w:ascii="Times New Roman" w:hAnsi="Times New Roman"/>
          <w:sz w:val="28"/>
          <w:szCs w:val="28"/>
        </w:rPr>
        <w:t>: Я смелее, чем мышонок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рабрее котика.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не малышонок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уже три годика.</w:t>
      </w:r>
    </w:p>
    <w:p>
      <w:pPr>
        <w:pStyle w:val="Normal"/>
        <w:spacing w:lineRule="auto" w:line="240" w:before="0" w:after="0"/>
        <w:ind w:left="2342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мл. гр.)</w:t>
      </w:r>
      <w:r>
        <w:rPr>
          <w:rFonts w:cs="Times New Roman" w:ascii="Times New Roman" w:hAnsi="Times New Roman"/>
          <w:sz w:val="28"/>
          <w:szCs w:val="28"/>
        </w:rPr>
        <w:t>:   Мы забавные, смешные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 вы когда-то такие!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подрастём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 школу к вам придём!</w:t>
      </w:r>
    </w:p>
    <w:p>
      <w:pPr>
        <w:pStyle w:val="Normal"/>
        <w:spacing w:lineRule="auto" w:line="240" w:before="0" w:after="0"/>
        <w:ind w:left="23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мл. гр.)</w:t>
      </w:r>
      <w:r>
        <w:rPr>
          <w:rFonts w:cs="Times New Roman" w:ascii="Times New Roman" w:hAnsi="Times New Roman"/>
          <w:sz w:val="28"/>
          <w:szCs w:val="28"/>
        </w:rPr>
        <w:t>:   Будем мы о вас скучать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чаще навещать!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вечерком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м вас пирожком.</w:t>
      </w:r>
    </w:p>
    <w:p>
      <w:pPr>
        <w:pStyle w:val="Normal"/>
        <w:spacing w:lineRule="auto" w:line="240" w:before="0" w:after="0"/>
        <w:ind w:left="23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ср. гр.)</w:t>
      </w:r>
      <w:r>
        <w:rPr>
          <w:rFonts w:cs="Times New Roman" w:ascii="Times New Roman" w:hAnsi="Times New Roman"/>
          <w:sz w:val="28"/>
          <w:szCs w:val="28"/>
        </w:rPr>
        <w:t>:   Мне купила мама книжки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 школу я играть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я куклу с мишкой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их учить читать.</w:t>
      </w:r>
    </w:p>
    <w:p>
      <w:pPr>
        <w:pStyle w:val="Normal"/>
        <w:spacing w:lineRule="auto" w:line="240" w:before="0" w:after="0"/>
        <w:ind w:left="23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ср. гр.)</w:t>
      </w:r>
      <w:r>
        <w:rPr>
          <w:rFonts w:cs="Times New Roman" w:ascii="Times New Roman" w:hAnsi="Times New Roman"/>
          <w:sz w:val="28"/>
          <w:szCs w:val="28"/>
        </w:rPr>
        <w:t>:   Вы пойдёте скоро в школу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будем подрастать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етский сад весёлый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не забывать.</w:t>
      </w:r>
    </w:p>
    <w:p>
      <w:pPr>
        <w:pStyle w:val="Normal"/>
        <w:spacing w:lineRule="auto" w:line="240" w:before="0" w:after="0"/>
        <w:ind w:left="23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before="0" w:after="0"/>
        <w:ind w:hanging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ст. гр.)</w:t>
      </w:r>
      <w:r>
        <w:rPr>
          <w:rFonts w:cs="Times New Roman" w:ascii="Times New Roman" w:hAnsi="Times New Roman"/>
          <w:sz w:val="28"/>
          <w:szCs w:val="28"/>
        </w:rPr>
        <w:t>:   Нам лениться не годится,</w:t>
      </w:r>
    </w:p>
    <w:p>
      <w:pPr>
        <w:pStyle w:val="Normal"/>
        <w:widowControl w:val="false"/>
        <w:tabs>
          <w:tab w:val="clear" w:pos="708"/>
          <w:tab w:val="left" w:pos="-4253" w:leader="none"/>
        </w:tabs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мы пойдём учиться!</w:t>
      </w:r>
    </w:p>
    <w:p>
      <w:pPr>
        <w:pStyle w:val="Normal"/>
        <w:widowControl w:val="false"/>
        <w:tabs>
          <w:tab w:val="clear" w:pos="708"/>
          <w:tab w:val="left" w:pos="-4253" w:leader="none"/>
        </w:tabs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зовёт и нас</w:t>
      </w:r>
    </w:p>
    <w:p>
      <w:pPr>
        <w:pStyle w:val="Normal"/>
        <w:widowControl w:val="false"/>
        <w:tabs>
          <w:tab w:val="clear" w:pos="708"/>
          <w:tab w:val="left" w:pos="-4253" w:leader="none"/>
        </w:tabs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ик в первый класс.</w:t>
      </w:r>
    </w:p>
    <w:p>
      <w:pPr>
        <w:pStyle w:val="Normal"/>
        <w:spacing w:lineRule="auto" w:line="240" w:before="0" w:after="0"/>
        <w:ind w:left="23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реб. </w:t>
      </w:r>
      <w:r>
        <w:rPr>
          <w:rFonts w:cs="Times New Roman" w:ascii="Times New Roman" w:hAnsi="Times New Roman"/>
          <w:i/>
          <w:iCs/>
          <w:sz w:val="28"/>
          <w:szCs w:val="28"/>
        </w:rPr>
        <w:t>(ст. гр.)</w:t>
      </w:r>
      <w:r>
        <w:rPr>
          <w:rFonts w:cs="Times New Roman" w:ascii="Times New Roman" w:hAnsi="Times New Roman"/>
          <w:sz w:val="28"/>
          <w:szCs w:val="28"/>
        </w:rPr>
        <w:t>:   Пришла пора нам попрощаться,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в школе лишь на «пять»!</w:t>
      </w:r>
    </w:p>
    <w:p>
      <w:pPr>
        <w:pStyle w:val="Normal"/>
        <w:spacing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елаем вам, ребята, 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/>
          <w:bCs/>
          <w:sz w:val="28"/>
          <w:szCs w:val="28"/>
        </w:rPr>
        <w:t>Всем отличниками стать!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, пришедший с детьми, говорит от себя несколько слов пожелания выпускникам и дарит им подарки, приготовленные от всех групп, передавая их Ведущей для раздачи в конце праздн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 выпускница</w:t>
      </w:r>
      <w:r>
        <w:rPr>
          <w:rFonts w:cs="Times New Roman" w:ascii="Times New Roman" w:hAnsi="Times New Roman"/>
          <w:sz w:val="28"/>
          <w:szCs w:val="28"/>
        </w:rPr>
        <w:t>:  Мы говорим вам: «До свиданья! Не грустите, малыши!»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ружить и не тужить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от души!</w:t>
      </w:r>
    </w:p>
    <w:p>
      <w:pPr>
        <w:pStyle w:val="Normal"/>
        <w:spacing w:lineRule="atLeast" w:line="20" w:before="0" w:after="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А на прощанье вам подарим</w:t>
      </w:r>
    </w:p>
    <w:p>
      <w:pPr>
        <w:pStyle w:val="Normal"/>
        <w:spacing w:lineRule="atLeast" w:line="2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оздушные шары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музыку дети-выпускники дарят младшим детям шары и провожают и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йдя с ними «круг почёта» по залу по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ю «Губки бантиком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дятся на места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 музыку в зал «влетает» с портфелем неопрятный, распоясанный Вовка и со словам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Поберегись!!!» </w:t>
      </w:r>
      <w:r>
        <w:rPr>
          <w:rFonts w:cs="Times New Roman" w:ascii="Times New Roman" w:hAnsi="Times New Roman"/>
          <w:i/>
          <w:sz w:val="28"/>
          <w:szCs w:val="28"/>
        </w:rPr>
        <w:t>бросает портфе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Ой, это чё!?  Куда это я попа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В детский сад  попал! А ты кто такой красивый будешь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Я-то – Вовка Морковкин! А чё это вы все такие расфуфыренные? В гости,  что ли  собрались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Да нет, не в гости. Ребята, расскажите, куда вы собрали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     В школу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В школу!?!  Ну, вы даёте!!! Да чё там хорошего, в школе-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а невидаль, какая! Что за школа за та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чем учиться, я не понимаю. Я и так, без школы, сам всё знаю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Как, что хорошего? Я тебя не поняла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ожет, вы мне объясните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о идти в школу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объясняют Вовке, для чего всем нужна школ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дикарей на песню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сли б не было школ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Подумаешь, дикари!  Всё про вас ясно, эх вы, нович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не слушайте вы никого! </w:t>
      </w:r>
      <w:r>
        <w:rPr>
          <w:rFonts w:cs="Times New Roman" w:ascii="Times New Roman" w:hAnsi="Times New Roman"/>
          <w:sz w:val="28"/>
        </w:rPr>
        <w:t xml:space="preserve">Вы даже не знаете, что вас там ждё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, то делай, то сё… и ничего не поймёшь из того, что в учебниках понаписали…  А сделаешь что не так, учитель двойку поставит, от родителей попадет! Нет, в школе делать нечего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Позвольте, это что же получается: если тебя, Вовка, послушать, то в школе ничему и научиться нельзя?! А где же тогда уму-разуму набираться? Нет, пожалуй, лучше в школу пойти уч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у, вот ещё, учиться! Тоже мне придумали!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8"/>
        </w:rPr>
        <w:t>Мне и без учёбы хорошо живётся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Знаешь, Вовка Морковкин, мне кажется, тебе надо непременно побывать в сказке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Это ещё зачем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А затем, что сказка – ложь, да в ней намёк,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молодцам ур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Это чё-то вы мудрено как-то сказали!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как-нибудь попроще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Да, пожалуйста! Дети сами тебе расскажут, почему они так любят сказ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 xml:space="preserve"> (поочерёд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Сказки гуляют по свету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запрягая в карету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живут на полянах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ят на зорьке в туманах.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нц Белоснежку полюбит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адность Кощея погубит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ло на проделки хитро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ё ж побеждает добро!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удо сказочной страны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не перестанем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казок добрых сами мы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й и лучше станем.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Ну как, Вовка, догадался теперь, зачем тебе непременно нужно попасть в сказку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Эге! Да разве туда попадёшь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А почему бы и нет? Давайте, ребята, возьмёмся крепко за руки и с песней отправимся в сказку. А ты, Вовка, от нас не отставай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змейкой, взявшись за руки, идут по залу,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ня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ю о дружбе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. Г.Гладкова, сл.В.Лугового (сб. «Антология советской детской песни», вып.2, стр.31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окончанием песни дети садятся на стулья, Вовка остаётся в центре за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Это чё, мы уже пришли что ли? Аллё, а где же тут кто?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Есть тут кто?! Аллё-ё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-стражники идут переодеваться, брать «оружие» (пики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евая, выходит с ведром Царь, «красит» большой кистью «забор»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i/>
          <w:sz w:val="24"/>
          <w:szCs w:val="24"/>
        </w:rPr>
        <w:t xml:space="preserve"> (поёт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Имею я пирожны горы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ть, что есть, и есть что пить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ашу, крашу я заборы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унеядцем не прослыть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Ца-а-арь!!! А, царь!!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i/>
          <w:sz w:val="24"/>
          <w:szCs w:val="24"/>
        </w:rPr>
        <w:t xml:space="preserve"> (испуганно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О, господи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хватывает полы, кисть, заполошно бежит к трону, садится с кистью, держа её как скипетр, но увидев Вовку, расслабля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,  напужал-то! Я уж думал, наши сказки кто почитать взял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таком виде хожу…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е-е-а, это я! Вовка Морковкин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, а царь! А вы зачем забор красите? Вы же царь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 полагается только и делать, что ничего не делать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i/>
          <w:sz w:val="24"/>
          <w:szCs w:val="24"/>
        </w:rPr>
        <w:t xml:space="preserve"> (с досадой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Да, знаю, знаю! Должность у меня такая, 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и делай, что ничего не делай!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со скуки помереть недолго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Царь сходит с трона, Вовка садится на его место)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, я ведь не всамделишный царь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зочный!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, думаю, пока сказки на полке стоят, забор подкрашу: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ьза, и разминка! Одобряешь?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е-е-а! ничего вы не понимаете в царской жизни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говорит мечтательно, надев корону и развалившись на троне)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это что? Хочешь – пирожное, а хочешь – мороженое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меётся, указывая на царя)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– заборы красит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i/>
          <w:sz w:val="24"/>
          <w:szCs w:val="24"/>
        </w:rPr>
        <w:t xml:space="preserve"> (с досадой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Так-так… Понятно…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л бы место старшему-то,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 в школе не обучен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Да, пожалуйста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            </w:t>
      </w:r>
      <w:r>
        <w:rPr>
          <w:rFonts w:cs="Times New Roman" w:ascii="Times New Roman" w:hAnsi="Times New Roman"/>
          <w:sz w:val="28"/>
          <w:szCs w:val="28"/>
        </w:rPr>
        <w:t>Подай-кось, корону-то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Пожалуйста…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            </w:t>
      </w:r>
      <w:r>
        <w:rPr>
          <w:rFonts w:cs="Times New Roman" w:ascii="Times New Roman" w:hAnsi="Times New Roman"/>
          <w:sz w:val="28"/>
          <w:szCs w:val="28"/>
        </w:rPr>
        <w:t xml:space="preserve">Великовата она тебе будет! </w:t>
      </w:r>
      <w:r>
        <w:rPr>
          <w:rFonts w:cs="Times New Roman" w:ascii="Times New Roman" w:hAnsi="Times New Roman"/>
          <w:i/>
          <w:sz w:val="28"/>
          <w:szCs w:val="28"/>
        </w:rPr>
        <w:t>(надевает корону)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пирожных, говоришь?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га!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</w:t>
      </w:r>
      <w:r>
        <w:rPr>
          <w:rFonts w:cs="Times New Roman" w:ascii="Times New Roman" w:hAnsi="Times New Roman"/>
          <w:i/>
          <w:sz w:val="24"/>
          <w:szCs w:val="24"/>
        </w:rPr>
        <w:t xml:space="preserve"> (кричит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Эй! Стража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являются мальчики, ис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стражников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            </w:t>
      </w:r>
      <w:r>
        <w:rPr>
          <w:rFonts w:cs="Times New Roman" w:ascii="Times New Roman" w:hAnsi="Times New Roman"/>
          <w:sz w:val="28"/>
          <w:szCs w:val="28"/>
        </w:rPr>
        <w:t>Вот что, ребяты! Проводите-ка этого мил-человека из нашей сказки и отрубите-ка ему голову! Ту-не-ядец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ажники: </w:t>
      </w:r>
      <w:r>
        <w:rPr>
          <w:rFonts w:cs="Times New Roman" w:ascii="Times New Roman" w:hAnsi="Times New Roman"/>
          <w:sz w:val="28"/>
          <w:szCs w:val="28"/>
        </w:rPr>
        <w:t>Ага! Это можн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алкивают Вовку, который пытается отбиваться. Занавес закрывают.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Ну как, Вовка, понял теперь, что даже цари и те трудятся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Подумаешь, царь! Он вообще, не всамделишний, а сказочный! Тоже мне, царь! Заборы красит! Давайте лучше в другую сказку пойдём. Может, там кто и поумней, чем этот царь-работничек найдётся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Да, Вовка, тебе видать и вправду нужно в тридевятое царство попасть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 чё я там не видал-то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А там есть двое из ларца – одинаковых с лица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прикажешь, всё за тебя сделают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Всё-всё, что ни захочу?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Ну, конечно, стоит только им сказать, они всё-всё за тебя сделаю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 как же мне их найти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    А ты в ворота сказочные постучись, тогда и увидишь, что буд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-а… Ну, тогда,  пока! </w:t>
      </w:r>
      <w:r>
        <w:rPr>
          <w:rFonts w:cs="Times New Roman" w:ascii="Times New Roman" w:hAnsi="Times New Roman"/>
          <w:i/>
          <w:sz w:val="24"/>
          <w:szCs w:val="24"/>
        </w:rPr>
        <w:t>(подходит к занавесу – воротам, «стучит»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Э-эй! Двое из ларца, одинаковых с лица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аскрывается занавес - «ворота» в сказку, появляются «Двое из ларц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драсьте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Привет! Ну, так вы что же, и правда всё за меня делать будете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га! </w:t>
      </w:r>
      <w:r>
        <w:rPr>
          <w:rFonts w:cs="Times New Roman" w:ascii="Times New Roman" w:hAnsi="Times New Roman"/>
          <w:i/>
          <w:sz w:val="24"/>
          <w:szCs w:val="24"/>
        </w:rPr>
        <w:t>(кланяю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у, тогда вот что! Хочу, чтобы приплыла ко мне золотая рыбка! Быстро перенесите меня к синему морю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га! </w:t>
      </w:r>
      <w:r>
        <w:rPr>
          <w:rFonts w:cs="Times New Roman" w:ascii="Times New Roman" w:hAnsi="Times New Roman"/>
          <w:i/>
          <w:sz w:val="24"/>
          <w:szCs w:val="24"/>
        </w:rPr>
        <w:t>(берут Вовку с двух сторон, «ведут его к морю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– волны, взяв ленты и ткань, под музыку изображают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вол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«моря» садится Старуха с корытом. Двое из ларца исчезаю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Бабушка, здравствуй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уха: </w:t>
      </w:r>
      <w:r>
        <w:rPr>
          <w:rFonts w:cs="Times New Roman" w:ascii="Times New Roman" w:hAnsi="Times New Roman"/>
          <w:sz w:val="28"/>
          <w:szCs w:val="28"/>
        </w:rPr>
        <w:t xml:space="preserve">       Здравствуй, мило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Бабушка, как тут золотую рыбку повидать, а? Ты давно тут сидишь, про рыбку всё, наверное, знаешь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руха: </w:t>
      </w:r>
      <w:r>
        <w:rPr>
          <w:rFonts w:cs="Times New Roman" w:ascii="Times New Roman" w:hAnsi="Times New Roman"/>
          <w:sz w:val="28"/>
          <w:szCs w:val="28"/>
        </w:rPr>
        <w:t xml:space="preserve">       Да вот оно море-то, рядом! Да только и ходить не советую!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от послушай, какая беда со мной приключилась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Главное, она мне ещё рассказывать будет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я, что ли  не читал?.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едь я-то не ты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то ведь не хочу быть владычицей морскою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то уж с ней быстро договорюсь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уха: </w:t>
      </w:r>
      <w:r>
        <w:rPr>
          <w:rFonts w:cs="Times New Roman" w:ascii="Times New Roman" w:hAnsi="Times New Roman"/>
          <w:sz w:val="28"/>
          <w:szCs w:val="28"/>
        </w:rPr>
        <w:t xml:space="preserve">       Слышь, касатик, милай! Эта… попросил бы ты у неё корыто… А..?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у, вот ещё! Снова здорово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тебе корыто подавай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стиральную машину захочешь, пото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руха</w:t>
      </w:r>
      <w:r>
        <w:rPr>
          <w:rFonts w:cs="Times New Roman" w:ascii="Times New Roman" w:hAnsi="Times New Roman"/>
          <w:i/>
          <w:sz w:val="24"/>
          <w:szCs w:val="24"/>
        </w:rPr>
        <w:t xml:space="preserve"> (перебивая его, машет руками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 ты, что ты! Нет, где уж там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хоть корыто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старое-то совсем прохудилось!.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у, ладно, поговори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дёт к «морю» - детям с полотнами и «ручейками»)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золотая рыбка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-эй! Золотая рыбка!!! Ты что, не слышишь, что ли?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является в «море» Золотая Рыбка, зевае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 с девочками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Золотой Рыбки и волн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.Рыбка:</w:t>
      </w:r>
      <w:r>
        <w:rPr>
          <w:rFonts w:cs="Times New Roman" w:ascii="Times New Roman" w:hAnsi="Times New Roman"/>
          <w:sz w:val="28"/>
          <w:szCs w:val="28"/>
        </w:rPr>
        <w:t xml:space="preserve">        Ну, что тебе надобно, старче? </w:t>
      </w:r>
      <w:r>
        <w:rPr>
          <w:rFonts w:cs="Times New Roman" w:ascii="Times New Roman" w:hAnsi="Times New Roman"/>
          <w:i/>
          <w:sz w:val="24"/>
          <w:szCs w:val="24"/>
        </w:rPr>
        <w:t>(вдруг замечает Вовку, пугается)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? Кто? Что это такое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Да я это, Вовка Морковкин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так, золотая рыбка! Слушай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 бы ты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. Рыбка</w:t>
      </w:r>
      <w:r>
        <w:rPr>
          <w:rFonts w:cs="Times New Roman" w:ascii="Times New Roman" w:hAnsi="Times New Roman"/>
          <w:i/>
          <w:sz w:val="24"/>
          <w:szCs w:val="24"/>
        </w:rPr>
        <w:t xml:space="preserve"> (возмущённо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Что?! А ты сплёл невод?</w:t>
      </w:r>
    </w:p>
    <w:p>
      <w:pPr>
        <w:pStyle w:val="Normal"/>
        <w:spacing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ы его трижды закинул в море?   </w:t>
      </w:r>
    </w:p>
    <w:p>
      <w:pPr>
        <w:pStyle w:val="Normal"/>
        <w:spacing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меня поймал?</w:t>
      </w:r>
    </w:p>
    <w:p>
      <w:pPr>
        <w:pStyle w:val="Normal"/>
        <w:spacing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 о палец не ударил, а туда же…</w:t>
      </w:r>
    </w:p>
    <w:p>
      <w:pPr>
        <w:pStyle w:val="Normal"/>
        <w:spacing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…хочу… </w:t>
      </w:r>
    </w:p>
    <w:p>
      <w:pPr>
        <w:pStyle w:val="Normal"/>
        <w:spacing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ть его волною морскою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овку начинают набегать «волны», Рыбка уплывае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олны загоняют возмущающегося Вовку в «ворота», занавес закрыва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Что это? Куда вы меня тащите?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ешь, килька несчастная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вое из ларца, одинаковых с лица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з-за занавеса появляются Двое из лар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драсьте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Виделись уже! Куда это вы меня притащили!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кругом одно только море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 Аг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 ну, тащите меня обратно в тридевятое царств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е из ларца распахивают занавес.  На середину «выплывают» 3 Василис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е из ларца исчезают. Вовка подходит к Василисам («грудь колесом»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Эй, вы хто такие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Мы – Василисы Премудрые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Хто? Хто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асилисы Премудрые!</w:t>
      </w:r>
    </w:p>
    <w:p>
      <w:pPr>
        <w:pStyle w:val="Normal"/>
        <w:tabs>
          <w:tab w:val="clear" w:pos="708"/>
          <w:tab w:val="left" w:pos="1107" w:leader="none"/>
        </w:tabs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 откудова вы взялис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асилиса:</w:t>
      </w:r>
      <w:r>
        <w:rPr>
          <w:rFonts w:cs="Times New Roman" w:ascii="Times New Roman" w:hAnsi="Times New Roman"/>
          <w:sz w:val="28"/>
          <w:szCs w:val="28"/>
        </w:rPr>
        <w:t xml:space="preserve">   Прилетели из разных сказок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Василиса:</w:t>
      </w:r>
      <w:r>
        <w:rPr>
          <w:rFonts w:cs="Times New Roman" w:ascii="Times New Roman" w:hAnsi="Times New Roman"/>
          <w:sz w:val="28"/>
          <w:szCs w:val="28"/>
        </w:rPr>
        <w:t xml:space="preserve">   У нас будет слёт юных Василис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По обмену премудростям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А ещё мы все отличницы!</w:t>
      </w:r>
    </w:p>
    <w:p>
      <w:pPr>
        <w:pStyle w:val="Normal"/>
        <w:tabs>
          <w:tab w:val="clear" w:pos="708"/>
          <w:tab w:val="left" w:pos="1107" w:leader="none"/>
        </w:tabs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, зубрилки, значит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Нет, мы не зубрилки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то делаем всё на отлично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Пише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силиса:</w:t>
      </w:r>
      <w:r>
        <w:rPr>
          <w:rFonts w:cs="Times New Roman" w:ascii="Times New Roman" w:hAnsi="Times New Roman"/>
          <w:sz w:val="28"/>
          <w:szCs w:val="28"/>
        </w:rPr>
        <w:t xml:space="preserve">   Рисуем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Василиса:</w:t>
      </w:r>
      <w:r>
        <w:rPr>
          <w:rFonts w:cs="Times New Roman" w:ascii="Times New Roman" w:hAnsi="Times New Roman"/>
          <w:sz w:val="28"/>
          <w:szCs w:val="28"/>
        </w:rPr>
        <w:t xml:space="preserve">   Поё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Танцуе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Василис Премудрых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Вот здорово! Вы и вправду танцуете отлично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ы мне так научиться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Ну, как, девочки, научим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Научим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асилиса:</w:t>
      </w:r>
      <w:r>
        <w:rPr>
          <w:rFonts w:cs="Times New Roman" w:ascii="Times New Roman" w:hAnsi="Times New Roman"/>
          <w:sz w:val="28"/>
          <w:szCs w:val="28"/>
        </w:rPr>
        <w:t xml:space="preserve">   Только сначала скажи: а ты читать умееш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мнётся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  Ну, так… в общем…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Василиса:</w:t>
      </w:r>
      <w:r>
        <w:rPr>
          <w:rFonts w:cs="Times New Roman" w:ascii="Times New Roman" w:hAnsi="Times New Roman"/>
          <w:sz w:val="28"/>
          <w:szCs w:val="28"/>
        </w:rPr>
        <w:t xml:space="preserve">   А писать умеешь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мнётся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  Ну, не так, чтобы очень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Всё ясно! Мы берём тебя на порук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смущё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Это как, на порук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асилиса:</w:t>
      </w:r>
      <w:r>
        <w:rPr>
          <w:rFonts w:cs="Times New Roman" w:ascii="Times New Roman" w:hAnsi="Times New Roman"/>
          <w:sz w:val="28"/>
          <w:szCs w:val="28"/>
        </w:rPr>
        <w:t xml:space="preserve">   Ты знаешь, как хорошо уметь читать?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к маме приставать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бабушку трясти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ти, пожалуйста, прочти!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Василиса:</w:t>
      </w:r>
      <w:r>
        <w:rPr>
          <w:rFonts w:cs="Times New Roman" w:ascii="Times New Roman" w:hAnsi="Times New Roman"/>
          <w:sz w:val="28"/>
          <w:szCs w:val="28"/>
        </w:rPr>
        <w:t xml:space="preserve">   Не надо умолять сестрицу: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«Ну, почитай ещё страницу!»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звать, не надо ждать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взять, и прочита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мечтатель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И, правда, здорово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Скажи, а ты умеешь сочинять стих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горделиво)</w:t>
      </w:r>
      <w:r>
        <w:rPr>
          <w:rFonts w:cs="Times New Roman" w:ascii="Times New Roman" w:hAnsi="Times New Roman"/>
          <w:b/>
          <w:sz w:val="28"/>
          <w:szCs w:val="28"/>
        </w:rPr>
        <w:t>:  Ещё как, умею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Хорошо, тогда давай будем сочинять их вместе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чну, а ты заканчивай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ажды утром муха…»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радостно)</w:t>
      </w:r>
      <w:r>
        <w:rPr>
          <w:rFonts w:cs="Times New Roman" w:ascii="Times New Roman" w:hAnsi="Times New Roman"/>
          <w:b/>
          <w:sz w:val="28"/>
          <w:szCs w:val="28"/>
        </w:rPr>
        <w:t>:  Осе влетела в ух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Что-то тут не так! Ещё раз попробуем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ажды утром кура…»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радостно)</w:t>
      </w:r>
      <w:r>
        <w:rPr>
          <w:rFonts w:cs="Times New Roman" w:ascii="Times New Roman" w:hAnsi="Times New Roman"/>
          <w:b/>
          <w:sz w:val="28"/>
          <w:szCs w:val="28"/>
        </w:rPr>
        <w:t>:  Упала с гарнит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 Опять не то у нас получилось… Давай ещё раз попробуем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Однажды днём два мишки…</w:t>
      </w:r>
      <w:r>
        <w:rPr>
          <w:rFonts w:cs="Times New Roman" w:ascii="Times New Roman" w:hAnsi="Times New Roman"/>
          <w:i/>
          <w:sz w:val="24"/>
          <w:szCs w:val="24"/>
        </w:rPr>
        <w:t xml:space="preserve"> (с отчаянь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растроенно)</w:t>
      </w:r>
      <w:r>
        <w:rPr>
          <w:rFonts w:cs="Times New Roman" w:ascii="Times New Roman" w:hAnsi="Times New Roman"/>
          <w:b/>
          <w:sz w:val="28"/>
          <w:szCs w:val="28"/>
        </w:rPr>
        <w:t>:  Набили кошкам ши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силиса:</w:t>
      </w:r>
      <w:r>
        <w:rPr>
          <w:rFonts w:cs="Times New Roman" w:ascii="Times New Roman" w:hAnsi="Times New Roman"/>
          <w:sz w:val="28"/>
          <w:szCs w:val="28"/>
        </w:rPr>
        <w:t xml:space="preserve">   Ладно, не расстраивайся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бе волшебный клубок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ведёт тебя в страну Знаний!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радостно)</w:t>
      </w:r>
      <w:r>
        <w:rPr>
          <w:rFonts w:cs="Times New Roman" w:ascii="Times New Roman" w:hAnsi="Times New Roman"/>
          <w:b/>
          <w:sz w:val="28"/>
          <w:szCs w:val="28"/>
        </w:rPr>
        <w:t>:  Да? Ну, тогда, пока!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 xml:space="preserve">        Скатертью дорога!  </w:t>
      </w:r>
      <w:r>
        <w:rPr>
          <w:rFonts w:cs="Times New Roman" w:ascii="Times New Roman" w:hAnsi="Times New Roman"/>
          <w:i/>
          <w:sz w:val="24"/>
          <w:szCs w:val="24"/>
        </w:rPr>
        <w:t>(Василисы уходят, Вовка машет им вслед)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ка бросает клубок, убегает за ним. Звучит рус. нар.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(растерянно)</w:t>
      </w:r>
      <w:r>
        <w:rPr>
          <w:rFonts w:cs="Times New Roman" w:ascii="Times New Roman" w:hAnsi="Times New Roman"/>
          <w:b/>
          <w:sz w:val="28"/>
          <w:szCs w:val="28"/>
        </w:rPr>
        <w:t>:   Вот те на..! В чисто поле вышел!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вокруг никого…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-то как хочется!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ёжь это я, совсем позабыл!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же есть двое из ларца!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вое из ларца, одинаковых с лица!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дрась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 Здрасьте!  Здрасьте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одите сюда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ё же, и, правда, всё за меня делать мож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 А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Ага!  Ну, тогда сделайте мне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пирожных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…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дивлённо раскрыв рот, смотрит, как Двое начинают ему загибать пальцы)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ё же? Вы и пальцы за меня загибать будете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 Ага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у, ладно! Тогда, во-вторых, конфет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-тре… Ну, загибайте-же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-третьих, морожного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корее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 Будет сделано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4253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е начинают перекидывать друг другу сладости и всё мимо Вовки.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Эй-эй-эй! Алле! Стоп! Стоп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ы что это, и конфеты за меня есть будет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вместе)</w:t>
      </w:r>
      <w:r>
        <w:rPr>
          <w:rFonts w:cs="Times New Roman" w:ascii="Times New Roman" w:hAnsi="Times New Roman"/>
          <w:b/>
          <w:sz w:val="28"/>
          <w:szCs w:val="28"/>
        </w:rPr>
        <w:t>: Ага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Ну, нет! Тогда убирайтесь обратно в ларец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8"/>
          <w:szCs w:val="28"/>
        </w:rPr>
        <w:t>Двое виновато исчезают, прячась за занавес. Появляется Печ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ка:</w:t>
      </w:r>
      <w:r>
        <w:rPr>
          <w:rFonts w:cs="Times New Roman" w:ascii="Times New Roman" w:hAnsi="Times New Roman"/>
          <w:sz w:val="28"/>
          <w:szCs w:val="28"/>
        </w:rPr>
        <w:t xml:space="preserve">           Кому пирожки горячие? С повидлом! С мясом! С капустой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 Здравствуй, Печка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ка:</w:t>
      </w:r>
      <w:r>
        <w:rPr>
          <w:rFonts w:cs="Times New Roman" w:ascii="Times New Roman" w:hAnsi="Times New Roman"/>
          <w:sz w:val="28"/>
          <w:szCs w:val="28"/>
        </w:rPr>
        <w:t xml:space="preserve">           Здравствуй, милок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Печка, а печка! Дай мне поес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чка:</w:t>
      </w:r>
      <w:r>
        <w:rPr>
          <w:rFonts w:cs="Times New Roman" w:ascii="Times New Roman" w:hAnsi="Times New Roman"/>
          <w:sz w:val="28"/>
          <w:szCs w:val="28"/>
        </w:rPr>
        <w:t xml:space="preserve">           Да, пожалуйста! Только ты дров наколи, меня растопи да тесто замес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Ладно, будет сделано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двое из ларца – одинаковых с лица!.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Явились? Замесить и наруби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ют «месить дрова», топором «рубить тесто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  Опять?! Да, наоборот ж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i/>
          <w:sz w:val="24"/>
          <w:szCs w:val="24"/>
        </w:rPr>
        <w:t xml:space="preserve"> (переглянулись)</w:t>
      </w:r>
      <w:r>
        <w:rPr>
          <w:rFonts w:cs="Times New Roman" w:ascii="Times New Roman" w:hAnsi="Times New Roman"/>
          <w:b/>
          <w:sz w:val="28"/>
          <w:szCs w:val="28"/>
        </w:rPr>
        <w:t xml:space="preserve">: А? А! </w:t>
      </w:r>
      <w:r>
        <w:rPr>
          <w:rFonts w:cs="Times New Roman" w:ascii="Times New Roman" w:hAnsi="Times New Roman"/>
          <w:i/>
          <w:sz w:val="24"/>
          <w:szCs w:val="24"/>
        </w:rPr>
        <w:t>(поняли и поменялись местами)</w:t>
      </w:r>
      <w:r>
        <w:rPr>
          <w:rFonts w:cs="Times New Roman" w:ascii="Times New Roman" w:hAnsi="Times New Roman"/>
          <w:b/>
          <w:sz w:val="28"/>
          <w:szCs w:val="28"/>
        </w:rPr>
        <w:t xml:space="preserve"> Яс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 Да вы что?  Нарочно что ли  хотите, чтобы я весь голодный остался?! Убирайтесь сейчас же обратно в ларец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е из ларца исчезают. Вовка стоит и рыда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чка: </w:t>
      </w:r>
      <w:r>
        <w:rPr>
          <w:rFonts w:cs="Times New Roman" w:ascii="Times New Roman" w:hAnsi="Times New Roman"/>
          <w:sz w:val="28"/>
          <w:szCs w:val="28"/>
        </w:rPr>
        <w:t xml:space="preserve">       Да не расстраивайся ты так, Вовка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рузей на помощь позови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Нет у меня друзей! Один я тут у вас остался!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чка: </w:t>
      </w:r>
      <w:r>
        <w:rPr>
          <w:rFonts w:cs="Times New Roman" w:ascii="Times New Roman" w:hAnsi="Times New Roman"/>
          <w:sz w:val="28"/>
          <w:szCs w:val="28"/>
        </w:rPr>
        <w:t xml:space="preserve">       А это кто же? Разве не твои друзья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Эти-то? </w:t>
      </w:r>
      <w:r>
        <w:rPr>
          <w:rFonts w:cs="Times New Roman" w:ascii="Times New Roman" w:hAnsi="Times New Roman"/>
          <w:i/>
          <w:sz w:val="24"/>
          <w:szCs w:val="24"/>
        </w:rPr>
        <w:t xml:space="preserve">(смотрит на детей) </w:t>
      </w:r>
      <w:r>
        <w:rPr>
          <w:rFonts w:cs="Times New Roman" w:ascii="Times New Roman" w:hAnsi="Times New Roman"/>
          <w:sz w:val="28"/>
          <w:szCs w:val="28"/>
        </w:rPr>
        <w:t>Наверное, друзья. Только я не знаю, как их о помощи просить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чка: </w:t>
      </w:r>
      <w:r>
        <w:rPr>
          <w:rFonts w:cs="Times New Roman" w:ascii="Times New Roman" w:hAnsi="Times New Roman"/>
          <w:sz w:val="28"/>
          <w:szCs w:val="28"/>
        </w:rPr>
        <w:t xml:space="preserve">      А ты вежливо, вежливо попроси, да, пожалуйста, скажи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Ладно, попробую… Ребята, помогите мне, пожалуйста, печку протопить, а то так есть хочется, что сил нет просто никаких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Ну как, ребята, поможем Вовке?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елятся на две команды, передавая из рук в руки «дрова» (деревянные гимнастические палки) и складывая их у «печки». За это она выдаёт им поднос с пирожками или домашним печеньем (м.б. коржиками), которые затем пойдут на стол выпускник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чка: </w:t>
      </w:r>
      <w:r>
        <w:rPr>
          <w:rFonts w:cs="Times New Roman" w:ascii="Times New Roman" w:hAnsi="Times New Roman"/>
          <w:sz w:val="28"/>
          <w:szCs w:val="28"/>
        </w:rPr>
        <w:t xml:space="preserve">      А вот и угощение поспело! Угощайтесь на здоровье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Спасибо, Печ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забирает поднос. Печка уходит. Вовка стоит в сторонке, груст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Что ж ты, Вовочка, не весел?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 ты голову повесил?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йся  поскорей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кушать так хотел?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Не хочу я больше есть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обще, мне очень стыдно,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понял: ничего-то я не умею делать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Ну, наконец-то ты понял, что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ченья, не бывает уменья!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вы знаете пословицы об учении, труде и умении?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 xml:space="preserve"> (поочерёд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– не вынешь и рыбку из пруда!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е учиться – всегда пригодиться!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иди, сложа руки, так не будет и скуки!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ешь до поту – поешь в охоту!</w:t>
      </w:r>
    </w:p>
    <w:p>
      <w:pPr>
        <w:pStyle w:val="Normal"/>
        <w:numPr>
          <w:ilvl w:val="0"/>
          <w:numId w:val="2"/>
        </w:numPr>
        <w:spacing w:before="0" w:after="0"/>
        <w:ind w:left="1418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учишься – так научишься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Вовка, а ты понял, что сказка ложь, да в ней намёк – 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ым молодцам урок!  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Вот теперь-то мне всё стало понят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ади я в сказку, так бы и остался неумехой неграмотны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так решил: в школу вместе с вами пойду, заново учиться начн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те?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</w:t>
      </w:r>
      <w:r>
        <w:rPr>
          <w:rFonts w:cs="Times New Roman" w:ascii="Times New Roman" w:hAnsi="Times New Roman"/>
          <w:sz w:val="28"/>
          <w:szCs w:val="28"/>
        </w:rPr>
        <w:t xml:space="preserve">      Возьмём!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Молодец, Вовка! Учиться никогда не позд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ка: </w:t>
      </w:r>
      <w:r>
        <w:rPr>
          <w:rFonts w:cs="Times New Roman" w:ascii="Times New Roman" w:hAnsi="Times New Roman"/>
          <w:sz w:val="28"/>
          <w:szCs w:val="28"/>
        </w:rPr>
        <w:t xml:space="preserve">       До свидания, ребята! Встретимся с вами 1 сентября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 Ребята, прежде чем отправляться в школу, давайте напоследок ещё раз попрощаемся с любимым детским садо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на заключительную часть в шахматном поряд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   Ну, вот и всё! Настал тот час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все мы ждали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обрались в последний раз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ютном нашем зал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етский сад тепло дарил</w:t>
      </w:r>
    </w:p>
    <w:p>
      <w:pPr>
        <w:pStyle w:val="Normal"/>
        <w:spacing w:before="0" w:after="0"/>
        <w:ind w:left="1985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ал печали в тень.</w:t>
      </w:r>
    </w:p>
    <w:p>
      <w:pPr>
        <w:pStyle w:val="Normal"/>
        <w:spacing w:before="0" w:after="0"/>
        <w:ind w:left="1985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обрый дух всегда царил,</w:t>
      </w:r>
    </w:p>
    <w:p>
      <w:pPr>
        <w:pStyle w:val="Normal"/>
        <w:spacing w:before="0" w:after="0"/>
        <w:ind w:left="1985" w:hanging="28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десь праздник каждый день!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воспитателям,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аску и тепло,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ыло с вами рядышком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хмурый день светло.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в здесь кусочек детства,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м в школу мы сейчас,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вами будем по соседству,</w:t>
      </w:r>
    </w:p>
    <w:p>
      <w:pPr>
        <w:pStyle w:val="Normal"/>
        <w:spacing w:before="0" w:after="0"/>
        <w:ind w:left="198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помним вас ещё не 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 свиданья, детский сад</w:t>
      </w:r>
      <w:r>
        <w:rPr>
          <w:rFonts w:cs="Times New Roman" w:ascii="Times New Roman" w:hAnsi="Times New Roman"/>
          <w:b/>
          <w:i/>
          <w:sz w:val="28"/>
          <w:szCs w:val="28"/>
        </w:rPr>
        <w:t>!»</w:t>
      </w:r>
      <w:r>
        <w:rPr>
          <w:rFonts w:cs="Times New Roman" w:ascii="Times New Roman" w:hAnsi="Times New Roman"/>
          <w:i/>
          <w:sz w:val="28"/>
          <w:szCs w:val="28"/>
        </w:rPr>
        <w:t xml:space="preserve"> А.Филиппенко (фоно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е: </w:t>
      </w:r>
      <w:r>
        <w:rPr>
          <w:rFonts w:cs="Times New Roman" w:ascii="Times New Roman" w:hAnsi="Times New Roman"/>
          <w:sz w:val="28"/>
          <w:szCs w:val="28"/>
        </w:rPr>
        <w:t xml:space="preserve">      Скоро группа наша опустеет,</w:t>
      </w:r>
    </w:p>
    <w:p>
      <w:pPr>
        <w:pStyle w:val="Normal"/>
        <w:spacing w:lineRule="atLeast" w:line="2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нут все прощальные слова.</w:t>
      </w:r>
    </w:p>
    <w:p>
      <w:pPr>
        <w:pStyle w:val="Normal"/>
        <w:spacing w:lineRule="atLeast" w:line="2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шуршащей каруселью</w:t>
      </w:r>
    </w:p>
    <w:p>
      <w:pPr>
        <w:pStyle w:val="Normal"/>
        <w:spacing w:lineRule="atLeast" w:line="2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и закружится листва.</w:t>
      </w:r>
    </w:p>
    <w:p>
      <w:pPr>
        <w:pStyle w:val="Normal"/>
        <w:spacing w:lineRule="atLeast" w:line="2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ий путь за знанием, наукой</w:t>
      </w:r>
    </w:p>
    <w:p>
      <w:pPr>
        <w:pStyle w:val="Normal"/>
        <w:spacing w:lineRule="atLeast" w:line="2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правитесь в осенний час,</w:t>
      </w:r>
    </w:p>
    <w:p>
      <w:pPr>
        <w:pStyle w:val="Normal"/>
        <w:spacing w:lineRule="atLeast" w:line="20"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Но хотим, чтоб знали вы, ребята:</w:t>
      </w:r>
    </w:p>
    <w:p>
      <w:pPr>
        <w:pStyle w:val="Normal"/>
        <w:spacing w:lineRule="atLeast" w:line="20" w:before="0" w:after="0"/>
        <w:ind w:left="170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десь, в саду, мы рады видеть вас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праздника с Вовкой – 2012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685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нфар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Ведущих. Вход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.-4 реб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 «За вкусные ватрушки!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детей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 «Мы теперь ученик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.Струв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. +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ольк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садятся на мес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 + Вход младших дет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«Губки бантиком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пускник. Дарят шари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Светлый дом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тает Вовка под музыку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анец дикарей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лог с Вовкой. Слова дете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есня о дружбе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Гладкого, сл. В.Луговог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явление Цар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лог с Вовк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анец стражников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навес закр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Ведущей с Вовк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чит в «Сказочные Ворота» под музык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навес открыв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ое из лар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ут Вовку к Старухе (к морю) и исчезаю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 моря. Старуха над корыт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Вовк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анец Волн и Золотой Рыбк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ны сердятся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навес закрываю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я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ое из лар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-за занаве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ут Вовку к «Воротам»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навес открывает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диалог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анец Василис» (клубок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вка бежит за клубк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ая плясова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я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ое из лар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 окошко, Ага, к Вовке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кидывают сладости друг друг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новато исчезают в ларц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я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ч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зывает к себ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т дрова. Перебегают и месят сно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 из ларца исчезаю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ттракцион «Дров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лог с Вовко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на концовк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реб. Песня «До свиданья, дет.сад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Фил-к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дители надевают детям мант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во родителям. Подарки сотрудник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казка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во заведующ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5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арки детя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 «Доп.Подг.Лад.» № 1 (31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 «Доп.Подг.Лад.» № 1 (30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/к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980" w:hanging="0"/>
      <w:outlineLvl w:val="2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32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0:00Z</dcterms:created>
  <dc:creator>Admin</dc:creator>
  <dc:description/>
  <cp:keywords/>
  <dc:language>en-US</dc:language>
  <cp:lastModifiedBy>Admin</cp:lastModifiedBy>
  <dcterms:modified xsi:type="dcterms:W3CDTF">2012-05-27T23:42:00Z</dcterms:modified>
  <cp:revision>9</cp:revision>
  <dc:subject/>
  <dc:title/>
</cp:coreProperties>
</file>