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Практическая работа « Хозяйство США».</w:t>
      </w:r>
    </w:p>
    <w:p>
      <w:pPr>
        <w:pStyle w:val="Normal"/>
        <w:widowControl w:val="false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>1. Заполнить таблицу «Минеральные ресурсы США» используя текст учебника (стр. 305-307) и карты атлас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05"/>
        <w:gridCol w:w="1785"/>
        <w:gridCol w:w="1943"/>
        <w:gridCol w:w="2236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езные ископаемы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йон добыч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аты добыч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ение в хозяйстве стран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блемы освоения, использова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лезная ру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менный угол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фть, га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ды цветных метал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>2. Найти центры и районы развития металлургической промышленности. Выявить факторы развития заводов именно в данных районах.</w:t>
      </w:r>
    </w:p>
    <w:p>
      <w:pPr>
        <w:pStyle w:val="Normal"/>
        <w:widowControl w:val="false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>3. В последнее время в США наблюдается снижение объёмов выплавки стали, чем это объясняется?</w:t>
      </w:r>
    </w:p>
    <w:p>
      <w:pPr>
        <w:pStyle w:val="Normal"/>
        <w:widowControl w:val="false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Найдите на карте районы США с развитой цветной металлургией. Определите главные факторы размещения заводов цветной металлургии. Оформите ответ в виде таблицы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района цветной металлур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п ори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е цент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>5. Определите структуру выработки электроэнергии (долю ТЭС,ГЭС, АЭС и т.д.)</w:t>
      </w:r>
    </w:p>
    <w:p>
      <w:pPr>
        <w:pStyle w:val="Normal"/>
        <w:widowControl w:val="false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>6. Заполните таблицу «Основные отрасли машиностроения» и сделайте её анализ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163"/>
        <w:gridCol w:w="3159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асли машиностро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штат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е центры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машиностро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Cs w:val="32"/>
              </w:rPr>
              <w:t>тяжёлое машиностро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техника и электрони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томобилестро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кторостро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ьскохозяйственное машиностро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иационное машиностро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>7. Выявить основные районы химической промышленности и нефтехимии.</w:t>
      </w:r>
    </w:p>
    <w:p>
      <w:pPr>
        <w:pStyle w:val="Normal"/>
        <w:widowControl w:val="false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>8. Пользуясь текстом учебника и картами атласа, заполните таблицу. Сделайте её анализ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47"/>
        <w:gridCol w:w="2619"/>
        <w:gridCol w:w="231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 отраслей С/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асль с/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йоны распространения, штат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благоприятных условий для с/х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тениеводств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кукурузный пояс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шеничный пояс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хлопковый пояс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рис и сахарный тростник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адоводство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вощеводст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вотноводств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Cs w:val="32"/>
              </w:rPr>
              <w:t>-молочное жив-во(молочный пояс)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ясное жив-в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>9. Особенности транспортной системы США. Основные транспортные узлы.</w:t>
      </w:r>
    </w:p>
    <w:p>
      <w:pPr>
        <w:pStyle w:val="Normal"/>
        <w:widowControl w:val="false"/>
        <w:ind w:firstLine="720"/>
        <w:jc w:val="left"/>
        <w:rPr/>
      </w:pPr>
      <w:r>
        <w:rPr>
          <w:sz w:val="32"/>
          <w:szCs w:val="32"/>
        </w:rPr>
        <w:t xml:space="preserve">10. На к/к США отметить основные центры чёрной и цветной металлургии, подписать крупные транспортные узлы и выделить границы отраслей (поясов) с/х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MS Mincho;Kozuka Mincho Pro R" w:cs="Times New Roman"/>
      <w:color w:val="auto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">
    <w:name w:val="Список NUM"/>
    <w:basedOn w:val="Normal"/>
    <w:qFormat/>
    <w:pPr>
      <w:widowControl w:val="false"/>
      <w:numPr>
        <w:ilvl w:val="0"/>
        <w:numId w:val="2"/>
      </w:numPr>
      <w:tabs>
        <w:tab w:val="clear" w:pos="720"/>
      </w:tabs>
    </w:pPr>
    <w:rPr>
      <w:szCs w:val="24"/>
    </w:rPr>
  </w:style>
  <w:style w:type="paragraph" w:styleId="Style14">
    <w:name w:val="Кому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24:00Z</dcterms:created>
  <dc:creator>0</dc:creator>
  <dc:description/>
  <cp:keywords/>
  <dc:language>en-US</dc:language>
  <cp:lastModifiedBy>0</cp:lastModifiedBy>
  <cp:lastPrinted>2012-01-11T22:16:00Z</cp:lastPrinted>
  <dcterms:modified xsi:type="dcterms:W3CDTF">2012-01-11T17:17:00Z</dcterms:modified>
  <cp:revision>4</cp:revision>
  <dc:subject/>
  <dc:title>Практическая работа « Хозяйство США»</dc:title>
</cp:coreProperties>
</file>