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карта обследования детей по разделу «Знакомим дошкольников с ПД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ий дошкольный возраст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ата: _____________                    Детский сад: 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ель: Проверить и обобщить знание детей по пройденному материалу, для дальнейшего планирования работ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806"/>
        <w:gridCol w:w="1494"/>
        <w:gridCol w:w="1575"/>
        <w:gridCol w:w="1320"/>
        <w:gridCol w:w="1335"/>
        <w:gridCol w:w="1320"/>
        <w:gridCol w:w="1320"/>
        <w:gridCol w:w="1335"/>
        <w:gridCol w:w="1320"/>
        <w:gridCol w:w="1331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 ребенк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умеет различать средства передвижения по видам:водные,воздушные,наземны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т и называет специальные виды транспорта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«полиция», «скорая», «пожарная»),объясняет их назначение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т проезжую часть,тротуар,пешеходный переход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бра»,островок безопасности т. п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элементарные правила поведения на проезжей части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элементарные правила поведения в общественном транспорте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правила поведения во дворе и на площадке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правила безопасного движения,правила перехода проезжей части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и называет дорожные знаки: «переходный переход» , «дети», «остановка общественного транспорта»  и тд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значение сигналов светофора.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В. У.-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У.-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.У.-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.У.-  ответил на все поставленные вопросы;    С.У.- допустил 2-3 ошибки;  Н.У.- допустил более 3 ошибок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41:52Z</dcterms:created>
  <dc:creator/>
  <dc:description/>
  <dc:language>en-US</dc:language>
  <cp:lastModifiedBy/>
  <cp:revision>0</cp:revision>
  <dc:subject/>
  <dc:title/>
</cp:coreProperties>
</file>