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. Звук и буква «Ч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Дети стоят возле панно. На панно 2 домика, возле которых картинки. Около красного, где спрятано буква «Ч» - чебурашка, черепаха, девочка, бабочка, кабачок. Возле синего домика картинки, в названии которых нет звука «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годня мы познакомимся с новой буквой и звуком, а с какой вы сейчас отгадаете. Звук, который чаще всего будет встречаться, тот и будет нашим гост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арче, дырчатая туч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ивай водичкой ру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ечики и локото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ьчики и ногото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й затылочек, висо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бородочек и щеч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м мочалкою колено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точкой трем хорошенечко пяточ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пни и пальчи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то – чисто моем мальч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такое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вук это то, что мы говорим и слы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такое бук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уква это то, что мы пиш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бы правильно произнести звук «Ч» давай те сделаем гимнастику для язы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ЫЙ ЯЗЫЧ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 – был веселый языч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 он в своем дом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нулся утром языч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делал язычок зарядк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истил зуб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белил потол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мел пол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ел поряд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 у окош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ял чашеч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л чай п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бежал на улицу искать реб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мотрел налев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мотрел направо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 ребя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жал кругом (вокруг губ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идел ребят и защелкал от рад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грался, пришел дом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ыл дверь и лег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А теперь произнесем звук «Ч». Ротик округлили, язычок к нёбу прижали. Ч-ч-ч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о – чо - чо, чо – чо – ч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еня болит плеч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 – чу - чу, чу – чу – ч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 болит иди к вра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 – чу- чу, чу – чу – ч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т, к врачу я не хо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 – ча - ча, ча – ча – 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у плакать у врач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 – чи - чи, чи – чи – 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огают нам врач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 – чу - чу, чу – чу – ч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 так, пойду к вр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думаете, какой это зв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огласный, глух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вук «Ч» всегда мяг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 те вспомним братцев у других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встают в круг, у воспитателя мяч. Воспитатель называет твердый звук, бросая мяч, ребенок произносит мягкий звук, бросая мяч. К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</w:rPr>
        <w:t>, в-в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</w:rPr>
        <w:t>, л-л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</w:rPr>
        <w:t xml:space="preserve">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, что у звука «Ч» нет твердого брат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Про звуки мы с вами поговорили, но вот с буквой «Ч» не познакомились. Познакомим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дите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дут к па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Буква «Ч» хитрая и спряталась в домике, а в каком отгадайте сами. Она когда бежала, растеряла картиночки, в названии которых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гадывают домик, где спрятана буква «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 что похожа буква «Ч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лушайте стишок, про букву «Ч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 - легонько мяч под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 - поймать его хо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Ждет и ждет, устала 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 мяча все не ви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е вы можете придумать слова со звуком «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осит найти место звука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послушайте, что я вам расскажу про звук «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к «Ч» ласковый и всегда мягкий и слова звук «Ч» всегда делает мягкими и ласков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. 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бы отгадать загадку звука «Ч», мы сейчас пройдем по узенькой дорожке, перепрыгнем через лужу, встретим зайца, увидим медведя и чтобы их не вспугнуть тихонечко подойдем к загад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 подходят к первому коромысл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ромысле лягушка, цветок, матрешка, цыпленок, носок, кот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м слова ласко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шка – лягуш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к – цвет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ешка – матреш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ыпленок – цыплен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к – нос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енок – котен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осит придумать предложения с каждым из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ы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на втором коромысле, ребята, буква «Ч» спрятала слово, которое она не может сделать мяг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коромыс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осипед, цветок, машина, ди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зывают велосип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опробуем прочитать слоги с буквой «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, ЧЕ, АЧ, ЧИ, ЧУ, 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делаем схему этих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пройдем на свои места и закрасим букву «Ч» в зелен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тетрадях по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ак ребята, а сейчас я хочу рассказать вам еще одну сказку про букву «Ч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ходят к па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оспитателя гласные звуки А, У, Ю, Я и буква «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Так ребята, вы помните, что буква «Ч» любит играть в пр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читались звуки между собой, кому водить, и выпала водить «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 У «Ч» быстро нашла, они прятались за дерев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Ю и Я долго не могла найти, искала за домами, за деревьями, искала до вечера, устала, идет домой огорченная и видит что Ю и Я сидят в доме и пьют чай. С тех пор, «Ч» очень на них обиделась, и никогда не встает с Ю и 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те! Слога ЧЯ и ЧЮ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вторим, все, что сегодня мы запомн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хватит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8:03:00Z</dcterms:created>
  <dc:creator>kolya</dc:creator>
  <dc:description/>
  <cp:keywords/>
  <dc:language>en-US</dc:language>
  <cp:lastModifiedBy>kolya</cp:lastModifiedBy>
  <dcterms:modified xsi:type="dcterms:W3CDTF">2011-04-10T19:05:00Z</dcterms:modified>
  <cp:revision>5</cp:revision>
  <dc:subject/>
  <dc:title/>
</cp:coreProperties>
</file>