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униципальное  дошкольное  образовательное  учреждение</w:t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«Детский сад комбинированного вида  «РОСИНКА»</w:t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города  Балашова  Саратовской  области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ФРОНТАЛЬНОГО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</wp:posOffset>
                </wp:positionH>
                <wp:positionV relativeFrom="paragraph">
                  <wp:posOffset>5080</wp:posOffset>
                </wp:positionV>
                <wp:extent cx="6019800" cy="1209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aps/>
                                <w:color w:val="4F81B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aps/>
                                <w:color w:val="4F81BD"/>
                                <w:sz w:val="72"/>
                                <w:szCs w:val="72"/>
                              </w:rPr>
                              <w:t>ПУТЕШЕСТВИЕ В СТРАНУ ПРАВИЛЬНОЙ РЕЧ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95.2pt;mso-wrap-distance-left:9.05pt;mso-wrap-distance-right:9.05pt;mso-wrap-distance-top:0pt;mso-wrap-distance-bottom:0pt;margin-top:0.4pt;mso-position-vertical-relative:text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aps/>
                          <w:color w:val="4F81BD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aps/>
                          <w:color w:val="4F81BD"/>
                          <w:sz w:val="72"/>
                          <w:szCs w:val="72"/>
                        </w:rPr>
                        <w:t>ПУТЕШЕСТВИЕ В СТРАНУ ПРАВИЛЬН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для детей группы «Ладушк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5 – 6 лет с ФФН</w:t>
      </w:r>
    </w:p>
    <w:p>
      <w:pPr>
        <w:pStyle w:val="Normal"/>
        <w:spacing w:lineRule="auto" w:line="240"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2009140" cy="21329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21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7" w:type="dxa"/>
            <w:tcBorders/>
          </w:tcPr>
          <w:p>
            <w:pPr>
              <w:pStyle w:val="Normal"/>
              <w:spacing w:lineRule="auto" w:line="240" w:before="0" w:after="0"/>
              <w:ind w:left="184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читель-логопед</w:t>
            </w:r>
          </w:p>
          <w:p>
            <w:pPr>
              <w:pStyle w:val="Normal"/>
              <w:spacing w:lineRule="auto" w:line="240" w:before="0" w:after="0"/>
              <w:ind w:left="1849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ДОУ «Росинка»</w:t>
              <w:br/>
              <w:t>Т.Е.Иванов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Verdana" w:cs="Verdana"/>
          <w:sz w:val="40"/>
          <w:szCs w:val="40"/>
        </w:rPr>
      </w:pPr>
      <w:r>
        <w:rPr>
          <w:rFonts w:eastAsia="Verdana" w:cs="Verdana" w:ascii="Verdana" w:hAnsi="Verdana"/>
          <w:sz w:val="40"/>
          <w:szCs w:val="40"/>
        </w:rPr>
        <w:t xml:space="preserve">   </w:t>
      </w:r>
    </w:p>
    <w:p>
      <w:pPr>
        <w:pStyle w:val="Normal"/>
        <w:spacing w:lineRule="auto" w:line="240" w:before="0" w:after="0"/>
        <w:ind w:left="6663" w:hanging="623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 апрел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г. Балаш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открытого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ЕШЕСТВИЕ В СТРАНУ ПРАВИЛЬНОЙ Р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Ц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разовательны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ение знаний о структурных единицах речи (звук, буква, слово, предложение, текс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ение практических умений и навыков пользоваться исправленной (фонетически чистой, ликсически развитой, грамматически правильной) речь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ение навыка составление слов из слогов, данных вразбивку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ррекционны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/>
      </w:pPr>
      <w:r>
        <w:rPr>
          <w:rFonts w:cs="Times New Roman" w:ascii="Times New Roman" w:hAnsi="Times New Roman"/>
          <w:sz w:val="28"/>
        </w:rPr>
        <w:t>Закрепление навыка звукового, слогового, языкового анали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ение навыка выделения звуков из сл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ение умений дифференцировать звуки [С] и [Ш] на слу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витие мелкой моторики.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зрительно-пространственного восприя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внимания, памяти, словесно-логическое мышление.</w:t>
      </w:r>
    </w:p>
    <w:p>
      <w:pPr>
        <w:pStyle w:val="Normal"/>
        <w:spacing w:lineRule="auto" w:line="240" w:before="0" w:after="0"/>
        <w:ind w:left="157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спитательны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доброжелательность, выдержку, умение слушать товарищ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коммуникативную функцию реч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борудование</w:t>
      </w:r>
      <w:r>
        <w:rPr>
          <w:rFonts w:cs="Times New Roman" w:ascii="Times New Roman" w:hAnsi="Times New Roman"/>
          <w:sz w:val="28"/>
        </w:rPr>
        <w:t>:  мультимедийная установка, компьютерные игры: «Учимся говорить правильно», «Развивающие компьютерные методики для детей 5-6 лет», схемы звуков, карточки с буквами, карточки со слогами, глобус, звуковые сигн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ходят в зал с воспита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сказочная музыка, на экране карта страны Правильно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мо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Ребята, сегодня у нас необычное занятие. Послушайте, какая музыка сейчас звучит. Посмотрите, кто-то спешит к нам на заня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ит Фея – логоп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глашение в путеше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. Здравствуйте, ребята! Я – Фея страны Правильной Речи. Сегодня я предлагаю вам отправится в путешествие по моей. Для этого мы с вами ненадолго превратимся в путешественников, нам понадобиться глобус. Посмотрите, на этом глобусе есть города, моря, озера. Вы  готовы отправиться вместе со м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я крутит глоб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. Чтобы нам попасть в первый город на нашем пути Звукоград, вам нужно превратиться в звукознаек. Ну-ка, глазки закрывайте, в звукознаек превращайтесь! Вот вы и превратились в звукознаек и оказались в Звукограде. Ну а звукознайки должны знать и различать все звуки. Сейчас я загадаю вам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гадки</w:t>
      </w:r>
      <w:r>
        <w:rPr>
          <w:rFonts w:cs="Times New Roman" w:ascii="Times New Roman" w:hAnsi="Times New Roman"/>
          <w:sz w:val="28"/>
          <w:szCs w:val="28"/>
        </w:rPr>
        <w:t>.        Что за чудо этот дом»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ишек много в нем. 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ит обувь из резины 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итается бензином. (Автобус)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е горошки </w:t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ой ножке. (Ландыш)</w:t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тавляются картинки-отгад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«Определи последний звук в слов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пределяют последний звук в этих слов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. Ребята, вы на занятиях учились определять звук по схеме, и сейчас я предлагаю поиграть вам в иг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«Назови звук по схем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5 схем звуков. Дети выбирают схемы звуков [С] и [Ш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. Молодцы, а теперь я предлагаю вам немного поиграть с этими схемами. Выберете себе любую схему. А теперь, дети, со схемой звука [С] становятся слева от меня, а дети со схемой звука [Ш] – спра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инаем иг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«Раз, два, три – сигнальчик подним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спиной друг к другу. Фея называет слова, одна группа поднимает сигнал на звук [С], другая на звук [Ш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я крутит глоб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. Отправляемся дальше в путь. Следующий город на нашем пути – Буквоград. Здесь живут буквознайки. И мы тоже превратимся в буквознаек. Ребята, а чем отличается звук от буквы? Но на нашем пути в Буквоград быстрая речка. Как же нам через нее перебраться? Посмотрите, на берегу «кирпичики» лежат, а на них написаны какие-то букв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>. А так-как на своих занятиях изучаете буквы русского алфавита, то среди «кирпичиков» нужно выбрать только буквы русского алфав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жнение «Составить слово из бук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расставлены кирпичики с буквами русского и английского алфави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 О С Т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бирают бук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. А теперь нужно составить слово которое поможет перебраться через речку – это слово МОС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оставляют слово и идут по мос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. Но что-то не так в нашем Буквограде. Кто-то превратил буквы в цифры и теперь мы с вами не сможем прочитать слова. Их срочно нужно расколдовать. А поможет нам вот эта подсказ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«Расколдуй сло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рточках 2 слова из цифр. Вызываются 2 ребенка. Они выкладывают слова на доске: СЛОВО + ГР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стальные дети сидят на стульчиках и выполняют пальчиковую гимнаст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. Молоды, ребята. А теперь давайте сложим эти два слова вместе и получим название города, который возник у нас на пути. Здесь живут словознайки. И они приготовили для нас интересное задание. Думаю, вы легко и ним справите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«Составь слово из слог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это гусеница не прост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ги могут в слова превращаться, </w:t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 ними уметь обращаться. </w:t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щу я тех вперед, </w:t>
      </w:r>
    </w:p>
    <w:p>
      <w:pPr>
        <w:pStyle w:val="Normal"/>
        <w:spacing w:lineRule="auto" w:line="240" w:before="0" w:after="0"/>
        <w:ind w:firstLine="29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лова во мне най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возьмите каждый по слогу который начинается на слоговой гусенице. И найдите свою пару чтобы получилось сло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ея крутит глоб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. Вперёд, друзья, наше путешествие продолжается! Посмотрите, на нашем пути возникли очень высокие и опасные горы. Надо быть предельно внимательными. Эти горы так и называются – Горы Вним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ы «Что сначала, что потом» и «Заполните квадра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№     из компьютерной игры «Развивающие игры для дошкольников 5-6 л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стика для гл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. Спускаемся с г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осстановим дыхание и наполнимся волшебной сил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ыхательная гимнаст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. Перед нами раскинулся город Фразоград, в котором живут фразознайки. Они тоже приготовили нам за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жнение «Гроз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жнение на развитие связной речи из компьютерной игры «Учимся говорить правильно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. Вот и закончилось наше путешествие. Вы мне очень понравились, вы любознательны, сообразительны, грамотны, отвечали полными ответами и очень старались, и поэтому я приготовила вам подар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а теперь вам пора возвращаться в свою групп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, успехов вам!</w:t>
      </w:r>
    </w:p>
    <w:sectPr>
      <w:footerReference w:type="default" r:id="rId3"/>
      <w:type w:val="nextPage"/>
      <w:pgSz w:w="11906" w:h="16838"/>
      <w:pgMar w:left="964" w:right="964" w:gutter="0" w:header="0" w:top="964" w:footer="709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31:00Z</dcterms:created>
  <dc:creator>Irina</dc:creator>
  <dc:description/>
  <cp:keywords/>
  <dc:language>en-US</dc:language>
  <cp:lastModifiedBy>Irina</cp:lastModifiedBy>
  <dcterms:modified xsi:type="dcterms:W3CDTF">2011-04-07T09:51:00Z</dcterms:modified>
  <cp:revision>3</cp:revision>
  <dc:subject/>
  <dc:title/>
</cp:coreProperties>
</file>