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58035</wp:posOffset>
                </wp:positionV>
                <wp:extent cx="5563235" cy="8091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3235" cy="809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8761"/>
                            </w:tblGrid>
                            <w:tr>
                              <w:trPr/>
                              <w:tc>
                                <w:tcPr>
                                  <w:tcW w:w="8761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61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Cambria" w:hAnsi="Cambria" w:cs="Cambria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80"/>
                                      <w:szCs w:val="8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80"/>
                                      <w:szCs w:val="80"/>
                                    </w:rPr>
                                    <w:t>Урок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Cambria" w:hAnsi="Cambria" w:cs="Cambria"/>
                                      <w:color w:val="4F81BD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80"/>
                                      <w:szCs w:val="80"/>
                                    </w:rPr>
                                    <w:t>по окружающему мир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61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480"/>
                                    <w:jc w:val="center"/>
                                    <w:rPr>
                                      <w:rFonts w:ascii="Cambria" w:hAnsi="Cambria" w:cs="Cambria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52"/>
                                      <w:szCs w:val="52"/>
                                    </w:rPr>
                                    <w:t>тема: «Корни растений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480"/>
                                    <w:jc w:val="center"/>
                                    <w:rPr>
                                      <w:rFonts w:ascii="Cambria" w:hAnsi="Cambria" w:cs="Cambria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52"/>
                                      <w:szCs w:val="5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480"/>
                                    <w:jc w:val="center"/>
                                    <w:rPr>
                                      <w:rFonts w:ascii="Cambria" w:hAnsi="Cambria" w:cs="Cambria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52"/>
                                      <w:szCs w:val="5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480"/>
                                    <w:jc w:val="right"/>
                                    <w:rPr>
                                      <w:rFonts w:ascii="Cambria" w:hAnsi="Cambria" w:cs="Cambr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  <w:szCs w:val="28"/>
                                    </w:rPr>
                                    <w:t>Учитель начальных классов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480"/>
                                    <w:jc w:val="center"/>
                                    <w:rPr>
                                      <w:rFonts w:ascii="Cambria" w:hAnsi="Cambria" w:cs="Cambr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28"/>
                                      <w:szCs w:val="28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  <w:szCs w:val="28"/>
                                    </w:rPr>
                                    <w:t>Е.О. Злобина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480"/>
                                    <w:jc w:val="center"/>
                                    <w:rPr>
                                      <w:rFonts w:ascii="Cambria" w:hAnsi="Cambria" w:cs="Cambria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61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Cambria" w:hAnsi="Cambria" w:cs="Cambria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61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48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</w:rPr>
                                    <w:t>2011-2012 уч.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05pt;height:637.15pt;mso-wrap-distance-left:9.35pt;mso-wrap-distance-right:9.35pt;mso-wrap-distance-top:0pt;mso-wrap-distance-bottom:0pt;margin-top:162.05pt;mso-position-vertical-relative:page;margin-left:3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61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8761"/>
                      </w:tblGrid>
                      <w:tr>
                        <w:trPr/>
                        <w:tc>
                          <w:tcPr>
                            <w:tcW w:w="8761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61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Cambria" w:hAnsi="Cambria" w:cs="Cambria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80"/>
                                <w:szCs w:val="80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80"/>
                                <w:szCs w:val="80"/>
                              </w:rPr>
                              <w:t>Урок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Cambria" w:hAnsi="Cambria" w:cs="Cambria"/>
                                <w:color w:val="4F81B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80"/>
                                <w:szCs w:val="80"/>
                              </w:rPr>
                              <w:t>по окружающему мир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61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7"/>
                              <w:spacing w:lineRule="auto" w:line="480"/>
                              <w:jc w:val="center"/>
                              <w:rPr>
                                <w:rFonts w:ascii="Cambria" w:hAnsi="Cambria" w:cs="Cambri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52"/>
                                <w:szCs w:val="52"/>
                              </w:rPr>
                              <w:t>тема: «Корни растений»</w:t>
                            </w:r>
                          </w:p>
                          <w:p>
                            <w:pPr>
                              <w:pStyle w:val="Style17"/>
                              <w:spacing w:lineRule="auto" w:line="480"/>
                              <w:jc w:val="center"/>
                              <w:rPr>
                                <w:rFonts w:ascii="Cambria" w:hAnsi="Cambria" w:cs="Cambri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auto" w:line="480"/>
                              <w:jc w:val="center"/>
                              <w:rPr>
                                <w:rFonts w:ascii="Cambria" w:hAnsi="Cambria" w:cs="Cambri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auto" w:line="480"/>
                              <w:jc w:val="right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Учитель начальных классов</w:t>
                            </w:r>
                          </w:p>
                          <w:p>
                            <w:pPr>
                              <w:pStyle w:val="Style17"/>
                              <w:spacing w:lineRule="auto" w:line="480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28"/>
                                <w:szCs w:val="28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Е.О. Злобина</w:t>
                            </w:r>
                          </w:p>
                          <w:p>
                            <w:pPr>
                              <w:pStyle w:val="Style17"/>
                              <w:spacing w:lineRule="auto" w:line="480"/>
                              <w:jc w:val="center"/>
                              <w:rPr>
                                <w:rFonts w:ascii="Cambria" w:hAnsi="Cambria" w:cs="Cambri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61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Cambria" w:hAnsi="Cambria" w:cs="Cambri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61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7"/>
                              <w:spacing w:lineRule="auto" w:line="48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2011-2012 уч.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ТЕМА: КОРНИ РАСТЕНИ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Цель: сформировать представление обучающихся о корне растения, о видах корневых систем. Воспитывать бережное отношение к растениям, как к живым организмам. Развивать умение работать самостоятельно, контролировать свою деятельность, делать анализ своей проделанной работ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ргмомент.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ебята, мы продолжаем с вами путешествовать по удивительному царству – царству  растений. Скажите, можно ли представителей этого царства отнести к живым организмам? Докажите! (растения имеют все признаки живого организма: рождаются, дышат, питаются, развиваются, размножаются, погибают)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ab/>
        <w:tab/>
        <w:tab/>
        <w:t>СЛАЙД № 2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>-Как и любой живой организм, растения имеют своё строение, имеют части, из которых они состоят. Об этом мы говорили во втором классе, давайте вспомним, как они называются?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ab/>
        <w:tab/>
        <w:tab/>
        <w:t>СЛАЙД № 3 (ребенок показывает у доски)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firstLine="34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ы знаем, что всё, что создаётся природой- неслучайно и те части растений, которые есть у них, тоже имеют своё предназначение.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Какая часть растения является самой важной? (корень)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Подумайте, какие вопросы нам нужно рассмотреть, чтобы иметь представление, что такое корень?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ПРОБЛЕМНЫЕ ВОПРОСЫ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ем важны корни растению?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Где располагаются корни растений?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то такое корневая система?  ПОМОЩЬ (СЛАЙД № 4, 5)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ими бывают корневые системы?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Теперь, когда все волнующие нас вопросы сформулированы, давайте найдем на них ответы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-Где мы можем найти ответы на эти вопросы?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бучающиеся самостоятельно работают с учебником, ищут ответы на вопросы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Кто готов ответить на первый вопрос?  Обсуждение. Поочередный показ слайдов № 8, 9, 10 с правильными ответам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ЕДПОЛОЖИ!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сна или ель устоит против сильного ветра?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Где добывают воду воздушные корни?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его не хватает корням, располагающимся в воде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-</w:t>
      </w:r>
      <w:r>
        <w:rPr>
          <w:sz w:val="32"/>
          <w:szCs w:val="32"/>
        </w:rPr>
        <w:t>А сейчас мы проверим, насколько внимательно вы читали текст учебника и слушали ответы одноклассников.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Задание по карточкам (индивидуально )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точка с задания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661"/>
        <w:gridCol w:w="3823"/>
        <w:gridCol w:w="1260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ая часть растения появляется из семени первой?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корень</w:t>
            </w:r>
          </w:p>
          <w:p>
            <w:pPr>
              <w:pStyle w:val="Normal"/>
              <w:jc w:val="both"/>
              <w:rPr/>
            </w:pPr>
            <w:r>
              <w:rPr/>
              <w:t>б) цветок</w:t>
            </w:r>
          </w:p>
          <w:p>
            <w:pPr>
              <w:pStyle w:val="Normal"/>
              <w:jc w:val="both"/>
              <w:rPr/>
            </w:pPr>
            <w:r>
              <w:rPr/>
              <w:t>в) стеб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называются корни, отрастающие от главного корня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средние корни</w:t>
            </w:r>
          </w:p>
          <w:p>
            <w:pPr>
              <w:pStyle w:val="Normal"/>
              <w:jc w:val="both"/>
              <w:rPr/>
            </w:pPr>
            <w:r>
              <w:rPr/>
              <w:t>б) боковые корни</w:t>
            </w:r>
          </w:p>
          <w:p>
            <w:pPr>
              <w:pStyle w:val="Normal"/>
              <w:jc w:val="both"/>
              <w:rPr/>
            </w:pPr>
            <w:r>
              <w:rPr/>
              <w:t>в) нижние кор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мощью чего корни добывают из почвы воду и минеральные вещества?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корневых волосков</w:t>
            </w:r>
          </w:p>
          <w:p>
            <w:pPr>
              <w:pStyle w:val="Normal"/>
              <w:rPr/>
            </w:pPr>
            <w:r>
              <w:rPr/>
              <w:t>б) пор</w:t>
            </w:r>
          </w:p>
          <w:p>
            <w:pPr>
              <w:pStyle w:val="Normal"/>
              <w:rPr/>
            </w:pPr>
            <w:r>
              <w:rPr/>
              <w:t>в) усть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делают люди, чтобы обеспечить максимальный доступ воздуха к корням растения?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растение поливают</w:t>
            </w:r>
          </w:p>
          <w:p>
            <w:pPr>
              <w:pStyle w:val="Normal"/>
              <w:jc w:val="both"/>
              <w:rPr/>
            </w:pPr>
            <w:r>
              <w:rPr/>
              <w:t>б) рыхлят почву</w:t>
            </w:r>
          </w:p>
          <w:p>
            <w:pPr>
              <w:pStyle w:val="Normal"/>
              <w:jc w:val="both"/>
              <w:rPr/>
            </w:pPr>
            <w:r>
              <w:rPr/>
              <w:t>в) растение пикирую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выглядит корень в стержневой корневой системе?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короткий, утолщенный</w:t>
            </w:r>
          </w:p>
          <w:p>
            <w:pPr>
              <w:pStyle w:val="Normal"/>
              <w:rPr/>
            </w:pPr>
            <w:r>
              <w:rPr/>
              <w:t>б) кривой, тонкий ветвистый</w:t>
            </w:r>
          </w:p>
          <w:p>
            <w:pPr>
              <w:pStyle w:val="Normal"/>
              <w:rPr/>
            </w:pPr>
            <w:r>
              <w:rPr/>
              <w:t>в) прямой, длинный, как стерж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выглядит корень в мочковатой корневой системе?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в виде мочки (пучка)</w:t>
            </w:r>
          </w:p>
          <w:p>
            <w:pPr>
              <w:pStyle w:val="Normal"/>
              <w:jc w:val="both"/>
              <w:rPr/>
            </w:pPr>
            <w:r>
              <w:rPr/>
              <w:t>б) в виде горошины</w:t>
            </w:r>
          </w:p>
          <w:p>
            <w:pPr>
              <w:pStyle w:val="Normal"/>
              <w:jc w:val="both"/>
              <w:rPr/>
            </w:pPr>
            <w:r>
              <w:rPr/>
              <w:t>в) в виде тонкого стерж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00650</wp:posOffset>
                </wp:positionH>
                <wp:positionV relativeFrom="paragraph">
                  <wp:posOffset>85725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5pt;margin-top:6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Оценка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тения окружают нас с момента появления на свет. Сначала мы удивляемся каждому цветочку, каждому дереву, но потом все становится для нас привычным, и мы попросту перестаем все это замечать. Это очень печально, потому, что человек забывает о том, что его жизнь невозможна без представителей царства растений. Представьте, что у вас есть возможность обратиться к всему человечеству, что бы вы сказали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амоанализ выполненной работы 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тог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Ребята, что нового мы сегодня узнали на уроке. Что на ваш взгляд у вас получилось лучше всего, что вызвало затруднения?</w:t>
      </w:r>
    </w:p>
    <w:p>
      <w:pPr>
        <w:pStyle w:val="Normal"/>
        <w:rPr/>
      </w:pPr>
      <w:r>
        <w:rPr>
          <w:bCs/>
          <w:sz w:val="28"/>
          <w:szCs w:val="28"/>
        </w:rPr>
        <w:t>Давайте оценим свою работу на уроке. Встали, те ребята, которые справились со всеми заданиями, поднимут руки вверх, те ребята, у которых были затруднения - спрячутся в домик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асибо, я довольна вашей работой. Оценки вы получили, а теперь записываем домашнее задани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составить кроссворд по теме раст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Cs/>
          <w:sz w:val="28"/>
          <w:szCs w:val="28"/>
        </w:rPr>
        <w:t>- те ребята, кому это задание покажется сложным, подбирает пословицы и поговорки о растениях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точка с задания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661"/>
        <w:gridCol w:w="3823"/>
        <w:gridCol w:w="1260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часть растения появляется из семени первой?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орен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цве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теб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зываются корни, отрастающие от главного корн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редние кор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боковые кор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ижние кор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мощью чего корни добывают из почвы воду и минеральные вещества?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орневых волос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усть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делают люди, чтобы обеспечить максимальный доступ воздуха к корням растения?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астение поливаю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рыхлят поч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растение пикирую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глядит корень в стержневой корневой системе?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ороткий, утолще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ривой, тонкий ветвист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ямой, длинный, как стерж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глядит корень в мочковатой корневой системе?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 виде мочки (пучк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 виде гороши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 виде тонкого стерж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47625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3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Оцен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точка с задания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661"/>
        <w:gridCol w:w="3823"/>
        <w:gridCol w:w="1260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часть растения появляется из семени первой?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орен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цве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теб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зываются корни, отрастающие от главного корн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редние кор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боковые кор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ижние кор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мощью чего корни добывают из почвы воду и минеральные вещества?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орневых волос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усть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делают люди, чтобы обеспечить максимальный доступ воздуха к корням растения?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астение поливаю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рыхлят поч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растение пикирую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глядит корень в стержневой корневой системе?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ороткий, утолще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ривой, тонкий ветвист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ямой, длинный, как стерж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глядит корень в мочковатой корневой системе?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 виде мочки (пучк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 виде гороши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 виде тонкого стерж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47625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3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Оцен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746" w:gutter="0" w:header="0" w:top="360" w:footer="0" w:bottom="53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6:53:00Z</dcterms:created>
  <dc:creator>Леночек</dc:creator>
  <dc:description/>
  <cp:keywords/>
  <dc:language>en-US</dc:language>
  <cp:lastModifiedBy>Домашний</cp:lastModifiedBy>
  <cp:lastPrinted>2012-04-23T12:59:00Z</cp:lastPrinted>
  <dcterms:modified xsi:type="dcterms:W3CDTF">2012-05-29T08:11:00Z</dcterms:modified>
  <cp:revision>11</cp:revision>
  <dc:subject>Тема: «Корни растений»</dc:subject>
  <dc:title/>
</cp:coreProperties>
</file>