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классных руководителей на «Последнем звонке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рогие выпускники! Сегодня у вас знаменательный день. Вы прощаетесь со школой, а значит – с детством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 теперь мы можем поговорить с вами как со взрослыми. Теперь мы с вами по одну сторону баррикад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 нас на троих ___детей, ___  внуков,  _____  лет педагогического стажа и километры нерастраченного энтузиазма. И мы хотим раскрыть вам некоторые секреты воспитания детей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Если когда-нибудь вы будете говорить своим детям – «Мы так в детстве никогда не поступали!» посмотрите, нет ли рядом их бабушек и дедуш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овременным детям не стоит покупать портфель с Микки Маусом.  Им больше нравятся ранцы с черепом Микки-Мауса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 детьми не надо сюсюкать. Старайтесь им все объяснять серьезно, по взрослом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авильно, если ребенок спросил вас, как нарисовать восьмерку, спокойно объясните ему, что нужно взять знак бесконечность и в декартовой системе координат повернуть его на угол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/2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аш ребенок будет относиться к вам с большим уважением, если вы невзначай попросите его помочь застегнуть булавку в носу или спросите, какого цвета бандану вам лучше надеть сегодня на работ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ти помогут Вам узнать больше о самих себе – например, сколько же в Вас терпень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Теперь уже можно вам признаться, что не все, чему Вас учили в школе – правда. Вот например на уроках физики вам рассказывали, что скорость звука в воздухе 340 метров в секунд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А почему тогда то, что родители говорят вам в 18, до многих доходит только к 40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 этом мы закончим беседу о воспитании и перейдем к следующему пункту нашей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егодня, на ваших глазах, наш дружный коллектив педагогических работников свернет с дороги народного образования и благоразумия на скользкую дорожку славы и популяр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Бурановских баб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венит вам последний звонок – окончился школьный урок</w:t>
      </w:r>
    </w:p>
    <w:p>
      <w:pPr>
        <w:pStyle w:val="Normal"/>
        <w:rPr/>
      </w:pPr>
      <w:r>
        <w:rPr>
          <w:sz w:val="28"/>
          <w:szCs w:val="28"/>
        </w:rPr>
        <w:t>Мамы грустят, педагоги грустят, а дети скорее хот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Party for everybody! Dance! </w:t>
        <w:br/>
        <w:t xml:space="preserve">Come on and dance! </w:t>
        <w:br/>
        <w:t xml:space="preserve">Come on and dance! </w:t>
        <w:br/>
        <w:t>Come on and... Boom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Boom</w:t>
      </w:r>
      <w:r>
        <w:rPr>
          <w:sz w:val="28"/>
          <w:szCs w:val="28"/>
        </w:rPr>
        <w:t xml:space="preserve">! </w:t>
        <w:br/>
        <w:br/>
        <w:t>Все на свете нам известно, вам расскажем вс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м об этом песни и для вас спое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разрешают в школе прыгать и кр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все приглашаем с нами танце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егодня всё-всё-всё у вас друзья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т всё- всё-всё у вас на «5» 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Party for everybody! Dance! </w:t>
        <w:br/>
        <w:t xml:space="preserve">Come on and dance! </w:t>
        <w:br/>
        <w:t xml:space="preserve">Come on and dance! </w:t>
        <w:br/>
        <w:t xml:space="preserve">Come on and... </w:t>
        <w:br/>
        <w:br/>
        <w:t xml:space="preserve">Party for everybody! Dance! </w:t>
        <w:br/>
        <w:t xml:space="preserve">Come on and dance! </w:t>
        <w:br/>
        <w:t xml:space="preserve">Come on and dance! </w:t>
        <w:br/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Boom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Boom</w:t>
      </w:r>
      <w:r>
        <w:rPr>
          <w:sz w:val="28"/>
          <w:szCs w:val="28"/>
        </w:rPr>
        <w:t xml:space="preserve">! </w:t>
        <w:br/>
        <w:br/>
        <w:t>Кто наук не изучает, тот несчастный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коны прозевает – будет неучем в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бы на 100 баллов всем ЕГЭ вам написать</w:t>
      </w:r>
    </w:p>
    <w:p>
      <w:pPr>
        <w:pStyle w:val="Normal"/>
        <w:rPr/>
      </w:pPr>
      <w:r>
        <w:rPr>
          <w:sz w:val="28"/>
          <w:szCs w:val="28"/>
        </w:rPr>
        <w:t>А потом за школьной дверью нас не за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егодня стоп-стоп-стоп забудь проблемы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топ-стоп-стоп печали нет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  <w:t xml:space="preserve">Party for everybody! Dance! </w:t>
        <w:br/>
        <w:t xml:space="preserve">Come on and dance! </w:t>
        <w:br/>
        <w:t xml:space="preserve">Come on and dance! </w:t>
        <w:br/>
        <w:t xml:space="preserve">Come on and... </w:t>
        <w:br/>
        <w:br/>
        <w:t xml:space="preserve">Party for everybody! Dance! </w:t>
        <w:br/>
        <w:t xml:space="preserve">Come on and dance! </w:t>
        <w:br/>
        <w:t xml:space="preserve">Come on and dance! </w:t>
        <w:br/>
        <w:t xml:space="preserve">Come on and... Boom! Boom!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01035</wp:posOffset>
                </wp:positionH>
                <wp:positionV relativeFrom="paragraph">
                  <wp:posOffset>105410</wp:posOffset>
                </wp:positionV>
                <wp:extent cx="308610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pt;mso-wrap-distance-right:9pt;mso-wrap-distance-top:0pt;mso-wrap-distance-bottom:0pt;margin-top:8.3pt;mso-position-vertical-relative:text;margin-left:252.0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324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br/>
        <w:t xml:space="preserve"> </w:t>
      </w:r>
      <w:r>
        <w:rPr>
          <w:sz w:val="28"/>
          <w:szCs w:val="28"/>
        </w:rPr>
        <w:t>Разговор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arty for everybody! Dance! </w:t>
        <w:br/>
        <w:t xml:space="preserve">Come on and dance! </w:t>
        <w:br/>
        <w:t xml:space="preserve">Come on and dance! </w:t>
        <w:br/>
        <w:t xml:space="preserve">Come on and... </w:t>
        <w:br/>
        <w:br/>
        <w:t xml:space="preserve">Party for everybody! Dance! </w:t>
        <w:br/>
        <w:t xml:space="preserve">Come on and dance! </w:t>
        <w:br/>
        <w:t xml:space="preserve">Come on and dance! </w:t>
        <w:br/>
        <w:t xml:space="preserve">Come on and... Boom! Boom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m! Boom! Boom! Boom! Dance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69615</wp:posOffset>
                </wp:positionH>
                <wp:positionV relativeFrom="paragraph">
                  <wp:posOffset>105410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8.3pt;mso-position-vertical-relative:text;margin-left:25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2:00Z</dcterms:created>
  <dc:creator>Customer</dc:creator>
  <dc:description/>
  <cp:keywords/>
  <dc:language>en-US</dc:language>
  <cp:lastModifiedBy>Customer</cp:lastModifiedBy>
  <cp:lastPrinted>2012-05-22T22:46:00Z</cp:lastPrinted>
  <dcterms:modified xsi:type="dcterms:W3CDTF">2012-05-25T13:18:00Z</dcterms:modified>
  <cp:revision>3</cp:revision>
  <dc:subject/>
  <dc:title>Е</dc:title>
</cp:coreProperties>
</file>