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нятие по познавательному развити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 ПАСХА »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 xml:space="preserve">Цель: </w:t>
      </w:r>
      <w:r>
        <w:rPr>
          <w:sz w:val="28"/>
          <w:szCs w:val="28"/>
          <w:u w:val="none"/>
        </w:rPr>
        <w:t>помочь детям в освоении понятий собственной национальной культуры,  которая базируется на православных ценностях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знакомить детей со смыслом главного праздника христианства Пасхой . Воспитывать художественный вкус, любовь, уважение к своей стране и истории русского народа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Предварительная работа:</w:t>
      </w:r>
      <w:r>
        <w:rPr>
          <w:b w:val="false"/>
          <w:bCs w:val="false"/>
          <w:sz w:val="28"/>
          <w:szCs w:val="28"/>
          <w:u w:val="none"/>
        </w:rPr>
        <w:t>чтение детской Библии, Рассматривание икон, иллюстраций, прослушивание Библейских записей, беседы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</w:t>
      </w:r>
      <w:r>
        <w:rPr>
          <w:b/>
          <w:bCs/>
          <w:sz w:val="28"/>
          <w:szCs w:val="28"/>
          <w:u w:val="single"/>
        </w:rPr>
        <w:t>Ход мероприятия: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sz w:val="28"/>
          <w:szCs w:val="28"/>
          <w:u w:val="none"/>
        </w:rPr>
        <w:t xml:space="preserve">  Здравствуйте, гости, милости просим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sz w:val="28"/>
          <w:szCs w:val="28"/>
          <w:u w:val="none"/>
        </w:rPr>
        <w:t>Пасху открываем,праздник начинаем!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single"/>
        </w:rPr>
        <w:t>Ребенок</w:t>
      </w:r>
      <w:r>
        <w:rPr>
          <w:b w:val="false"/>
          <w:bCs w:val="false"/>
          <w:sz w:val="28"/>
          <w:szCs w:val="28"/>
          <w:u w:val="none"/>
        </w:rPr>
        <w:t xml:space="preserve">  Вот и Пасха к нам пришла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sz w:val="28"/>
          <w:szCs w:val="28"/>
          <w:u w:val="none"/>
        </w:rPr>
        <w:t>Праздник милый для меня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sz w:val="28"/>
          <w:szCs w:val="28"/>
          <w:u w:val="none"/>
        </w:rPr>
        <w:t>Сколько радости принес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>И печали он унес!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single"/>
        </w:rPr>
        <w:t>Ребенок</w:t>
      </w:r>
      <w:r>
        <w:rPr>
          <w:b w:val="false"/>
          <w:bCs w:val="false"/>
          <w:sz w:val="28"/>
          <w:szCs w:val="28"/>
          <w:u w:val="none"/>
        </w:rPr>
        <w:t xml:space="preserve">   Над лугами и полям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>Светит солнышко над нами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>Долгожданная весна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 xml:space="preserve">Нам день Пасхи принесла!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Исполнение хоровода « Ой, бежит ручьем вода»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Ребенок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И светит солнышко с небес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Лучом весеннего привета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Шумит  вдали зеленый лес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гимн звучит: « Христос Воскрес»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се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Воистину Воскрес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Христос Воскрес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ристос Воскрес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счезла ночи мгла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ияет светом свод небес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ют колокол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Аудиозапись «колокольный звон»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Ребен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Будто ангельское пень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т дивный перезвон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ветлым гимном Воскресень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звучал со всех сторон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Исполнение песни « Дин-Дон»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ин-дон (3р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здался этот звон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вучит со всех сторон</w:t>
        <w:br/>
        <w:t xml:space="preserve">                  На Пасху завет он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дите, и спешит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радость всем несит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 Пасху собирайтесь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чуду удивляйтесь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Христос(2р) Воскрес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истину Воскрес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ин-Дон(3р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 Пасху зовет он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Ребен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Христос воскрес! Весна идет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пель журчит, звенит, поет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Цветы и травы появляются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сной природа просыпается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Ай, люли, ай, люли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ши руки мы сплел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ы их подняли повыш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лучилась красота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лучились не просты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олотые ворота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Дети играют в игру  «Золотые ворота»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Пасха- семейный праздник. В домах зажигают все люстры, лампы, свечи. Обязательно одеваются во все светлое- белое. На Пасху готовят такие кушанья, которые в течение года больше не попробуешь. Творожная пасха, куличи, Крашеные яйца. Яйцо- символ новой жизни, чистой, светлой, символ надежды. Яйца красили в разные цвета, но чаще всего в красный. Пасха хоть и семейный праздник, но в гости ходят обязательно- христосоваться. Это пасхальный обычай: говорят «Христос Воскрес!», отвечают  «Воистину Воскрес!», обмениваются крашенными яйцам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Ребен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Наступила Пасха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Будут нынче пляски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гры да весель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сем на удивление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у, теперь все берегитесь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 карусели прокатитес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Проводится народная игра «Карусель»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А теперь гостей ведите, на карусели  нашей прокатите!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Игра « карусели» с гостям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Мастера вы петь , играть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 я предлагаю вам послушать сказк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</w:t>
      </w:r>
      <w:r>
        <w:rPr>
          <w:b w:val="false"/>
          <w:bCs w:val="false"/>
          <w:i/>
          <w:iCs/>
          <w:sz w:val="28"/>
          <w:szCs w:val="28"/>
          <w:u w:val="single"/>
        </w:rPr>
        <w:t>«Пасхальный Колобок»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Жили были дед и баба. Очень, очень бедные. У них не было курочки рябы, она не снесла им яичка. И не могли они испечь пасхального куличика! Вот дед бабе и говорит: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Де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Чем, же нам на  пасху разговеться?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Баб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Ох, уж и не знаю, мука давно уже кончилась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Дед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вай, бабка, не будем унывать, а помолимся Богу да по амбару по метем, по сусекам поскребем, а может на колобка наберется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Так они и сделали: по амбару по мели, по сусекам поскребли, мучицу на водице замесили, слезицей посолили. Испекли постный колобок и на окно положили, до утра остынуть. А на утро проснулся Колобок раньше всех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Колобок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Что-то дедушки и бабушки не слышно. Спят поди, намаялись со мной вчера. Покачусь-ка я в церковь, окроплюсь у батюшки святой водой, хоть этим стариков порадую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Соскочил колобок с подоконника на землю и покатился в церковь. Да не по дороге, а через лес, по короткой дороге. Навстречу ему волк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ол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Колобок, колобок! Я тебя съем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Что, ты , волк, ведь я же не освященный . По амбару метен, по сусекам скребен, на водице мешен, слезицей солен, но еще не освящен. Жди меня здесь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Ведущая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окатился колобок дальше, а на встречу ему медведь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Медведь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Колобок, колобок, я тебя съем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Что ты, медведь, ведь я еще не освященный. По амбару метен, по сусекам скребен, водицей мешен, слезицей солен, но еще не освящен. Жди меня здесь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окатился колобок дальше , а на встречу ему лиса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Лис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Колобок, колобок, я тебя съем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Что ты, лиса , ведь я еще не освящен. По амбару метен, по сусекам скребен, на водице мешен, слезицей солен, но еще не освящен,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Лис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Что-то я глуховата стала, подойди ко мне поближе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Я, лисонька в церковь опаздываю, а ты меня здесь подожди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Ведущая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катился колобок в церковь и сразу к батюшке. Окрапился святой водой, а батюшка у него и спрашивает: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Батюшка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Где же, колобок, твое красное яичко?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Колобок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ет у меня, батюшка красного яичка. Мои дед и баба очень бедные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Батюшка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На, возьми, колобок, эти яички и неси их деду с бабой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Спасибо, Батюшка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Катится колобок  катится обратно через лес, а на встречу ему: волк, медведь и лиса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ол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С праздником тебя , колобок, с Христовым Воскресеньем! Будет нам на Пасху чем разговееться 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Эх, вы, звери, ведь я же постный как вы мною разговеетесь?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Медведь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Что же нам делать?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Возьмите по красному яичку- вот и разговеетесь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Лис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Спасибо , колобок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рикатился колобок домой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Де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Где ты был, колобок?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Я в церковь к батюшке ходил, святой водой окрапися, и вам от батюшки красных яичек принес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Де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Ой, да молодец, колобок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Бабк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Христос Воскрес!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олобок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Воистину Воскрес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едуща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онравилась вам наша сказка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ам угощение принесли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ы угощение съедайт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И пасху нашу вспоминайте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55:36Z</dcterms:created>
  <dc:creator/>
  <dc:description/>
  <dc:language>en-US</dc:language>
  <cp:lastModifiedBy/>
  <cp:lastPrinted>2012-04-04T20:27:00Z</cp:lastPrinted>
  <cp:revision>0</cp:revision>
  <dc:subject/>
  <dc:title/>
</cp:coreProperties>
</file>