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Муниципальное  дошкольное  образовательное  учреждение</w:t>
      </w:r>
    </w:p>
    <w:p>
      <w:pPr>
        <w:pStyle w:val="Normal"/>
        <w:shd w:fill="FFFFFF" w:val="clear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«Детский сад комбинированного вида  «РОСИНКА»</w:t>
      </w:r>
    </w:p>
    <w:p>
      <w:pPr>
        <w:pStyle w:val="Normal"/>
        <w:shd w:fill="FFFFFF" w:val="clear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города  Балашова  Саратовской  области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ДАГОГИЧЕСКИЙ 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5080</wp:posOffset>
                </wp:positionV>
                <wp:extent cx="6019800" cy="650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aps/>
                                <w:color w:val="0070C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0070C0"/>
                                <w:sz w:val="72"/>
                                <w:szCs w:val="72"/>
                              </w:rPr>
                              <w:t>УМНЫЕ ПАЛЬЧ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1.25pt;mso-wrap-distance-left:9.05pt;mso-wrap-distance-right:9.05pt;mso-wrap-distance-top:0pt;mso-wrap-distance-bottom:0pt;margin-top:0.4pt;mso-position-vertical-relative:text;margin-left: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aps/>
                          <w:color w:val="0070C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aps/>
                          <w:color w:val="0070C0"/>
                          <w:sz w:val="72"/>
                          <w:szCs w:val="72"/>
                        </w:rPr>
                        <w:t>УМНЫЕ ПАЛЬЧ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для детей с нарушением 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5 – 6 лет с ФФН</w:t>
      </w:r>
    </w:p>
    <w:p>
      <w:pPr>
        <w:pStyle w:val="Normal"/>
        <w:spacing w:lineRule="auto" w:line="240" w:before="0" w:after="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/>
        <w:tc>
          <w:tcPr>
            <w:tcW w:w="509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ab/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uto" w:line="240" w:before="0" w:after="0"/>
              <w:ind w:left="1849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итель-логопед</w:t>
            </w:r>
          </w:p>
          <w:p>
            <w:pPr>
              <w:pStyle w:val="Normal"/>
              <w:spacing w:lineRule="auto" w:line="240" w:before="0" w:after="0"/>
              <w:ind w:left="1849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ДОУ «Росинка»</w:t>
              <w:br/>
              <w:t>Т.Е.Иванов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Verdana" w:cs="Verdana"/>
          <w:sz w:val="40"/>
          <w:szCs w:val="40"/>
        </w:rPr>
      </w:pPr>
      <w:r>
        <w:rPr>
          <w:rFonts w:eastAsia="Verdana" w:cs="Verdana" w:ascii="Verdana" w:hAnsi="Verdana"/>
          <w:sz w:val="40"/>
          <w:szCs w:val="40"/>
        </w:rPr>
        <w:t xml:space="preserve">   </w:t>
      </w:r>
    </w:p>
    <w:p>
      <w:pPr>
        <w:pStyle w:val="Normal"/>
        <w:spacing w:lineRule="auto" w:line="240" w:before="0" w:after="0"/>
        <w:ind w:left="6663" w:hanging="623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4 апрел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32"/>
          <w:szCs w:val="32"/>
        </w:rPr>
        <w:t>г. Балаш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Рука является вышедшим наружу головным мозгом»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 Кант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КТУАЛЬНОСТЬ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но уже необходимость развития тонких движений пальцев у детей признана педагогами, но назрела необходимость подключить к этому процессу и родителей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почему и был составлен проект «Умные пальчики»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я родителей и педагогов, автор доносит до них важность того, что речевые пальчиковые игры стимулируют фантазию детей, помогают проявлять их творческие способности и приносят ощущение радости взаимопонимания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 данного проекта выделяет и воспитательное значение речевых пальчиковых игр, делает заключение, что именно ассоциация звука и смысла слов с собственным телом ребенка наилучшим образом подходит для стиля бучения детей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учить родителей ортопедической группы проводить с детьми речевые пальчиковые игры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 проек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 родителей с тем, что речевые пальчиковые игры развивают мелкую моторику пальцев рук, дают ребенку ощущение радости телесного контакта, осознания себя в системе телесных координат, предотвращают возможность возникновения неврозов и подготавливают детей к успешному обучению в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рыть перед родителями важность речевых пальчиковых игр, которые развивают речь детей, улучшают мыслительную деятельность, стимулируют фантазию детей, помогают проявлять их творческие способности, подготавливают руку к письму, приносят ощущение радости взаимопонимания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частники проек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– логопед, воспитатели, родители и дети ортопедической группы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ительность 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течение учебного год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тапы проекта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готовительн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методической литературы по данной теме: Т.А.Ткаченко «Речь и моторика» Москва «Эксмо» 2007, М.С. Рузина «Пальчиковой игротренинг» Екатеринбург «У – Фактория»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диагностики сформированности мелкой моторики ру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наглядного материала: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144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йдов для мультимедийного демонстрирования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144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енных консультаций для стенда информации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144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ых, многофункциональных игр для развития мелкой моторики рук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о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перспективного плана проведения с детьми ортопедической группы игр по развитию мелкой моторики рук с речевым сопровождени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родителями: проведение консультаций, мастер – классов, семинаров – практикумов с использованием мультимедийного оборуд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( совместно с родителями ) выставки игр и атрибутов по развитию мелкой моторики рук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родителей проведению речевых пальчиковых игр с ребенк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ение речевых пальчиковых игр в конспекты занят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речевых пальчиковых игр в физминутках между занятиями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лючительн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гностика развития мелкой моторики рук, развития речи, готовности руки к письму в конце учебного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ка новой проблемы: использование речевых пальчиковых игр и кинезиологических упражнений на музыкальных и физкультурных занятиях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center"/>
        <w:outlineLvl w:val="2"/>
        <w:rPr/>
      </w:pPr>
      <w:r>
        <w:rPr/>
        <w:t>План выполнения проекта</w:t>
      </w:r>
    </w:p>
    <w:tbl>
      <w:tblPr>
        <w:tblW w:w="1024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1"/>
        <w:gridCol w:w="4830"/>
        <w:gridCol w:w="4472"/>
      </w:tblGrid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left="720" w:hanging="57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ы деятельности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и и задачи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тематики, формулировка проблемы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имулировать речевое развитие, психические процессы через тренинг движения пальцев рук детей логопедической группы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агностика сформированности мелкой моторики рук детей в начале проекта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вить отклонения в развитии тонких движений пальцев рук детей и построить индивидуальную траекторию работы с каждым ребенком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родителями методической литературы: Е.И.Чернова, Е.Ю.Тимофеева «Пальчиковые шаги» Санкт-Петербург Корона-Век 2007, Л.Г.Брозаускас «Развиваем пальчики» Санкт-Петербург Издательский дом Литера 2008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щить родителей к чтению и приобретению специальной литературы и тем самым убедиться в эффективности ее применения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перспективного плана проведения речевых пальчиковых игр для педагогов и родителей логопедической группы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тизировать использование речевых пальчиковых игр в работе с детьми-логопатами, направленное на поиск креативных путей повышения качества коррекционной работы на уровне современных дошкольных требовани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4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1"/>
        <w:gridCol w:w="4830"/>
        <w:gridCol w:w="4472"/>
      </w:tblGrid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ение учителем-логопедом речевых пальчиковых игр в конспекты разных видов занятий, физминутки в свободной деятельности детей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ствовать снятию напряжения рук и губ, снятию умственной усталости, а также дать ощутить детям радость телесного контакта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равочное бюро для родителей. Консультации на тему: «Пальчиковые шаги», «Речь и пальчики»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казать родителям о системе работы, ответить на все интересующие их вопросы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тер-класс для родителей: «Пальчиковый игротренинг»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ить родителей правильному проведению дома речевых пальчиковых игр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инар-практикум для родителей на тему: «Дети и мелкая моторика рук» (с использованием мультимедийного оборудования)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интересовать родителей актуальностью данной темы, сделав их единомышленниками в осуществлении данного проекта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исьменные консультации на стенде информации: «Почему с детьми надо проводить речевые пальчиковые игры?», «Как проводить с ребенком речевые пальчиковые игры»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полнить педагогические знания родителей, помочь им стать более информированными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ка для родителей дидактических игр и пособий по развитию мелкой моторики рук детей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ентировать внимание родителей на значимости их помощи. Отметить успехи активных родителей, занимающихся с детьми речевыми пальчиковыми играм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4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1"/>
        <w:gridCol w:w="4830"/>
        <w:gridCol w:w="4472"/>
      </w:tblGrid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ная диагностика в конце учебного года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ить эффективность проводимой работы в развитии тонких движений пальцев рук, подготовки руки к письму, в формировании речевого развития детей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проделанной работы по проекту «Умные пальчики» с педагогами ДОУ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анализировать с педагогами ДОУ результативность проведения речевых пальчиковых игр, обменяться опытом работы по проектной деятельности.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ка новой проблемы: «Детский игровой самомассаж».</w:t>
            </w:r>
          </w:p>
        </w:tc>
        <w:tc>
          <w:tcPr>
            <w:tcW w:w="4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ать план работы по развитию мелких движений пальцев рук - игрового самомассажа</w:t>
            </w:r>
          </w:p>
        </w:tc>
      </w:tr>
    </w:tbl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данного проекта можно сделать следующие вывод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роена система работы по профилактике речевых нарушени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школьном учреждении создано единое коррекционно-образовательное пространство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сился уровень знаний у педагогов и родителей. У родителей сформовалась активная позиция по проблеме развития мелкой моторики дете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уппах созданы необходимая развивающая среда. Таким образом, в результате выполнение задач по данным итоговой диагностики и анализа данных удалось добиться уменьшения количества детей пятилетнего возраста  с нарушениями мелкой моторики рук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ЗНАЧИМОСТЬ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709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 является эффективным, малозатратным. Опыт может быть использован в общеразвивающих группах  для профилактики речевых нарушени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993" w:right="850" w:gutter="0" w:header="0" w:top="85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585" w:leader="none"/>
        <w:tab w:val="center" w:pos="4677" w:leader="none"/>
        <w:tab w:val="center" w:pos="5031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9:22:00Z</dcterms:created>
  <dc:creator>Irina</dc:creator>
  <dc:description/>
  <cp:keywords/>
  <dc:language>en-US</dc:language>
  <cp:lastModifiedBy>Irina</cp:lastModifiedBy>
  <dcterms:modified xsi:type="dcterms:W3CDTF">2011-04-14T08:53:00Z</dcterms:modified>
  <cp:revision>6</cp:revision>
  <dc:subject/>
  <dc:title/>
</cp:coreProperties>
</file>