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етский сад №5 «Незабудка» комбинированного ви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sz w:val="36"/>
          <w:szCs w:val="36"/>
        </w:rPr>
        <w:t>Конспект</w:t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гровой образовательной ситу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бразовательной области «Физическая культура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b/>
          <w:sz w:val="36"/>
          <w:szCs w:val="36"/>
        </w:rPr>
        <w:t>«Дорожные правила и транспор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(старшая специализированная, глазная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Инстру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о физической куль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МДОУ №5 «Незабу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ономарева Л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Февраль 2012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г. Павловский Пос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чить детей перешагивать через рейки на высоте, учить ходьбе по массажной змейке сохраняя равновесие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ать учить детей ползать по гимнастической скамейке на животе, закреплять умение выполнять прыжки из обруча в обруч с продвижением вперед, укреплять мышечный корсет, закреплять у детей понятие «транспорт», развивать внимание, воображение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детей воспринимать показ как образец для самостоятельного выполнения упражнения. Продолжать учить детей свободно ориентироваться в пространстве физкультурного за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познавательную активность, воспитывать наблюдательность, самостоятельность, дружелюбие и чувство взаимовыручк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способствовать сохранению и укреплению физического и психического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Место проведения – </w:t>
      </w:r>
      <w:r>
        <w:rPr>
          <w:sz w:val="28"/>
          <w:szCs w:val="28"/>
        </w:rPr>
        <w:t>физкультур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Физкультурное пособ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жки по кол-ву детей, светофор, гимнастические скамейки, обручи, массажная змейка, конусы,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труирование ситуации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Дети с воспитателем заходят в за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воспитателя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виды наземного транспорта вы зн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автобус, трамвай, троллейбус, автомобиль, по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е виды водного транспорта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орабль, катер, яхта, ло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иды подземного транспор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е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Вот представьте, что все виды транспорта поссорились. Кто может помочь в такой беде? </w:t>
      </w:r>
      <w:r>
        <w:rPr>
          <w:b/>
          <w:sz w:val="28"/>
          <w:szCs w:val="28"/>
        </w:rPr>
        <w:t>Светофор</w:t>
      </w:r>
      <w:r>
        <w:rPr>
          <w:sz w:val="28"/>
          <w:szCs w:val="28"/>
        </w:rPr>
        <w:t xml:space="preserve">, верно. Нужно его найти и позвать на помощь. А давайте мы с вами отправимся на поиски светоф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од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песню «Трамвай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дьба обычна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дьба пружин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дьба высоко поднимая коле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г в умеренном темп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ыжки бок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ско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дьба обычная.</w:t>
      </w:r>
    </w:p>
    <w:p>
      <w:pPr>
        <w:pStyle w:val="Normal"/>
        <w:rPr/>
      </w:pPr>
      <w:r>
        <w:rPr>
          <w:sz w:val="28"/>
          <w:szCs w:val="28"/>
        </w:rPr>
        <w:t>(Дети проходя мимо скамейки берут по два флажка разных цве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у нас хватило сил, мы немножко разомнемся, в этом нам помогут фла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стают около разноцветных ориентиров, разложенных на ковре, красного, желтого и зеленого цв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под счет 1-2, 3-4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 п. пятки вместе носки врозь, руки поднять вверх посмотреть на флажки – опустить вниз.(8 раз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 п. ноги врозь, взмах руками вверх через стороны – опустить вниз. (8 раз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 п. ноги на ширине плеч, руки прямые вперед повороты. (8 раз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 п. ноги слегка расставлены , руки опущены (приседая касаемся флажками пола). (8 раз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 п. стоя на коленях, руки с флажками на коленки, наклоны назад сидя. (8 раз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. п. ноги вместе руки прижаты, прыжки ноги в стороны руки вверх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ыхательное упражнение. Вдох –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-ре хвалит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 вами размялись. Путь нам предстоит долгий и не легкий в поисках светофора. Ребята, а сколько сигналов у светофора? (три)  Какие это цвета? ( красный, желтый, зелены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ас каких цветов флаж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это дороги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 это ты подож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 это ты иди!</w:t>
      </w:r>
    </w:p>
    <w:p>
      <w:pPr>
        <w:pStyle w:val="Normal"/>
        <w:rPr/>
      </w:pPr>
      <w:r>
        <w:rPr>
          <w:sz w:val="28"/>
          <w:szCs w:val="28"/>
        </w:rPr>
        <w:t>Предлагает детям убрать флажки в четыре корзины разных цветов. Дети выбирают в какую корзину, какие флажки по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ые виды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правимся дальше в путь на поиски светофора. А как можно преодолеть дольнюю дорогу?  (ответы детей). На 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еодолевают трудности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Летим на самолете». Перешагивание одной за другой реек (5 штук), приподнятых на высоту, руки в сторон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ересадка». Прыжки двумя ногами из обруча в обруч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Едем на поезде». Ползание на животе по гимнастической скамье, подтягиваясь рука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ересадка». Ходьба боком по массажной змейке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 выносит светофор на центр зала. Вот нашлась наша пропажа. Давайте попросим его, вернутся на улицы нашего го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Подвижная игра «Виды транспорта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вре три обру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– возд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 –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й –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музыку дети танцуют. Музыка прекращается  инструктор называет вид транспорта, дети должны сделать круг возле того обруча к какому он относ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Заключитель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 ребята!!! С заданием справились, нашли светофор, помогли транспорту на дорогах. Как вы думаете, светофор их помирил? (ответы детей) Вот в следующий раз мы с вами это и проверим. До свидани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34:00Z</dcterms:created>
  <dc:creator>Admin</dc:creator>
  <dc:description/>
  <cp:keywords/>
  <dc:language>en-US</dc:language>
  <cp:lastModifiedBy>Лиана</cp:lastModifiedBy>
  <cp:lastPrinted>2012-01-31T10:44:00Z</cp:lastPrinted>
  <dcterms:modified xsi:type="dcterms:W3CDTF">2012-01-31T07:58:00Z</dcterms:modified>
  <cp:revision>2</cp:revision>
  <dc:subject/>
  <dc:title>      Муниципальное дошкольное образовательное учреждение</dc:title>
</cp:coreProperties>
</file>