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rPr/>
      </w:pPr>
      <w:r>
        <w:rPr>
          <w:sz w:val="28"/>
          <w:szCs w:val="28"/>
        </w:rPr>
        <w:t>Муниципальное казённое специальное (коррекционное) общеобразовательное учреждение «Специальная (коррекционная) общеобразовательная школа VIII вида»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города Воткинска УР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/>
      </w:pPr>
      <w:r>
        <w:rPr>
          <w:sz w:val="36"/>
          <w:szCs w:val="36"/>
        </w:rPr>
        <w:t>Сценарий праздника «До свидания, школа! Здравствуй, лето!»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/>
      </w:pPr>
      <w:r>
        <w:rPr>
          <w:sz w:val="36"/>
          <w:szCs w:val="36"/>
        </w:rPr>
        <w:t>(совместное мероприятие родителей и учащихся 2 класса с ГУО)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/>
      </w:pPr>
      <w:r>
        <w:rPr>
          <w:sz w:val="36"/>
          <w:szCs w:val="36"/>
        </w:rPr>
        <w:t>Составитель: Кожеватова Е.В.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right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jc w:val="center"/>
        <w:rPr/>
      </w:pPr>
      <w:r>
        <w:rPr>
          <w:sz w:val="36"/>
          <w:szCs w:val="36"/>
        </w:rPr>
        <w:t>Май 2012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0" w:right="0" w:hanging="0"/>
        <w:rPr/>
      </w:pPr>
      <w:r>
        <w:rPr>
          <w:sz w:val="28"/>
          <w:szCs w:val="28"/>
        </w:rPr>
        <w:t>1.Вед:  Начинаем праздник, посвящённый окончанию обучения во 2 классе «До свидания, школа! Здравствуй, лето!»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1985" w:right="0" w:hanging="0"/>
        <w:rPr/>
      </w:pPr>
      <w:r>
        <w:rPr>
          <w:sz w:val="28"/>
          <w:szCs w:val="28"/>
        </w:rPr>
        <w:t>Праздник начинается,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1985" w:right="0" w:hanging="0"/>
        <w:rPr/>
      </w:pPr>
      <w:r>
        <w:rPr>
          <w:sz w:val="28"/>
          <w:szCs w:val="28"/>
        </w:rPr>
        <w:t>Гости улыбаются,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1985" w:right="0" w:hanging="0"/>
        <w:rPr/>
      </w:pPr>
      <w:r>
        <w:rPr>
          <w:sz w:val="28"/>
          <w:szCs w:val="28"/>
        </w:rPr>
        <w:t xml:space="preserve">А дети постараются 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1985" w:right="0" w:hanging="0"/>
        <w:rPr/>
      </w:pPr>
      <w:r>
        <w:rPr>
          <w:sz w:val="28"/>
          <w:szCs w:val="28"/>
        </w:rPr>
        <w:t>Сегодня показать</w:t>
      </w:r>
    </w:p>
    <w:p>
      <w:pPr>
        <w:pStyle w:val="Normal"/>
        <w:tabs>
          <w:tab w:val="clear" w:pos="720"/>
          <w:tab w:val="left" w:pos="4455" w:leader="none"/>
        </w:tabs>
        <w:bidi w:val="0"/>
        <w:ind w:left="1985" w:right="0" w:hanging="0"/>
        <w:rPr/>
      </w:pPr>
      <w:r>
        <w:rPr>
          <w:sz w:val="28"/>
          <w:szCs w:val="28"/>
        </w:rPr>
        <w:t>Всё, чему учились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1985" w:right="0" w:hanging="0"/>
        <w:rPr/>
      </w:pPr>
      <w:r>
        <w:rPr>
          <w:sz w:val="28"/>
          <w:szCs w:val="28"/>
        </w:rPr>
        <w:t>Всё, к чему стремились…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Виновники торжества стали на год старше. Подросли, похорошели, возмужали… А знают ли они, в какой класс перейдут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третий класс, в третий класс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нимает школа нас!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 свидания, второй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прощаемся с тобой!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Вед:  Окончен год напряжённого учебного труда. Все трудились добросовестно:  и дети, и родители. Хотим объявить благодарности. (Вручаются благодарности за хорошую учёбу, примерное поведение, прилежание, трудолюбие, добросовестное воспитание и т.д.)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2.Пришло в гости Лето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ето: Здравствуйте, дети! Здравствуйте, взрослые!  Я – Лето красное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 такое лето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много света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- поле, это -  лес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– тысяча чудес!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– быстрая река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– в небе облака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– яркие цветы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– синь высоты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А что это вы здесь делаете? Прощаетесь с учебным годом? Ну, значит, я вовремя пришло.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3.Лето: У меня есть волшебные картинки (разрезные), соберёте их, - узнаете, что на них нарисовано. (Дети собирают картинки, рассказывают, что на них нарисовано, какое время года стоит впереди, какое идёт после и т.д. Родители, по возможности, помогают)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4. Лето: Я вижу, хорошо научились картинки собирать. Только за лето разучитесь, и даже портфель не сможете собрать в школу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: Нет -  нет, Лето, посмотри, как наши дети умеют аккуратно, быстро собирать портфели! И кладут в них только нужные учебные принадлежности. 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одится эстафета «Собери портфель».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5.Вед: Молодцы! Вот что значит – окончание второго класса! Наши ученики и в 3 классе не забудут, как  собирать портфель в школу.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, спроси наших детей ещё что-нибудь, наши второклассники – будущие третьеклассники многое знают!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: Ну, хорошо! Я буду спрашивать, а вы, если это про вас, отвечаете: «Это я, это я, это все мои друзья!»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просим мы сейчас у всех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здесь любит песни, смех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вечайте хором вмиг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здесь самый баловник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привык у нас к порядку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ром делает зарядку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из вас, скажите, братцы,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бывает умываться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ещё один вопрос: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то себе не моет нос?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6. Лето: А знают ли ученики, чем отличается лето от других времён года? Найдите картинки, которые относятся к лету  и создайте «Летнюю картину». 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(Вниманию учащихся предлагаются предметные картинки с изображением цветов, листьев, снежинок, солнца, варежек и т.д. Необходимо создать летнюю картину на классной магнитной доске. Коллективная работа.  Родители помогают)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 любуется картиной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Лето: Поздравляю всех с окончанием учебного года, с успешным окончанием второго класса! Желаю отличного отдыха, хорошего настроения, крепкого здоровья!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До свидания!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7.Родителям и детям предлагается посмотреть презентацию «Наша школьная жизнь. 2б класс»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>8.По окончании просмотра – чаепитие.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sz w:val="28"/>
          <w:szCs w:val="28"/>
        </w:rPr>
        <w:t xml:space="preserve">                   </w:t>
      </w:r>
    </w:p>
    <w:sectPr>
      <w:type w:val="nextPage"/>
      <w:pgSz w:w="12240" w:h="15840"/>
      <w:pgMar w:left="1134" w:right="850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542</Words>
  <Characters>3630</Characters>
  <CharactersWithSpaces>309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5:42:00Z</dcterms:created>
  <dc:creator>Admin</dc:creator>
  <dc:description/>
  <dc:language>en-US</dc:language>
  <cp:lastModifiedBy/>
  <cp:lastPrinted>2012-05-29T19:14:00Z</cp:lastPrinted>
  <dcterms:modified xsi:type="dcterms:W3CDTF">2012-05-29T20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