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Мой открытый уро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русского язы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ме «Н и НН в суффиксах страдательных причастий прошедшего времени и прилагательных, образованных от глагол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 разработки   Миронова Оксана Алексеев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и литературы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 школа № 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.   Н и НН в суффиксах страдательных причастий прошедшего времени и прилагательных, образованных от глагол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(тип урока)</w:t>
      </w:r>
      <w:r>
        <w:rPr>
          <w:rFonts w:cs="Times New Roman" w:ascii="Times New Roman" w:hAnsi="Times New Roman"/>
          <w:sz w:val="28"/>
          <w:szCs w:val="28"/>
        </w:rPr>
        <w:t>: закре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отработка умения отличать причастия и прилагательные, образованные от глаго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*формировать навык написания Н, НН в причастиях и прилагательны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*повторить написание Н и НН в прилагательны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аписи на доске, распечатки с текстом, карточки для индивидуальной работы, тесты (для сильных и слабых учащихся), алгоритм «Н и НН в полных формах прилагательных и причастий», презентация «Коррекция зрения», газета, заранее подготовленная учащими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Организационный момен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родной мой класс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ень рада видеть ва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звенел уже звонок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нам пора начать уро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м немного поточить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что забыли, повтори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Запись темы урока, постановка ц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рошлом уроке мы  познакомились с новой орфограммой, а сегодня будем  повторять и закреплять её.  Вспомните орфограмму и назовите тему урока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писывают в тетради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ение цели урока (формулируют дети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ь урока, может, тож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нибудь определить поможет?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много повторили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у для себя открыли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друзья, вперёд: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 ещё работа ждёт!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Индивидуальная работа (1 учащийся у доски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ратить причастия в отглагольные прилагательные, а отглагольные прилагательные в причаст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чёные яблоки, топлёное масло, квашенная в бочке капуста, жареная картошка, перегруженная машина, покрашенные белилами стены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дин учащийся работает, а другой проверяет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Индивидуальная работа по карточкам (2 учащихся)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ьте ошибки в слов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писанный диктант, дрессированая обезьяна, копчённое мясо; часы, позолоченые мастером; вареная в молоке рыба, решеное дело, вымощеная улица, плавленый сыр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5.Распределительный диктант  «Н и НН»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с остальными учащимися)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ружённый врагами;  машины, гружённые товаром; жареная рыба; незапряжённая лошадь; тренированный человек; плетёное кресло; перчатка, связанная бабушкой; смышлёный мальчик; варёный суп; брошенная лодк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Этап проверки выполненных заданий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оверка распределительного диктант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ть слова с Н/ НН, назвать часть речи, объяснить написани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роверка индивидуальной работы по преобразованию слов </w:t>
      </w:r>
      <w:r>
        <w:rPr>
          <w:rFonts w:cs="Times New Roman" w:ascii="Times New Roman" w:hAnsi="Times New Roman"/>
          <w:i/>
          <w:sz w:val="28"/>
          <w:szCs w:val="28"/>
        </w:rPr>
        <w:t>(прошу доказать какой-либо пример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верка индивидуальной работы по исправлению ошибок в слов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бята сразу получают оценки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Что нужно знать, чтобы правильно писать слова с данными орфограммами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Чтобы не ошибиться в написании, нужно уметь различать прилагательные и причастия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Одинаковы ли условия написания Н и НН у прилагательных и причастий? </w:t>
      </w:r>
      <w:r>
        <w:rPr>
          <w:rFonts w:cs="Times New Roman" w:ascii="Times New Roman" w:hAnsi="Times New Roman"/>
          <w:i/>
          <w:sz w:val="28"/>
          <w:szCs w:val="28"/>
        </w:rPr>
        <w:t>(Нет)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Повторите условия, от которых зависит написание Н и НН у прилагательных и причастий. </w:t>
      </w:r>
      <w:r>
        <w:rPr>
          <w:rFonts w:cs="Times New Roman" w:ascii="Times New Roman" w:hAnsi="Times New Roman"/>
          <w:i/>
          <w:sz w:val="28"/>
          <w:szCs w:val="28"/>
        </w:rPr>
        <w:t>(Смотри  алгоритм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>7.Готовимся к ЕГЭ!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им работат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ас на партах есть распечатанный текст. Проведём его частичный анализ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мы должны знать, чтобы текст проанализировать?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ипы текста, стили речи, основную мысль, выразительные средства и др.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тайте текс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1)Лес – очень ранимое существо, и правила поведения в нём должны быть строгим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(2)Задумывался ли ты когда-нибудь, что такое бумажка, небрежно броше..ая в лесу?(3) Она должна пролежать там минимум три года, прежде чем распадётся на составные компоненты, которые природа сможет «переварить» и усвоить без вреда для себя.(4) А ведь сколько людей не задумываются об этом, оставляя после себя в лесу кучи хлам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(5)Исследования показали, что причиной лесных пожаров часто служит стекля..ая посуда, броше..ая отдыхающими. (6)В жаркое время года эта посуда превращается в линзы, концентрирующие солнечные лучи и приводящие к самовозгоранию лесной подстилк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(7) Лес – это дом для человека, и правила поведения в нём, уважение к его жителям должны быть не менее строгими, чем в собстве..ом доме.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.Канн)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пределить основную мысль текста?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 началу и концовке/или в заглавии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а основная мысль этого текста?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ес играет огромную роль в жизни человека, поэтому леса надо беречь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улируйте проблему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блема защиты и сохранения природы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Попробуйте устно прокомментировать проблему, которую выдвинул автор. Используйте  для этого шаблон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мментарий проблемы:</w:t>
      </w:r>
      <w:r>
        <w:rPr>
          <w:rFonts w:cs="Times New Roman" w:ascii="Times New Roman" w:hAnsi="Times New Roman"/>
          <w:i/>
          <w:sz w:val="28"/>
          <w:szCs w:val="28"/>
        </w:rPr>
        <w:br/>
        <w:t xml:space="preserve">    (Ф.И. автора) размышляет о…. Он считает, что (можно цитировать и точку зрения).</w:t>
        <w:br/>
        <w:t xml:space="preserve">    С мнением автора трудно не согласиться. Я полностью разделяю его точку зрения. (Общеизвестно…, Действительно…) или (Во-первых,… Во-вторых,…), (Я думаю,…Мне кажется,…) Привести 2 аргумента.</w:t>
        <w:br/>
        <w:t xml:space="preserve">    (Ф.И. автора) в своём тексте поднял(а), несомненно , важную проблему - …. Я искренне благодарен автору за то, что он еще раз заставил меня задуматься над этим(и) вопросом(ами).</w:t>
      </w:r>
      <w:r>
        <w:rPr>
          <w:rFonts w:cs="Times New Roman" w:ascii="Times New Roman" w:hAnsi="Times New Roman"/>
          <w:sz w:val="28"/>
          <w:szCs w:val="28"/>
        </w:rPr>
        <w:t>)</w:t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какому стилю и типу речи относится данный текст? Назовите признаки публицистического стиля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ублицистический стиль; рассуждение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лова с пропусками, объясните написа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для чего нам нужно уметь анализировать текст, определять проблему?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то поможет успешно сдать экзамен в выпускном классе)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8. Приготовились к проведению физкультминут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  Презентация «Коррекция зр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- Я зачитаю вам несколько рецептов из книги Григория Остера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кусной и здоровой пище Людоеда».  Ваша задача: найти слова на изученную орфограмму и объяснить написание Н или Н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ВАШЕНЫ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ДЕВ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тобрать грязных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астрепанны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девочек-плакс, умыть, причесать и плотно набить  ими прочную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ревянную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кадку.  Соль  можно не сыпать - девочки сами наплачут полную кадку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леных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лез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НСЕРВИРОВАН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ГРЯЗНУЛ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зять  несколько  </w:t>
      </w:r>
      <w:r>
        <w:rPr>
          <w:rFonts w:cs="Times New Roman" w:ascii="Times New Roman" w:hAnsi="Times New Roman"/>
          <w:b/>
          <w:i/>
          <w:sz w:val="28"/>
          <w:szCs w:val="28"/>
        </w:rPr>
        <w:t>вывалян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 в  грязи мальчиков, добавить  к  ним одн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змазанную</w:t>
      </w:r>
      <w:r>
        <w:rPr>
          <w:rFonts w:cs="Times New Roman" w:ascii="Times New Roman" w:hAnsi="Times New Roman"/>
          <w:i/>
          <w:sz w:val="28"/>
          <w:szCs w:val="28"/>
        </w:rPr>
        <w:t xml:space="preserve">  вареньем  девочку,  посадить их всех в  </w:t>
      </w:r>
      <w:r>
        <w:rPr>
          <w:rFonts w:cs="Times New Roman" w:ascii="Times New Roman" w:hAnsi="Times New Roman"/>
          <w:b/>
          <w:i/>
          <w:sz w:val="28"/>
          <w:szCs w:val="28"/>
        </w:rPr>
        <w:t>стеклянную</w:t>
      </w:r>
      <w:r>
        <w:rPr>
          <w:rFonts w:cs="Times New Roman" w:ascii="Times New Roman" w:hAnsi="Times New Roman"/>
          <w:i/>
          <w:sz w:val="28"/>
          <w:szCs w:val="28"/>
        </w:rPr>
        <w:t xml:space="preserve">  непрозрачную банку,  плотно закрыть крышкой и  поставить  в темное  место, чтоб  никто их никогда  не мог  увидеть</w:t>
      </w:r>
      <w:r>
        <w:rPr>
          <w:rFonts w:cs="Times New Roman" w:ascii="Times New Roman" w:hAnsi="Times New Roman"/>
          <w:b/>
          <w:i/>
          <w:sz w:val="28"/>
          <w:szCs w:val="28"/>
        </w:rPr>
        <w:t>.  Консервирован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 грязнули  приятно украшают любой стол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РИВЛЯКА В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БСТВЕННОМ </w:t>
      </w:r>
      <w:r>
        <w:rPr>
          <w:rFonts w:cs="Times New Roman" w:ascii="Times New Roman" w:hAnsi="Times New Roman"/>
          <w:i/>
          <w:sz w:val="28"/>
          <w:szCs w:val="28"/>
        </w:rPr>
        <w:t>ПЛАТЬИЦЕ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Снять  с  кривляющейся  девочки  сандалики  и   уложить  ее  на  блюдо,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мазан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горчицей. Сандалики можно съесть потом, на закуску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  <w:t>9.Проверка группового домашнего зад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thick"/>
        </w:rPr>
      </w:pPr>
      <w:r>
        <w:rPr>
          <w:rFonts w:cs="Times New Roman" w:ascii="Times New Roman" w:hAnsi="Times New Roman"/>
          <w:sz w:val="28"/>
          <w:szCs w:val="28"/>
          <w:u w:val="thick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 нашего класса к сегодняшнему уроку подготовили стенгазету, которую назвали «Семёрка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.  Им необходимо было написать статьи в рубрики, используя причастные обороты/отглагольные прилагательные/одиночные причастия с </w:t>
      </w:r>
      <w:r>
        <w:rPr>
          <w:rFonts w:cs="Times New Roman" w:ascii="Times New Roman" w:hAnsi="Times New Roman"/>
          <w:sz w:val="32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32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Представление газетных рубрик :  «Полезные советы», «Путешествия», «Программа телепередач», «Объявления»,  «Репортаж о школе»)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работа вам понравилась больше всего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й рубрике больше слов на изученную орфограмму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ерите лучшую, на ваш взгляд, работу.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 xml:space="preserve">10.Итоговый контроль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вторение по теме «Правописание Н и НН в причастиях и отглагольных прилагательных».</w:t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>Цель работы:</w:t>
      </w:r>
      <w:r>
        <w:rPr>
          <w:sz w:val="28"/>
          <w:szCs w:val="28"/>
        </w:rPr>
        <w:t xml:space="preserve"> закрепить умение отличать причастия от отглагольных прилагательных; отработать орфографические умения написания Н и НН в причастиях.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>Вид контроля:</w:t>
      </w:r>
      <w:r>
        <w:rPr>
          <w:sz w:val="28"/>
          <w:szCs w:val="28"/>
        </w:rPr>
        <w:t xml:space="preserve"> самоконтроль, взаимоконтроль, контроль учителя.</w:t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Сильным учащимся.</w:t>
      </w:r>
    </w:p>
    <w:p>
      <w:pPr>
        <w:pStyle w:val="TextBody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ьным ученикам раздаются тесты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 каком слове на месте пропуска пишется Н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высуше..ое белье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коше..ая вовремя трава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забронирова..ый номер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чище..ая картошка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 каком слове на месте пропуска пишется НН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чище..ая морская рыба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нетопле..ый дом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скипяче..ое молоко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суше..ый чернослив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 каком слове на месте пропуска пишется Н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бракова..ый товар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копче..ая чистопольская колбаса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рассмотре..ый под микроскопом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сожже..ое письмо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 каком слове на месте пропуска пишется Н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крупные моче..ые яблоки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привяза..ая лошадь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дрессирова..ые собаки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кипяче..ое в миске молоко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 каком слове на месте пропуска пишется НН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красивая даре..ая кукла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плете..ая корзина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разочарова..ый посетитель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тонкая лома..ая линия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выполнения меняются тетрадями и сверяют с ключом на доске, выставляют оценки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thick"/>
        </w:rPr>
      </w:pPr>
      <w:r>
        <w:rPr>
          <w:rFonts w:cs="Times New Roman"/>
          <w:b/>
          <w:i/>
          <w:sz w:val="28"/>
          <w:szCs w:val="28"/>
          <w:u w:val="thick"/>
        </w:rPr>
      </w:r>
    </w:p>
    <w:p>
      <w:pPr>
        <w:pStyle w:val="TextBody"/>
        <w:spacing w:lineRule="auto" w:line="360"/>
        <w:jc w:val="both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  <w:t>Слабым учащимся.</w:t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спишите словосочетания, укажите условия выбора написания Н или НН; укажите, от чего образованы слова с данной орфограммой. В этой работе вам поможет </w:t>
      </w:r>
      <w:hyperlink r:id="rId2">
        <w:r>
          <w:rPr>
            <w:rStyle w:val="InternetLink"/>
            <w:rFonts w:eastAsia="DejaVu Sans;Times New Roman"/>
            <w:color w:val="000000"/>
            <w:sz w:val="28"/>
            <w:szCs w:val="28"/>
            <w:u w:val="none"/>
          </w:rPr>
          <w:t>следующее п</w:t>
        </w:r>
      </w:hyperlink>
      <w:hyperlink r:id="rId3">
        <w:r>
          <w:rPr>
            <w:rStyle w:val="InternetLink"/>
            <w:rFonts w:eastAsia="DejaVu Sans;Times New Roman"/>
            <w:color w:val="000000"/>
            <w:sz w:val="28"/>
            <w:szCs w:val="28"/>
            <w:u w:val="none"/>
          </w:rPr>
          <w:t>равило</w:t>
        </w:r>
      </w:hyperlink>
      <w:r>
        <w:rPr>
          <w:sz w:val="28"/>
          <w:szCs w:val="28"/>
        </w:rPr>
        <w:t xml:space="preserve">: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u w:val="thick"/>
        </w:rPr>
      </w:pPr>
      <w:r>
        <w:rPr>
          <w:sz w:val="28"/>
          <w:u w:val="thick"/>
        </w:rPr>
        <w:t>Алгоритм рассуждения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 часть речи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ичастие можно всегда заменить глаголом, а прилагательное – другим прилагательным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u w:val="single"/>
        </w:rPr>
        <w:t>для причастий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от глаголов совершенного  вида – НН, кроме раненый; несовершенный вид – Н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Форма причастия (полная форма – НН; краткая форма – Н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Суффиксы  ОВА, ЕВА – НН (запомнить: кованый, жёваный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Зависимые слова при причастии – НН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ля прилагательных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суффиксы ИН, АН, ЯН – Н (кроме стеклянный, оловянный, деревянный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суффиксы ОНН, ЕНН – НН (кроме ветреный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основа заканчивается на Н – НН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 прилагательных зависимые слова на количество букв Н не влияют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 кратких прилагательных пишется столько же Н, сколько и в полных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ылеплен..а из глины, замаслен..ая бумага, легкоранен. .ый солдат, солен..ые грибы, решен..ый пример, гружён..ый зерном вагон, печён..ый в золе картофель, поглажен..ый костюм, тиснён..ый золотом лист, зван..ые гости, станцион..ый смотритель, плавлен..ый сыр, пшеница скошен..а, бешен..ый волк, балован..ый ребёнок, история запутан..а, бельё хорошо поглажен..о, дали туман..ы. </w:t>
      </w:r>
    </w:p>
    <w:p>
      <w:pPr>
        <w:pStyle w:val="TextBody"/>
        <w:ind w:firstLine="360"/>
        <w:jc w:val="both"/>
        <w:rPr>
          <w:i/>
          <w:i/>
          <w:sz w:val="28"/>
        </w:rPr>
      </w:pPr>
      <w:r>
        <w:rPr>
          <w:i/>
          <w:sz w:val="28"/>
        </w:rPr>
        <w:t>(Первые три- четыре ученика, выполнившие задание, несут тетради учителю для оценивания (или сильному ученику)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- Поднимите руки те, кто сегодня получил «5» и «4». Молодцы, ребята!</w:t>
      </w:r>
    </w:p>
    <w:p>
      <w:pPr>
        <w:pStyle w:val="TextBody"/>
        <w:ind w:firstLine="360"/>
        <w:jc w:val="both"/>
        <w:rPr>
          <w:sz w:val="28"/>
        </w:rPr>
      </w:pPr>
      <w:r>
        <w:rPr>
          <w:sz w:val="28"/>
        </w:rPr>
        <w:t>А кто получил «3» - не расстраивайтесь, подучите дома правило, алгоритм, потренируйтесь: выполните самостоятельно упражнение из учебника на изученную орфограмму. Я уверенна, что у вас всё получится.</w:t>
      </w:r>
    </w:p>
    <w:p>
      <w:pPr>
        <w:pStyle w:val="TextBody"/>
        <w:ind w:firstLine="360"/>
        <w:rPr>
          <w:sz w:val="28"/>
          <w:u w:val="thick"/>
        </w:rPr>
      </w:pPr>
      <w:r>
        <w:rPr>
          <w:sz w:val="28"/>
          <w:u w:val="thick"/>
        </w:rPr>
        <w:t>11.Рефлексия.</w:t>
      </w:r>
    </w:p>
    <w:p>
      <w:pPr>
        <w:pStyle w:val="Style19"/>
        <w:rPr/>
      </w:pPr>
      <w:r>
        <w:rPr>
          <w:sz w:val="28"/>
          <w:szCs w:val="28"/>
        </w:rPr>
        <w:t xml:space="preserve">- Сейчас настал момент подвести итоги урока. Перед вами карточки двух цветов – красный - 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 xml:space="preserve">, синий - 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>.</w:t>
      </w:r>
    </w:p>
    <w:p>
      <w:pPr>
        <w:pStyle w:val="Style19"/>
        <w:rPr/>
      </w:pPr>
      <w:r>
        <w:rPr>
          <w:sz w:val="28"/>
          <w:szCs w:val="28"/>
        </w:rPr>
        <w:t>- Понравился ли вам урок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Понравилось ли мне, как я сегодня работал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- Мне тоже очень понравилось с вами работать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пасибо всем нам за урок,</w:t>
      </w:r>
    </w:p>
    <w:p>
      <w:pPr>
        <w:pStyle w:val="Style19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главное, чтоб был он впрок!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ejaVu San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DejaVu Sans;Times New Roman" w:hAnsi="DejaVu Sans;Times New Roman" w:eastAsia="DejaVu Sans;Times New Roman" w:cs="DejaVu Sans;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basedOn w:val="Style13"/>
    <w:qFormat/>
    <w:rPr>
      <w:rFonts w:ascii="DejaVu Sans;Times New Roman" w:hAnsi="DejaVu Sans;Times New Roman" w:eastAsia="DejaVu Sans;Times New Roman" w:cs="DejaVu Sans;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mall11">
    <w:name w:val="small11"/>
    <w:basedOn w:val="Style13"/>
    <w:qFormat/>
    <w:rPr>
      <w:sz w:val="16"/>
      <w:szCs w:val="16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mall21">
    <w:name w:val="small21"/>
    <w:basedOn w:val="Style13"/>
    <w:qFormat/>
    <w:rPr>
      <w:sz w:val="14"/>
      <w:szCs w:val="1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honova-teacher.narod.ru/6urok-6.htm" TargetMode="External"/><Relationship Id="rId3" Type="http://schemas.openxmlformats.org/officeDocument/2006/relationships/hyperlink" Target="http://tikhonova-teacher.narod.ru/6urok-6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5:30:00Z</dcterms:created>
  <dc:creator>Оксана</dc:creator>
  <dc:description/>
  <cp:keywords/>
  <dc:language>en-US</dc:language>
  <cp:lastModifiedBy>Admin</cp:lastModifiedBy>
  <cp:lastPrinted>2011-02-10T20:27:00Z</cp:lastPrinted>
  <dcterms:modified xsi:type="dcterms:W3CDTF">2011-06-14T15:30:00Z</dcterms:modified>
  <cp:revision>2</cp:revision>
  <dc:subject/>
  <dc:title/>
</cp:coreProperties>
</file>