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ный потенциал школьных традиций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пиграф: «Школа-это не здание, не кабинеты. Школа-это возвышенный дух, мечта, идея, которые увлекают сразу троих: учителя, ученика родителя». Л.А.Кассил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адиции, традиционный… Как часто мы произносим эти слова, не очень-то вдумываясь в их значение и смысл. В самом деле, что же такое «традиция»?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варь В.Даля говорит: « Укоренившийся порядок в чем-либо… элементы социального и культурного наследия, передающиеся от поколения к поколению…» Испокон веков  общество, в котором сохранялись традиции, было более сильным и стабильны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, когда в нашем обществе размыты идеологические устои, когда многие традиции утрачены или забыты, проблема школьных традиций становится актуальн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а-это часть общества. Школа без традиций - это мертвое здание, в котором дети, подростки отбывают томительные часы обучения. Школа с традициями - это и клуб, и семья, это место, где дети получают не просто научные знания, но и знания о себе, о мире, об обществе, о возможностях самореализации. Традиции позволяют наладить эмоциональный контакт между учениками, учениками и педагогами, педагогами и родителями и даже педагогов с педагогами. Школьные традиции следует рассматривать как обычаи, порядки, правила, прочно установившиеся в школе, оберегаемые коллективом, передаваемые от одного поколения учеников и педагогов к другим поколениям. Традицией становится то, что получило поддержку коллектива, что принято не по приказу сверху, а по желанию; то, чем гордятся, что носит не разовый характер. Не случайно великий педагог А.С. Макаренко говорил: «Воспитать традиции, сохранить их - чрезвычайно важная задача воспитательной работы. Школа, в которой нет  традиций, не может быть хорошей школой, и лучшие школы, которые я наблюдал , это школы, которые накопили традиции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Существуют различные типы традиций, в каждом из которых заложен свой воспитательный потенциал. Главные из них – это общешкольные традиции и традиции первичного коллектива. Они  способствуют сплочению воедино всех классных коллективов, а  также воспитывают чувство гордости за свой коллектив, за свою школ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шей школе накоплено много полезных и добрых традиций, возникших вместе со школой в 1989 году, и поддерживаемых до настоящего времени. Одной из основных традиций является самоуправление школьников. Начиналось оно с Совета дружины у пионеров и комитета комсомола у старшеклассников. Теперь это Совет школьников, Содружество параллелей, ежегодные выборы школьного  Президента. С изменением названий не изменялась идея самоуправления, позволяющая активным ребятам самореализовываться, получать первый опыт организации общественной жизни, учиться ответственности за порученное дел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диционным стало участие учеников-кадетов    в праздновании Дня Победы в городе. Они стоят в Почетном карауле у Вечного огня, участвуют в возложении венков к могилам воинских захоронений. Это почетно, ответственно, воспитывает молодежь в духе патриотизма. Такая традиция позволяет воспитывать уважение к истории Родины, к ветерана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знь школы насыщена интересными праздниками и  мероприятиями, большинство из которых стали традиционными. Это  линейки « День знаний», « День защитника Отечества», «Пришла пора проститься с партой школьной», «Ура! Ура! Летняя пора!». Праздники:  День учителя, Последний звонок, Выпускной вечер, Осенний был, Новогодний праздник, Во славу Отечества, Свет женщины, Этот День Победы. Месячники «Внимание, дети!», «Гражданской обороны», тематические недели « Мы за здоровый образ жизни!», «Полиция и дети», декада семейного воспитания. А также тематические дни. Традиционно к памятным датам или по итогам различных акций выпускаются стенгазеты. Есть в школе и молодые, но уже хорошо себя зарекомендовавшие традиции - фестиваль талантов, конкурсы мастер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едует отметить, что в  школьных праздниках и делах присутствуют  устойчивые традиционные элементы. Наличие таких блоков способствует их эффективности и усиливает эмоциональное восприятие. Чтобы школьные традиции не потеряли своей привлекательности, в них необходимо вносить   что-то новое, оригинальное, современное. Для этого мы стали использовать компьютерные презентации  с анимацией, видеосюжеты, сопровождающие праздники. Они очень оживили их, позволяют  сделать праздник более эмоциональным. Газета «Наша жизнь» приобрела современный  печатный вид. Сохраняя школьные традиции, стараемся разнообразить некоторые их моменты. Например, в прошлом учебном году в рамках тематического периода «Овеянные славой флаг наш и герб» прошел конкурс  чтецов, то в этом учебном году - конкурс рисунков с последующей организацией выставки рисунк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традициям школы следует отнести и систему поощрений , сложившуюся в школе. Она стимулирует познавательную, творческую активность детей, стремление делать добрые дела, умножает силы ребенка, рождает желание двигаться вперед. Поощрения получают и родители, активно участвующие в учебно-воспитательном процессе. Зная о том, что впереди их ждет интересное событие, дети живут этой «завтрашней  радостью», ожиданием успеха и самореализации. Например, с каким энтузиазмом дети  готовились к  участию в «Минуте славы». Придумывали танцы, костюмы, репетировали после уроков и на переменах. В событие включились и родители. Это мероприятие объединило всех, равнодушных не осталось. Поэтому и праздник всегда проходит на высоком уровн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я уже заметила, приобщение к большим школьным  традициям вырастает   в первичных коллективах. Эти традиции незаметны, но играют большую роль в становлении коллектива. Их можно назвать традициями микроклимата:  доброжелательное отношение к людям, забота и помощь окружающим, общая радость и общие проблемы. Праздники в начальной школе отличаются  тщательной подготовкой, с привлечением родителей, всегда  интересны и познавательны. Участвуя в празднике, ребенок имеет возможность проявить свой талант, способности, преодолеть свои комплексы, получить положительные эмоции, найти друзей. Для меня и моих воспитанников участие в городских и областных конкурсах тоже  стало  традицией. Ребята постепенно подрастают, совершенствуют свой опыт, и результаты в виде призовых мест непременно придут. Наши традиционные праздники и мероприятия способствуют формированию ответственности, организованности, самостоятельности, дисциплинированности, сближению. Традиция поздравления с Днём рождения, День матери, Здравствуй, школа, Международный женский день, День защитника Отечества, День Победы, поездки по родному краю - эти классные традиции влияют не только на внешние поступки, но и затрагивают внутренние струнки детской души.  И когда приходит время расставаться, я вижу, что дети мои обрели начала самостоятельности, имеют свое мнение, проявляют активность. В такие моменты понимаешь, как важно  не только учить детей, но и воспитывать, посеянные семена обязательно дадут хорошие всходы в среднем звене. Для ребят не будет проблемой влиться в большой коллектив старшеклассников, стать активными продолжателями школьных традиц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одя итог всему сказанному, отмечу, что традиции - это показатель прочности и стабильности бытия, устойчивости окружающего мира. Конечно, необходимо учитывать современные изменения в образе жизни и мировоззрении учеников и их родителей. Одни школьные традиции будут уходить, другие приходить, но неизменным останется соответствие их духу школы  и помощь в воспитании подрастающего поколения. Школьные традиции несут в себе огромный воспитательный потенциал, и как сказал К.Д.Ушинский: «Воспитание, не проникнутое традицией, не может воспитать сильных характеров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7:58:00Z</dcterms:created>
  <dc:creator>1</dc:creator>
  <dc:description/>
  <dc:language>en-US</dc:language>
  <cp:lastModifiedBy>User</cp:lastModifiedBy>
  <cp:lastPrinted>2012-04-16T19:46:00Z</cp:lastPrinted>
  <dcterms:modified xsi:type="dcterms:W3CDTF">2012-05-03T17:58:00Z</dcterms:modified>
  <cp:revision>2</cp:revision>
  <dc:subject/>
  <dc:title/>
</cp:coreProperties>
</file>