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Здравствуй 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ишет тебе Торопова Даша ученица 4 «В». Я знаю, что ты учишься в 11 «В». Мне очень интересно узнать, как ты выглядишь? Какие у тебя оценки? Много ли у тебя друзей?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очень хочу с тобой встретиться и думаю, что через несколько лет это произойдет! Думаю мы подружимся и станем близкими друзьям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перь я хочу рассказать немного о себе. В общем, я обычная девочка. Мне 11 лет. Как ты уже знаешь учусь в 4 «В». В классе у меня достаточно много друзей. Это Вика Попова, Юля Смирнова, Алена Трошина, Вика Волкова. Я ударница. Моя мечта стать отличницей. Интересно получилось ли это у тебя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очень буду ждать ответа! Пока! До встречи. Я думаю она буде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аше Тороповой 11 «В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Даши Тороповой 4 «В»</w:t>
      </w:r>
    </w:p>
    <w:p>
      <w:pPr>
        <w:pStyle w:val="Normal"/>
        <w:spacing w:before="0" w:after="2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34:00Z</dcterms:created>
  <dc:creator>дарья денисовна</dc:creator>
  <dc:description/>
  <dc:language>en-US</dc:language>
  <cp:lastModifiedBy>дарья денисовна</cp:lastModifiedBy>
  <dcterms:modified xsi:type="dcterms:W3CDTF">2012-05-27T16:37:00Z</dcterms:modified>
  <cp:revision>1</cp:revision>
  <dc:subject/>
  <dc:title/>
</cp:coreProperties>
</file>