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«Улыбка» 2корпус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ая диагностика по музыкальному воспитанию</w:t>
      </w:r>
    </w:p>
    <w:p>
      <w:pPr>
        <w:pStyle w:val="Normal"/>
        <w:jc w:val="center"/>
        <w:rPr/>
      </w:pPr>
      <w:r>
        <w:rPr>
          <w:sz w:val="28"/>
          <w:szCs w:val="28"/>
        </w:rPr>
        <w:t>детей старшей группы(5-6 лет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ачало  2009 учебного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Музыкальный руководитель: Додукалова О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Диагностика  по музыкальному воспитанию детей второй младшей   группы.(3-4 год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ачало 2009  учебного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Слушание музыки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34"/>
        <w:gridCol w:w="2873"/>
        <w:gridCol w:w="1246"/>
        <w:gridCol w:w="1698"/>
        <w:gridCol w:w="1533"/>
        <w:gridCol w:w="1338"/>
        <w:gridCol w:w="1989"/>
        <w:gridCol w:w="176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ребен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лушать произведение до конц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характера музыки(веселая, бодрая, спокойная…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зна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лод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</w:t>
            </w:r>
          </w:p>
          <w:p>
            <w:pPr>
              <w:pStyle w:val="Normal"/>
              <w:ind w:left="-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казывать</w:t>
            </w:r>
          </w:p>
          <w:p>
            <w:pPr>
              <w:pStyle w:val="Normal"/>
              <w:ind w:left="-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ои </w:t>
            </w:r>
          </w:p>
          <w:p>
            <w:pPr>
              <w:pStyle w:val="Normal"/>
              <w:ind w:left="-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ечатлени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чать динамику </w:t>
            </w:r>
          </w:p>
          <w:p>
            <w:pPr>
              <w:pStyle w:val="Normal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чания</w:t>
            </w:r>
          </w:p>
          <w:p>
            <w:pPr>
              <w:pStyle w:val="Normal"/>
              <w:ind w:left="106" w:hanging="0"/>
              <w:rPr/>
            </w:pPr>
            <w:r>
              <w:rPr>
                <w:sz w:val="22"/>
                <w:szCs w:val="22"/>
              </w:rPr>
              <w:t xml:space="preserve">(тихо-громко, </w:t>
            </w:r>
          </w:p>
          <w:p>
            <w:pPr>
              <w:pStyle w:val="Normal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ленно-быстро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  <w:p>
            <w:pPr>
              <w:pStyle w:val="Normal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вития </w:t>
            </w:r>
          </w:p>
          <w:p>
            <w:pPr>
              <w:pStyle w:val="Normal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зличать звуки по высоте(высокий, низкий в пределах сексты, септимы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азвития ребен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ков Н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укова К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 Д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жимова 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ес Д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 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ница К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аева Н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юшин Н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дубова В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яко С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 Д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онов С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епуренко 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енко Д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Д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 Д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таев 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лов Т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усенко В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ратова С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филевич 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скович К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С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тченко В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4 С-68 Н-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4        С-60        Н-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8 С-72 Н-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0 С-68 Н-3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60 С-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Диагностика детей средней  группы . На начало 2009 учебного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133.1pt;margin-top:-174.45pt;width:307.45pt;height:41.2pt;mso-wrap-style:none;v-text-anchor:middle;rotation:90;mso-position-vertical:top" type="_x0000_t136">
            <v:path textpathok="t"/>
            <v:textpath on="t" fitshape="t" string="Слушание музыки" style="font-family:&quot;Arial&quot;;font-size:12pt"/>
            <v:fill o:detectmouseclick="t" type="solid" color2="#7fffff"/>
            <v:stroke color="maroon" weight="9360" joinstyle="miter" endcap="flat"/>
            <v:shadow on="t" obscured="f" color="#b2b2b2"/>
            <w10:wrap type="square"/>
          </v:shape>
        </w:pict>
      </w: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019675" cy="40671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9840" cy="4067280"/>
                          <a:chOff x="0" y="0"/>
                          <a:chExt cx="5019840" cy="406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19840" cy="40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14680" y="360000"/>
                            <a:ext cx="1589400" cy="1114920"/>
                          </a:xfrm>
                          <a:custGeom>
                            <a:avLst/>
                            <a:gdLst>
                              <a:gd name="textAreaLeft" fmla="*/ 323280 w 901080"/>
                              <a:gd name="textAreaRight" fmla="*/ 577800 w 901080"/>
                              <a:gd name="textAreaTop" fmla="*/ 226800 h 632160"/>
                              <a:gd name="textAreaBottom" fmla="*/ 405360 h 63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из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 %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20160" y="1475640"/>
                            <a:ext cx="3178800" cy="1114920"/>
                          </a:xfrm>
                          <a:custGeom>
                            <a:avLst/>
                            <a:gdLst>
                              <a:gd name="textAreaLeft" fmla="*/ 396360 w 1802160"/>
                              <a:gd name="textAreaRight" fmla="*/ 1405800 w 1802160"/>
                              <a:gd name="textAreaTop" fmla="*/ 138960 h 632160"/>
                              <a:gd name="textAreaBottom" fmla="*/ 493200 h 63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4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й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,7 %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920" y="2591280"/>
                            <a:ext cx="4768200" cy="1114920"/>
                          </a:xfrm>
                          <a:custGeom>
                            <a:avLst/>
                            <a:gdLst>
                              <a:gd name="textAreaLeft" fmla="*/ 469080 w 2703240"/>
                              <a:gd name="textAreaRight" fmla="*/ 2234160 w 2703240"/>
                              <a:gd name="textAreaTop" fmla="*/ 109800 h 632160"/>
                              <a:gd name="textAreaBottom" fmla="*/ 522360 h 63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00" y="21600"/>
                                </a:lnTo>
                                <a:lnTo>
                                  <a:pt x="36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ий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,3 %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25pt;height:320.25pt" coordorigin="0,0" coordsize="7905,6405">
                <v:rect id="shape_0" stroked="f" o:allowincell="f" style="position:absolute;left:0;top:0;width:7904;height:64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_s1051" fillcolor="#bbe0e3" stroked="t" o:allowincell="f" style="position:absolute;left:2700;top:567;width:2502;height:1755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изки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 %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52" fillcolor="blue" stroked="t" o:allowincell="f" style="position:absolute;left:1449;top:2324;width:5005;height:1755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й уровен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,7 %</w:t>
                        </w:r>
                      </w:p>
                    </w:txbxContent>
                  </v:textbox>
                  <v:fill o:detectmouseclick="t" type="solid" color2="yellow"/>
                  <v:stroke color="blue" weight="4320" joinstyle="miter" endcap="flat"/>
                  <w10:wrap type="none"/>
                </v:shape>
                <v:shape id="shape_0" ID="_s1053" fillcolor="fuchsia" stroked="t" o:allowincell="f" style="position:absolute;left:197;top:4081;width:7508;height:1755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ий уровен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,3 %</w:t>
                        </w:r>
                      </w:p>
                    </w:txbxContent>
                  </v:textbox>
                  <v:fill o:detectmouseclick="t" type="solid" color2="lime"/>
                  <v:stroke color="black" weight="432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8"/>
          <w:szCs w:val="28"/>
        </w:rPr>
        <w:t>Диагностика  по музыкальному воспитанию детей второй младшей группы.(3-4 год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ачало 2009  учебного года.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 xml:space="preserve">  </w:t>
      </w:r>
      <w:r>
        <w:rPr/>
        <w:t>Пение.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723"/>
        <w:gridCol w:w="817"/>
        <w:gridCol w:w="978"/>
        <w:gridCol w:w="817"/>
        <w:gridCol w:w="899"/>
        <w:gridCol w:w="1029"/>
        <w:gridCol w:w="857"/>
        <w:gridCol w:w="1338"/>
        <w:gridCol w:w="1516"/>
        <w:gridCol w:w="714"/>
        <w:gridCol w:w="1416"/>
        <w:gridCol w:w="602"/>
        <w:gridCol w:w="437"/>
        <w:gridCol w:w="426"/>
        <w:gridCol w:w="446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ребенка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ние пе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диапазо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(ми) – ля(си)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пе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ном темпе со всеми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о и яс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сить слова.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ередавать харак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и(весело, протяжно, ласково ,напевно)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азвития реб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 Е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юков А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укова К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могоряева Д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ес И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В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В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укалов В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кин С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ютенко К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Н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              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ова А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кишева А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тисова К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онов М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енко С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 Н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ирин Н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 С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цов С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льтецкая А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цов М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П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инов С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нов Р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-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-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Н-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6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32"/>
          <w:szCs w:val="32"/>
        </w:rPr>
        <w:t>Диагностика детей средней  группы . На начало 2009 учебного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fillcolor="maroon" stroked="t" o:allowincell="f" style="position:absolute;margin-left:-133.1pt;margin-top:-174.45pt;width:307.45pt;height:41.2pt;mso-wrap-style:none;v-text-anchor:middle;rotation:90;mso-position-vertical:top" type="_x0000_t136">
            <v:path textpathok="t"/>
            <v:textpath on="t" fitshape="t" string="Пение" style="font-family:&quot;Arial&quot;;font-size:12pt"/>
            <v:fill o:detectmouseclick="t" type="solid" color2="#7fffff"/>
            <v:stroke color="maroon" weight="9360" joinstyle="miter" endcap="flat"/>
            <v:shadow on="t" obscured="f" color="#b2b2b2"/>
            <w10:wrap type="square"/>
          </v:shape>
        </w:pict>
      </w: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019675" cy="40671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9840" cy="4067280"/>
                          <a:chOff x="0" y="0"/>
                          <a:chExt cx="5019840" cy="4067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019840" cy="40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14680" y="360000"/>
                            <a:ext cx="1589400" cy="1114920"/>
                          </a:xfrm>
                          <a:custGeom>
                            <a:avLst/>
                            <a:gdLst>
                              <a:gd name="textAreaLeft" fmla="*/ 323280 w 901080"/>
                              <a:gd name="textAreaRight" fmla="*/ 577800 w 901080"/>
                              <a:gd name="textAreaTop" fmla="*/ 226800 h 632160"/>
                              <a:gd name="textAreaBottom" fmla="*/ 405360 h 63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й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 %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20160" y="1475640"/>
                            <a:ext cx="3178800" cy="1114920"/>
                          </a:xfrm>
                          <a:custGeom>
                            <a:avLst/>
                            <a:gdLst>
                              <a:gd name="textAreaLeft" fmla="*/ 396360 w 1802160"/>
                              <a:gd name="textAreaRight" fmla="*/ 1405800 w 1802160"/>
                              <a:gd name="textAreaTop" fmla="*/ 138960 h 632160"/>
                              <a:gd name="textAreaBottom" fmla="*/ 493200 h 63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4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зкий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 %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920" y="2591280"/>
                            <a:ext cx="4768200" cy="1114920"/>
                          </a:xfrm>
                          <a:custGeom>
                            <a:avLst/>
                            <a:gdLst>
                              <a:gd name="textAreaLeft" fmla="*/ 469080 w 2703240"/>
                              <a:gd name="textAreaRight" fmla="*/ 2234160 w 2703240"/>
                              <a:gd name="textAreaTop" fmla="*/ 109800 h 632160"/>
                              <a:gd name="textAreaBottom" fmla="*/ 522360 h 63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00" y="21600"/>
                                </a:lnTo>
                                <a:lnTo>
                                  <a:pt x="36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ий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5 %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25pt;height:320.25pt" coordorigin="0,0" coordsize="7905,6405">
                <v:rect id="shape_0" stroked="f" o:allowincell="f" style="position:absolute;left:0;top:0;width:7904;height:64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56" fillcolor="#bbe0e3" stroked="t" o:allowincell="f" style="position:absolute;left:2700;top:567;width:2502;height:1755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й уровен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 %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57" fillcolor="blue" stroked="t" o:allowincell="f" style="position:absolute;left:1449;top:2324;width:5005;height:1755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зкий уровен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 %</w:t>
                        </w:r>
                      </w:p>
                    </w:txbxContent>
                  </v:textbox>
                  <v:fill o:detectmouseclick="t" type="solid" color2="yellow"/>
                  <v:stroke color="blue" weight="4320" joinstyle="miter" endcap="flat"/>
                  <w10:wrap type="none"/>
                </v:shape>
                <v:shape id="shape_0" ID="_s1058" fillcolor="fuchsia" stroked="t" o:allowincell="f" style="position:absolute;left:197;top:4081;width:7508;height:1755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ий уровен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5 %</w:t>
                        </w:r>
                      </w:p>
                    </w:txbxContent>
                  </v:textbox>
                  <v:fill o:detectmouseclick="t" type="solid" color2="lime"/>
                  <v:stroke color="black" weight="432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агностика  по музыкальному воспитанию детей второй младшей  группы.(3-4 год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ачало 2009  учебного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 xml:space="preserve"> </w:t>
      </w:r>
      <w:r>
        <w:rPr/>
        <w:t>Музыкально-ритмические движения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82"/>
        <w:gridCol w:w="3243"/>
        <w:gridCol w:w="2593"/>
        <w:gridCol w:w="3249"/>
        <w:gridCol w:w="259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ребенк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основных движений(ходьба и бег) соответственно музыке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маршир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е и индивидуально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танцев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вижений(притопыва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ение в парах, прямой галоп…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двигаться соглас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у и характер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. произведения, с предмета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их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азвития ребенка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 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юков 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укова К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могоряева Д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ес 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В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В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укалов В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кин С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ютенко К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Н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ова 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5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кишева 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тисова К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онов М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енко 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 Н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ирин Н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 С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цов С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льтецкая 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цов М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П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инов С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нов Р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%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56  С-40  Н-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 28        С-56           Н-1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6       С-    64    Н-2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8            С-60          Н-3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 28          С-56     Н-1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Диагностика детей средней  группы . На начало 2009 учебного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fillcolor="maroon" stroked="t" o:allowincell="f" style="position:absolute;margin-left:-133.1pt;margin-top:-174.45pt;width:307.45pt;height:41.2pt;mso-wrap-style:none;v-text-anchor:middle;rotation:90;mso-position-vertical:top" type="_x0000_t136">
            <v:path textpathok="t"/>
            <v:textpath on="t" fitshape="t" string="Музыкально-ритмические&#10;движения" style="font-family:&quot;Arial&quot;;font-size:12pt"/>
            <v:fill o:detectmouseclick="t" type="solid" color2="#7fffff"/>
            <v:stroke color="maroon" weight="9360" joinstyle="miter" endcap="flat"/>
            <v:shadow on="t" obscured="f" color="#b2b2b2"/>
            <w10:wrap type="square"/>
          </v:shape>
        </w:pict>
      </w: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019675" cy="40671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9840" cy="4067280"/>
                          <a:chOff x="0" y="0"/>
                          <a:chExt cx="5019840" cy="4067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019840" cy="40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14680" y="360000"/>
                            <a:ext cx="1589400" cy="1114920"/>
                          </a:xfrm>
                          <a:custGeom>
                            <a:avLst/>
                            <a:gdLst>
                              <a:gd name="textAreaLeft" fmla="*/ 323280 w 901080"/>
                              <a:gd name="textAreaRight" fmla="*/ 577800 w 901080"/>
                              <a:gd name="textAreaTop" fmla="*/ 226800 h 632160"/>
                              <a:gd name="textAreaBottom" fmla="*/ 405360 h 63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й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 %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20160" y="1475640"/>
                            <a:ext cx="3178800" cy="1114920"/>
                          </a:xfrm>
                          <a:custGeom>
                            <a:avLst/>
                            <a:gdLst>
                              <a:gd name="textAreaLeft" fmla="*/ 396360 w 1802160"/>
                              <a:gd name="textAreaRight" fmla="*/ 1405800 w 1802160"/>
                              <a:gd name="textAreaTop" fmla="*/ 138960 h 632160"/>
                              <a:gd name="textAreaBottom" fmla="*/ 493200 h 63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4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из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21 %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920" y="2591280"/>
                            <a:ext cx="4768200" cy="1114920"/>
                          </a:xfrm>
                          <a:custGeom>
                            <a:avLst/>
                            <a:gdLst>
                              <a:gd name="textAreaLeft" fmla="*/ 469080 w 2703240"/>
                              <a:gd name="textAreaRight" fmla="*/ 2234160 w 2703240"/>
                              <a:gd name="textAreaTop" fmla="*/ 109800 h 632160"/>
                              <a:gd name="textAreaBottom" fmla="*/ 522360 h 63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00" y="21600"/>
                                </a:lnTo>
                                <a:lnTo>
                                  <a:pt x="36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ий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1 %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25pt;height:320.25pt" coordorigin="0,0" coordsize="7905,6405">
                <v:rect id="shape_0" stroked="f" o:allowincell="f" style="position:absolute;left:0;top:0;width:7904;height:64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61" fillcolor="#bbe0e3" stroked="t" o:allowincell="f" style="position:absolute;left:2700;top:567;width:2502;height:1755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й уровен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 %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62" fillcolor="blue" stroked="t" o:allowincell="f" style="position:absolute;left:1449;top:2324;width:5005;height:1755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изки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21 %</w:t>
                        </w:r>
                      </w:p>
                    </w:txbxContent>
                  </v:textbox>
                  <v:fill o:detectmouseclick="t" type="solid" color2="yellow"/>
                  <v:stroke color="blue" weight="4320" joinstyle="miter" endcap="flat"/>
                  <w10:wrap type="none"/>
                </v:shape>
                <v:shape id="shape_0" ID="_s1063" fillcolor="fuchsia" stroked="t" o:allowincell="f" style="position:absolute;left:197;top:4081;width:7508;height:1755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ий уровен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1 %</w:t>
                        </w:r>
                      </w:p>
                    </w:txbxContent>
                  </v:textbox>
                  <v:fill o:detectmouseclick="t" type="solid" color2="lime"/>
                  <v:stroke color="black" weight="432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b/>
          <w:i/>
          <w:sz w:val="32"/>
          <w:szCs w:val="32"/>
        </w:rPr>
        <w:t>Критерии диагностики детей подготовительной  группы.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На начало 2009-2010 учебного год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99"/>
        <w:gridCol w:w="539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ind w:left="460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Высокий 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ред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изки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нимает и эмоционально реагирует на содержание муз .произведения, выполняет все танцевальные движения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нимательно слушает муз.произведения,но не реагирует на содержание .Танцевальные  движения выполняет с помощью воспитателя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лушает муз.произведения не внимательно. С трудом выполняет танцевальные движения.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</w:t>
      </w:r>
      <w:r>
        <w:rPr>
          <w:b/>
          <w:i/>
          <w:sz w:val="32"/>
          <w:szCs w:val="32"/>
        </w:rPr>
        <w:t>Методическое обеспечение диагностического обследования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Формы проведения: </w:t>
      </w:r>
      <w:r>
        <w:rPr>
          <w:i/>
          <w:sz w:val="32"/>
          <w:szCs w:val="32"/>
        </w:rPr>
        <w:t>учебная деятельность на занятиях; самостоятельная деятельность вне занятий; участие в праздниках, развлечениях и других жизненных ситуациях; беседа, наблюдение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борудование: </w:t>
      </w:r>
      <w:r>
        <w:rPr>
          <w:i/>
          <w:sz w:val="32"/>
          <w:szCs w:val="32"/>
        </w:rPr>
        <w:t>детские музыкальные инструменты, игрушки, музыкально-дидактические пособия, пособия-самоделки (фланелеграф, музыкальная «лесенка», пианино с «немой» клавиатурой), атрибуты для плясок, игр, ТСО, иллюстрации по темам, методическая литература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Художественное слово: </w:t>
      </w:r>
      <w:r>
        <w:rPr>
          <w:i/>
          <w:sz w:val="32"/>
          <w:szCs w:val="32"/>
        </w:rPr>
        <w:t>загадки, стихи, потешк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</w:t>
      </w:r>
      <w:r>
        <w:rPr>
          <w:b/>
          <w:i/>
          <w:sz w:val="32"/>
          <w:szCs w:val="32"/>
        </w:rPr>
        <w:t>Литература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«</w:t>
      </w:r>
      <w:r>
        <w:rPr>
          <w:i/>
          <w:sz w:val="32"/>
          <w:szCs w:val="32"/>
        </w:rPr>
        <w:t>Программа воспитания и обучения в детском саду», М.А.Васильевой, В.В. Гербовой, Т.С. Комаровой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2. </w:t>
      </w:r>
      <w:r>
        <w:rPr>
          <w:i/>
          <w:sz w:val="32"/>
          <w:szCs w:val="32"/>
        </w:rPr>
        <w:t>«Музыка в детском саду», Н.Ветлугина</w:t>
      </w:r>
    </w:p>
    <w:p>
      <w:pPr>
        <w:pStyle w:val="Normal"/>
        <w:rPr/>
      </w:pPr>
      <w:r>
        <w:rPr>
          <w:b/>
          <w:i/>
          <w:sz w:val="32"/>
          <w:szCs w:val="32"/>
        </w:rPr>
        <w:t>3. «</w:t>
      </w:r>
      <w:r>
        <w:rPr>
          <w:i/>
          <w:sz w:val="32"/>
          <w:szCs w:val="32"/>
        </w:rPr>
        <w:t>Музыкальный букварь», Н.Ветлугина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4. </w:t>
      </w:r>
      <w:r>
        <w:rPr>
          <w:i/>
          <w:sz w:val="32"/>
          <w:szCs w:val="32"/>
        </w:rPr>
        <w:t>«Музыкальное воспитание в детском саду», М.А. Давыдова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5.  </w:t>
      </w:r>
      <w:r>
        <w:rPr>
          <w:i/>
          <w:sz w:val="32"/>
          <w:szCs w:val="32"/>
        </w:rPr>
        <w:t>«Музыкально-двигательные упражнения в детском саду», Е.П.Раевская и др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6.  </w:t>
      </w:r>
      <w:r>
        <w:rPr>
          <w:i/>
          <w:sz w:val="32"/>
          <w:szCs w:val="32"/>
        </w:rPr>
        <w:t>«Учите детей петь», Т.М.Орлова, С.И. Бекина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7. </w:t>
      </w:r>
      <w:r>
        <w:rPr>
          <w:i/>
          <w:sz w:val="32"/>
          <w:szCs w:val="32"/>
        </w:rPr>
        <w:t>«Психология», Р.С.Немов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8. «Ритмика», А. Е. Чибрикова – Луговская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9. «Музыка и движение», С.И.Бекина, Т.П. Ломова, Е.Н. Соковнин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иагностика  по музыкальному воспитанию детей средней  группы.(4-5 лет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ачало 2009  учеб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Музыкально-ритмические движе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758"/>
        <w:gridCol w:w="758"/>
        <w:gridCol w:w="988"/>
        <w:gridCol w:w="627"/>
        <w:gridCol w:w="810"/>
        <w:gridCol w:w="887"/>
        <w:gridCol w:w="611"/>
        <w:gridCol w:w="907"/>
        <w:gridCol w:w="806"/>
        <w:gridCol w:w="611"/>
        <w:gridCol w:w="809"/>
        <w:gridCol w:w="2776"/>
        <w:gridCol w:w="644"/>
        <w:gridCol w:w="826"/>
        <w:gridCol w:w="1287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ребенка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амгостоятельно менять движения в соответствии с формой музыки.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полнять танцевальные движения(прямой галоп, пружинка, кружение по одному в парах…)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полнять простейшие перестроения(из круга врассыпную и обратно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основных движений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азвития ребенк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ков Н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укова К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 Д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жимова А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ес Д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 А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ница К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аева Н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юшин Н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дубова В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яко С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 Д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онов С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епуренко Л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енко Д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Д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 Д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таев И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лов Т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усенко В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ратова С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филевич А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скович К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С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тченко В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3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5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2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6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5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4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9" w:right="295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12:00Z</dcterms:created>
  <dc:creator>User</dc:creator>
  <dc:description/>
  <cp:keywords/>
  <dc:language>en-US</dc:language>
  <cp:lastModifiedBy>User</cp:lastModifiedBy>
  <cp:lastPrinted>2010-01-15T09:55:00Z</cp:lastPrinted>
  <dcterms:modified xsi:type="dcterms:W3CDTF">2010-01-15T04:11:00Z</dcterms:modified>
  <cp:revision>16</cp:revision>
  <dc:subject/>
  <dc:title>МУНИЦИПАЛЬНОЕ БЮДЖЕТНОЕ ДОШКОЛЬНОЕ ОБЩЕОБРАЗОВАТЕЛЬНОЕ УЧРЕЖДЕНИЕ</dc:title>
</cp:coreProperties>
</file>