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альчик полоскал собаку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громные волы швыряли нашу лодку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се уже спустились с горы, а Витя все слизал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ама отварила дверь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евушка любит братца за любую работу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Ей сегодня не спица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ыходной переносица на пятницу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 Чебурашкой никто не хотел водица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Без труда не вытащишь и рыбку из пруд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9:08:00Z</dcterms:created>
  <dc:creator>Римма</dc:creator>
  <dc:description/>
  <dc:language>en-US</dc:language>
  <cp:lastModifiedBy>Римма</cp:lastModifiedBy>
  <cp:lastPrinted>2010-01-28T22:13:00Z</cp:lastPrinted>
  <dcterms:modified xsi:type="dcterms:W3CDTF">2010-01-28T19:14:00Z</dcterms:modified>
  <cp:revision>3</cp:revision>
  <dc:subject/>
  <dc:title/>
</cp:coreProperties>
</file>