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шить проблемы курса «Природа России»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ется, как это должно быть интересно – изучать разнообразную, неповторимую природу своей Родины! Однако практика свидетельствует о том, что далеко не всегда данный курс вызывает интерес у школьников. Именно на курс физической географии приходится снижение интереса к географии как к предмету. Обнаружено и такое феноменальное явление: даже в тех школах, где учителя-энтузиасты являются прекрасными краеведами, заядлыми походниками, популярность курса не возрастает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причина такого положения? Что следует сделать для изменения ситуации?</w:t>
      </w:r>
    </w:p>
    <w:p>
      <w:pPr>
        <w:pStyle w:val="Normal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причин – многолетняя тенденция повышения его научного уровня. Недостаточно учитываются возрастные возможности школьников. А ведь именно ребята этого подросткового возраста наиболее требовательны к бережному и внимательному учету их возможностей, потребностей, интересов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ремимся на высоком теоретическом уровне освещать вопросы геологического развития территории, особенности формирования климата, почв и требовать от учащихся глубоких знаний. А это приводит к негативному отношению к предмету. Использование в качестве ведущих методов чаще всего рассказов в форме монолога тоже не способствует росту интереса школьников к изучаемому материалу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причиной можно назвать широкое распространение мнения, что применение разных нетрадиционных форм обучения, занимательных приемов – это преимущество «зарубежных» курсов. Поэтому сочетание научности и академизма ранее действовавших учебников с сухостью урока тоже не способствовали превращению курса физической географии в любимый школьниками курс.</w:t>
      </w:r>
    </w:p>
    <w:p>
      <w:pPr>
        <w:pStyle w:val="Normal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нельзя не принять во внимание и такую сложную и реально существующую в методике обучения географии проблему, как соотношение общего и частного, особенно рельефно обозначенное именно в этом курсе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географии – обилие фактов, необходимость иллюстрации общих положений на примере конкретных объектов и территорий – особенно обостряет проблемы отбора основного материала, соотношения разделов общих с региональными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я в школе 12-тый год, обнаружила, что изучение общего обзора в курсе физической географии России слабо связана с последующим региональным обзором, искусственно отрывается от него. А если так преподносится материал, то в сознании школьников происходит еще большая путаница. И, наконец, с особой остротой встает проблема внутри – и межкурсовой преемственности. Курс Физической географии России завершает физико-географическое образование школьников, развивает и углубляет уже имеющиеся у ребят представления о природе Земли. В случае, когда у школьников не сформированы прочные географические знания и умения из предшествующих курсов, никакого развития не происходит. Более того, приходится вновь говорить об общих географических закономерностях, об отдельных компонентах природы и т.д. А это перегружает учащихся, теряется интерес к предмету. 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правиться с перечисленными трудностями? Как сделать курс интересным? Прежде всего необходимо решить вопрос, чему и как следует учить 8-классников.</w:t>
      </w:r>
    </w:p>
    <w:p>
      <w:pPr>
        <w:pStyle w:val="Normal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м времени на сегодня является обеспечение всестороннего развития личности учащегося, усиление воспитывающей роли обучения, достижения социальной активности выпускников школы в трудовой деятельности. Возрастающий вклад географии в общее образование определяется, прежде всего, современным критическим этапом взаимодействия природы и общества. Школьная география, в частности курс физической географии, воспитывает у подрастающего поколения географическую культуру, составными компонентами которой являются: знания, научно-географическое мышление, географическая деятельность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уровня подготовки выпускников школы по географии (как и по любому предмету) особенно важны в условиях существования различных типов школ: с углубленным изучением различных предметов, гимназий, лицеев и т.д.  </w:t>
      </w:r>
    </w:p>
    <w:p>
      <w:pPr>
        <w:pStyle w:val="Normal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я в 8-х класса не первых год, уже четко начинаешь понимать, что вклад курса физической географии России в формирование базовых знаний и умений, весом. Именно он призван закрепить теоретические знания по физической географии на местном материале (от страны в целом до своего родного края), усилить момент объяснения причин тех или иных географических явлений, подчеркнуть связь состояния окружающей природы с деятельность человека. Опыт работы показал, что особо плохо обстоит дело с обучением школьников умению читать карту, анализировать текст к ней; составлять план, конспект; работать со справочными материалами. Особое внимание нужно уделять работе с различными источниками географической информации, показывать образцы выполнения тех или иных заданий для последующего закрепления материала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не все так плохо… В содержании курса много познавательного материала, например, о часовых поясах, о развитии форм рельефа страны, о природных богатствах, о стихийных явлениях природы, об экологических проблемах разных регионов. В связи с этим, организовываю активные формы обучения – семинары, пресс-конференции, дискуссии, игры и т.д., поскольку именно так можно научиться применять полученные знания, отстаивать свою точку зрения, формулировать мысль. Повышению интереса к данному курсу способствует организация игр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едметной «Недели географии» обязательно необходимо привлекать 8-классников к участию в проведении географических мероприятий, оформлению стендовых материалов, а также проведению игр, викторин в 6-7 классах. Все это заметно стимулирует у них познавательную активность и приносит свои «плоды».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учителям можно пожелать с легкость преодолевать все трудность, связанные с преподаванием физической географии страны. Немного смекалки - и успех обеспечен, используйте самые необычные формы уроков, сигнальные загадки. А в помощь, конечно придет Интернет, в котором можно найти очень красивые фотографии географических объектов, от которых глаз нельзя отвести!</w:t>
      </w:r>
    </w:p>
    <w:p>
      <w:pPr>
        <w:pStyle w:val="Normal"/>
        <w:spacing w:before="0" w:after="200"/>
        <w:ind w:firstLine="1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07:00Z</dcterms:created>
  <dc:creator>Lena</dc:creator>
  <dc:description/>
  <cp:keywords/>
  <dc:language>en-US</dc:language>
  <cp:lastModifiedBy>Lena</cp:lastModifiedBy>
  <dcterms:modified xsi:type="dcterms:W3CDTF">2011-10-24T06:51:00Z</dcterms:modified>
  <cp:revision>1</cp:revision>
  <dc:subject/>
  <dc:title/>
</cp:coreProperties>
</file>