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Характеристика</w:t>
      </w:r>
    </w:p>
    <w:p>
      <w:pPr>
        <w:pStyle w:val="Normal"/>
        <w:jc w:val="center"/>
        <w:rPr/>
      </w:pPr>
      <w:r>
        <w:rPr/>
        <w:t>ученицы   1 класса  Муниципального   казенного  образовательного  учреждения «  ………… средняя  общеобразовательная   школа»     Ф.И.О.  ученицы, родившейся   (дата  рождения)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В первый класс поступила    1 сентября 2011 г.  обучалась  по  новому     федеральному  государственному    образовательному  стандарту  по  УМК  «Школа  России»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За время учебы проявила себя способной ученицей. Программный материал усвоила   хорошо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По русскому языку  имеет  высокий   уровень    развития навыка письма . Письмо с</w:t>
      </w:r>
    </w:p>
    <w:p>
      <w:pPr>
        <w:pStyle w:val="Normal"/>
        <w:rPr/>
      </w:pPr>
      <w:r>
        <w:rPr/>
        <w:t>правильной каллиграфией,   соблюдением   точных пропорций по высоте заглавных и строчных букв,   равного расстояния между буквами и словами.  Умеет    оформлять предложение на письме; устно составляет предложения на определенную тему;   делит слова на слоги; использует прописную букву в именах собственных; списывает  текст  без  ошибок,  пишет    текст    под   диктовку.</w:t>
      </w:r>
      <w:r>
        <w:rPr>
          <w:sz w:val="20"/>
          <w:szCs w:val="20"/>
        </w:rPr>
        <w:t xml:space="preserve">   </w:t>
      </w:r>
      <w:r>
        <w:rPr/>
        <w:t>У  ученицы  сформирована   устная    речь,  это  проявляется    в   полноте и правильности  ответа,  степени   осознанности усвоения излагаемых    знаний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 xml:space="preserve">По   математике  имеет  </w:t>
      </w:r>
      <w:r>
        <w:rPr>
          <w:sz w:val="20"/>
          <w:szCs w:val="20"/>
        </w:rPr>
        <w:t xml:space="preserve"> </w:t>
      </w:r>
      <w:r>
        <w:rPr/>
        <w:t>высокий   уровень   развития    устных  вычислительных   навыков,   производит    правильно  и  достаточно   быстро вычисления,   считает до 100, решает задачи,  сравнивает числа (в пределах изученного), называет   геометрические    фигуры и их существенные признаки (кривая и прямая линии, луч, отрезок, ломаная, угол, треугольник, многоугольник, прямоугольник, квадрат), распознает   геометрические фигуры, чертит    их,   используя линейку, угольник.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По литературному  чтению  имеет  высокий  уровень  развития  навыка  чтения, читает   80 слов в минуту   целыми  словами, понимает содержание прочитанного, умеет пересказать текст    своими словами, умеет  выделить  главную  мысль  прочитанного   и  найти  в  тексте  слова  подтверждающие  эту  мысль.     Легко  учить   стихотворения   наизусть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Обладает  высоким   уровняем   развития    умений    и навыков    по ознакомлению    с окружающим   миром.  Ответы  ученицы     представляют   собой правильные, логически законченные    рассказы   с   опорой   на   свои непосредственные наблюдения   явлений    в окружающем    природном   и социальном мире. Ученица   способна   установить   и   раскрыть возможные    взаимосвязи, умеет применить свои знания на практике.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(Имя  ребенка)   имеет  высокий   уровень   развития   умения    работать с книгой,    самостоятельно ориентируется   в какой-либо   детской книге из доступного круга чтения, легко вычленяет   на обложке  и прочитывает   название книги, определяет  тему (о чем расскажет книга), сопоставляет три внешних показателя ее содержания (фамилию автора, заглавие, иллюстрации на обложке и в тексте)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По изобразительному искусству и художественному труду умеет работать с акварелью. Чувствует колорит красок, использует в рисунках яркие, сочные тона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По физической культуре умеет выполнять комплексы упражнений , играть в подвижные игры, выполнять различные движения в ходьбе, беге, выполнять строевые упражнения.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Ученица  обладает  высоким уровнем    развития общественной активности ,  принимает активное участие в деятельности классного коллектива, во время бесед с интересом обсуждает вопросы. Правильно оценивает ситуации, аргументирует свою точку зрения. Умеет организовать ребят, повести за собой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(Имя  ребенка)   имеет       высокий   уровень   сформированности    отношения    к учению,  который  проявляется    повышенным   интересом    к знаниям, она    понимает    необходимость   хорошо учиться как долг. Всегда добросовестна   в учении.  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Ученица   обладает   высоким   уровнем  ответственного   отношения  к любым трудовым поручениям, она   любит    участвовать    в   трудовых делах, проявляет инициативу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У  (  имя  ребенка)   высокий уровень    сформированности    отношения    к   людям,  который   характеризуется    следованием    нравственным   нормам   в любых ситуациях, проявлением постоянной    готовности   помочь   товарищам, взрослым и младши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реведена   во второй   класс   на  основании    решения  педсовета  №……  от (дата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Классный  руководитель: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иректор    школы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12:00Z</dcterms:created>
  <dc:creator>Пользователь</dc:creator>
  <dc:description/>
  <cp:keywords/>
  <dc:language>en-US</dc:language>
  <cp:lastModifiedBy>Пользователь</cp:lastModifiedBy>
  <dcterms:modified xsi:type="dcterms:W3CDTF">2012-05-30T19:11:00Z</dcterms:modified>
  <cp:revision>2</cp:revision>
  <dc:subject/>
  <dc:title/>
</cp:coreProperties>
</file>