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>«Знакомство детей со звуком «с», «с'»</w:t>
      </w:r>
      <w:bookmarkEnd w:id="0"/>
      <w:r>
        <w:rPr>
          <w:b/>
          <w:sz w:val="28"/>
          <w:szCs w:val="28"/>
        </w:rPr>
        <w:t>.У нас в гостях Бабушка-Загадушка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Программное содержание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о звуком «с», «с'», сравнивать звуки по произношению и звучанию, обозначать их цветовыми символами; упражнять в чтении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умение различать звук, слог, слово,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ть умение производить звуковой анализ слов, используя схему звукового состава, слова, фишки, интонационное выделение звуков в слове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ать учить понимать и использовать в речи термин «предложение», составлять предложение из 2 - 4 слов; делить предложение на слова, называя их по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ое восприятие, внимание и память ребенка в работе со звуками речи; развивать интерес к изучению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>Активизация словаря - гласный звук, согласный твердый звук, согласный мягкий звук, слог, слово, предлож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картинки с изображением лисы, лося; звуковые домики: символы звуков «с», «с'» - синий и зеленый кружочки; демонстрационная таблица для чтения слогов, мя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предметные картинки со звуком «с», «с'»; пеналы с цветовыми символами звуков, схемы слов (лиса, луна, зонт); картинки для составления предложений; полоски - символы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>Игра «Назови пару», игра «Какой звук гласный?», игра «Звуковые часы», игра «Отгадки спрятались», игра «Слова, рифмы, звуки»; звуковой анализ слов (сани, слон, зонт, рыб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bookmark3"/>
      <w:bookmarkStart w:id="3" w:name="bookmark3"/>
    </w:p>
    <w:p>
      <w:pPr>
        <w:pStyle w:val="Normal"/>
        <w:jc w:val="both"/>
        <w:rPr/>
      </w:pPr>
      <w:bookmarkStart w:id="4" w:name="bookmark3"/>
      <w:r>
        <w:rPr>
          <w:b/>
          <w:sz w:val="28"/>
          <w:szCs w:val="28"/>
        </w:rPr>
        <w:t>1.Создание игровой мотивации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возле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вы хотели бы побывать в гостях? Сегодня мы отправимся в гости к Бабушке-Загадушке. Она живет далеко, поэтому полетим мы на самом быстром виде транспорта на самол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то встретит нас у трапа самолета? (стюардесса)</w:t>
      </w:r>
    </w:p>
    <w:p>
      <w:pPr>
        <w:pStyle w:val="Normal"/>
        <w:jc w:val="both"/>
        <w:rPr/>
      </w:pPr>
      <w:r>
        <w:rPr>
          <w:sz w:val="28"/>
          <w:szCs w:val="28"/>
        </w:rPr>
        <w:t>Да, она скажет «Здравствуйте, уважаемые пассажиры. Проходите в салон, займите свои кресла», (дети садятся на места) Самолет набрал высоту. Чтобы не было скучно - посмотрите в иллюминатор. Над чем мы летим? Я буду называть один предмет, а вы м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етим над лесом (лес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етим над мостом (мос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етим над садом (сад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лет снижается и приземляется. Нас встречает Бабушка-Загадуш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bookmark4"/>
      <w:bookmarkStart w:id="6" w:name="bookmark4"/>
    </w:p>
    <w:p>
      <w:pPr>
        <w:pStyle w:val="Normal"/>
        <w:jc w:val="both"/>
        <w:rPr/>
      </w:pPr>
      <w:r>
        <w:rPr>
          <w:b/>
          <w:sz w:val="28"/>
          <w:szCs w:val="28"/>
        </w:rPr>
        <w:t>2.Сообщение темы занятия</w:t>
      </w:r>
      <w:r>
        <w:rPr>
          <w:sz w:val="28"/>
          <w:szCs w:val="28"/>
        </w:rPr>
        <w:t>.</w:t>
      </w:r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>Ребята, а почему Бабушку назвали Загадушкой (умеет загадывать загадки) Бабушка-Загадушка пригласила вас в гости, чтобы познакомить с новым звуком. Отгадайте загадки, и вы узнаете звуки, с которыми мы встретимся. Эти звуки есть в отгад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е хвост пушис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 золотис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она жи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ревне кур крадет (ли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яется карт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звук вы услышали в середине слова (звук «с»)</w:t>
      </w:r>
    </w:p>
    <w:p>
      <w:pPr>
        <w:pStyle w:val="Normal"/>
        <w:jc w:val="both"/>
        <w:rPr/>
      </w:pPr>
      <w:r>
        <w:rPr>
          <w:sz w:val="28"/>
          <w:szCs w:val="28"/>
        </w:rPr>
        <w:t>Трав копытами каса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по лесу краса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смело и лег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а раскинув высоко (ло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яется карт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звук, который услышали в конце слова (звук «с'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bookmark5"/>
      <w:bookmarkStart w:id="8" w:name="bookmark5"/>
    </w:p>
    <w:p>
      <w:pPr>
        <w:pStyle w:val="Normal"/>
        <w:jc w:val="both"/>
        <w:rPr/>
      </w:pPr>
      <w:bookmarkStart w:id="9" w:name="bookmark5"/>
      <w:r>
        <w:rPr>
          <w:b/>
          <w:sz w:val="28"/>
          <w:szCs w:val="28"/>
        </w:rPr>
        <w:t>3.Характеристика звуков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роизнесем звук»</w:t>
      </w:r>
    </w:p>
    <w:p>
      <w:pPr>
        <w:pStyle w:val="Normal"/>
        <w:jc w:val="both"/>
        <w:rPr/>
      </w:pPr>
      <w:r>
        <w:rPr>
          <w:sz w:val="28"/>
          <w:szCs w:val="28"/>
        </w:rPr>
        <w:t>Сейчас мы будем произносить звук «с» как я - с-с-с. Язык не пропускает воздух, он улегся вниз и прижался к нижним зубам, зубы тоже закрыли выход воздуху, осталась маленькая щелка. А воздух прервал преграду и засвистел от р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звука (девочки, мальчики)</w:t>
      </w:r>
    </w:p>
    <w:p>
      <w:pPr>
        <w:pStyle w:val="Normal"/>
        <w:jc w:val="both"/>
        <w:rPr/>
      </w:pPr>
      <w:r>
        <w:rPr>
          <w:sz w:val="28"/>
          <w:szCs w:val="28"/>
        </w:rPr>
        <w:t>Женя, если воздух встречает преграду при произношении звука, какой он? (согласный) Почему? (мешает язычок и зубы) Давайте произнесем звук твердо (с, с, с). Помогайте себе кулачком (сильно сж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ой домик «поселим» звук? (в синий)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несите звук мягко (с', с', с') - кулачок сжимается слабо, губы улыбаются. В каком домике будет жить мягкий звук с'(в зеленом). Обозначаем фиш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Бабушке-Загадушке в каким домиках живут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асном домике живут гласные звуки; они поются, им не мешает пре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нем домике живут согласные твердые; они не поются, им мешает пре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еленом домике живут согласные мягкие; они не поются, им мешает прегра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Произнесение звуков «с» и «с'» в слова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Бабушка-Загадушка приготовила для вас картинки. Произнесите слова (на картинке у каждого), определите, как звучит звук твердо или мягко, обозначьте его фишкой, (спрашиваю 3-4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Физкультминут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-Загадушка приглашает вас поиграть в иг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(в кругу) «Звуки-слоги». Дифференциация понятий «слог», «слово».</w:t>
      </w:r>
    </w:p>
    <w:p>
      <w:pPr>
        <w:pStyle w:val="Normal"/>
        <w:jc w:val="both"/>
        <w:rPr/>
      </w:pPr>
      <w:r>
        <w:rPr>
          <w:sz w:val="28"/>
          <w:szCs w:val="28"/>
        </w:rPr>
        <w:t>Я бросаю вам звуки, вы мне возвращаете слоги (с, а – са; с, о – со; с, и – с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 вам бросала? (звуки) А вы мне (слоги) </w:t>
      </w:r>
    </w:p>
    <w:p>
      <w:pPr>
        <w:pStyle w:val="Normal"/>
        <w:jc w:val="both"/>
        <w:rPr/>
      </w:pPr>
      <w:r>
        <w:rPr>
          <w:sz w:val="28"/>
          <w:szCs w:val="28"/>
        </w:rPr>
        <w:t>Прочтем слоги (чтение слоговой таблицы хором и индивидуа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могите закончить скорогово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ь - ось - ось - ось - ест осинку... (лос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и - оси - оси - оси - по лесу бродят... (ло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ы - сы -зы - сы - хвост пушистый у ... (лис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не подсказывали слова или слоги? (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спряталось куда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спряталось и ж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айдет меня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 кто меня найде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Игра «Найди слову домик</w:t>
      </w:r>
      <w:r>
        <w:rPr>
          <w:sz w:val="28"/>
          <w:szCs w:val="28"/>
        </w:rPr>
        <w:t>» (2 детей работают у мольбертов. 1 ребёнок находит слова, в которых 3 звука, а 2 ребёнок слова, в которых 4 звука)</w:t>
      </w:r>
    </w:p>
    <w:p>
      <w:pPr>
        <w:pStyle w:val="Normal"/>
        <w:jc w:val="both"/>
        <w:rPr>
          <w:sz w:val="28"/>
          <w:szCs w:val="28"/>
        </w:rPr>
      </w:pPr>
      <w:bookmarkStart w:id="10" w:name="bookmark7"/>
      <w:r>
        <w:rPr>
          <w:sz w:val="28"/>
          <w:szCs w:val="28"/>
        </w:rPr>
        <w:t>Звуковой анализ слов (лиса, луна, зонт) (на ковре)</w:t>
      </w:r>
      <w:bookmarkEnd w:id="10"/>
    </w:p>
    <w:p>
      <w:pPr>
        <w:pStyle w:val="Normal"/>
        <w:jc w:val="both"/>
        <w:rPr/>
      </w:pPr>
      <w:r>
        <w:rPr>
          <w:sz w:val="28"/>
          <w:szCs w:val="28"/>
        </w:rPr>
        <w:t>Как вы думаете, сколько звуков в слове «лиса»? (4) Сколько нужно произнести слово? (4 раза) Произносите слово, выделяя звуки и обозначая фи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шиваю одного ребенка полностью все 4 звука и четырех детей по одному зву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bookmark8"/>
      <w:bookmarkStart w:id="12" w:name="bookmark8"/>
    </w:p>
    <w:p>
      <w:pPr>
        <w:pStyle w:val="Normal"/>
        <w:jc w:val="both"/>
        <w:rPr/>
      </w:pPr>
      <w:r>
        <w:rPr>
          <w:b/>
          <w:sz w:val="28"/>
          <w:szCs w:val="28"/>
        </w:rPr>
        <w:t>7.Работа над предложением</w:t>
      </w:r>
      <w:r>
        <w:rPr>
          <w:sz w:val="28"/>
          <w:szCs w:val="28"/>
        </w:rPr>
        <w:t xml:space="preserve"> (за столами)</w:t>
      </w:r>
      <w:bookmarkEnd w:id="12"/>
    </w:p>
    <w:p>
      <w:pPr>
        <w:pStyle w:val="Normal"/>
        <w:jc w:val="both"/>
        <w:rPr/>
      </w:pPr>
      <w:r>
        <w:rPr>
          <w:sz w:val="28"/>
          <w:szCs w:val="28"/>
        </w:rPr>
        <w:t>Бабушка-Загадушка хочет послушать, как мы умеем составлять предложения. Составьте предложение по картинке, обозначьте схемой (спрашиваю 3-4 детей) Составьте предложения по схе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Ито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ишла пора попрощаться с Бабушкой-Загадушкой. Поблагодарим ее за гостеприимство. Стюардесса приглашает вас подняться и поудобнее разместиться в креслах. Самолет поднялся в воздух. Чтобы не было скучно, давайте поговорим. Спасибо, дети, вы меня очень поразили своими ответами, мне было приятно работать с вами. Активными были (назвать имена детей). А что запомнилось в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40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pacing w:val="-5"/>
      <w:sz w:val="25"/>
      <w:szCs w:val="25"/>
      <w:lang w:bidi="ar-SA"/>
    </w:rPr>
  </w:style>
  <w:style w:type="character" w:styleId="2">
    <w:name w:val="Заголовок №2_"/>
    <w:basedOn w:val="Style14"/>
    <w:qFormat/>
    <w:rPr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"/>
      <w:lang w:bidi="ar-SA"/>
    </w:rPr>
  </w:style>
  <w:style w:type="character" w:styleId="Style16">
    <w:name w:val="Основной текст + Курсив"/>
    <w:basedOn w:val="Style15"/>
    <w:qFormat/>
    <w:rPr>
      <w:i/>
      <w:iCs/>
      <w:spacing w:val="-6"/>
    </w:rPr>
  </w:style>
  <w:style w:type="character" w:styleId="21">
    <w:name w:val="Основной текст (2)_"/>
    <w:basedOn w:val="Style14"/>
    <w:qFormat/>
    <w:rPr>
      <w:spacing w:val="-6"/>
      <w:lang w:bidi="ar-SA"/>
    </w:rPr>
  </w:style>
  <w:style w:type="character" w:styleId="11">
    <w:name w:val="Основной текст + Курсив1"/>
    <w:basedOn w:val="Style15"/>
    <w:qFormat/>
    <w:rPr>
      <w:rFonts w:ascii="Times New Roman" w:hAnsi="Times New Roman" w:cs="Times New Roman"/>
      <w:i/>
      <w:iCs/>
      <w:spacing w:val="18"/>
      <w:sz w:val="20"/>
      <w:szCs w:val="20"/>
    </w:rPr>
  </w:style>
  <w:style w:type="character" w:styleId="7pt">
    <w:name w:val="Основной текст + Интервал 7 pt"/>
    <w:basedOn w:val="Style15"/>
    <w:qFormat/>
    <w:rPr>
      <w:rFonts w:ascii="Times New Roman" w:hAnsi="Times New Roman" w:cs="Times New Roman"/>
      <w:spacing w:val="14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spacing w:val="-5"/>
      <w:sz w:val="25"/>
      <w:szCs w:val="25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00" w:after="300"/>
      <w:jc w:val="both"/>
      <w:outlineLvl w:val="1"/>
    </w:pPr>
    <w:rPr>
      <w:sz w:val="21"/>
      <w:szCs w:val="21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54" w:before="300" w:after="0"/>
      <w:jc w:val="both"/>
    </w:pPr>
    <w:rPr>
      <w:spacing w:val="1"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4" w:before="240" w:after="0"/>
      <w:ind w:firstLine="320"/>
      <w:jc w:val="both"/>
    </w:pPr>
    <w:rPr>
      <w:spacing w:val="-6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6:05:00Z</dcterms:created>
  <dc:creator>Barinov AA</dc:creator>
  <dc:description/>
  <dc:language>en-US</dc:language>
  <cp:lastModifiedBy>ААА</cp:lastModifiedBy>
  <dcterms:modified xsi:type="dcterms:W3CDTF">2012-05-27T14:00:00Z</dcterms:modified>
  <cp:revision>12</cp:revision>
  <dc:subject/>
  <dc:title>«Знакомство детей со звуком «с», «с'», буквой «с»</dc:title>
</cp:coreProperties>
</file>