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</w:rPr>
        <w:t>«Средняя общеобразовательная школа № 16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«Утверждаю»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МБОУ СОШ№16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ленов С.Л.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профилактике наркома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макова Светлана Владимировн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циальный педагог МБОУДОД «ДООспЦ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рода Владими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ладими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ценз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методические рекомендации по профилактике наркомании</w:t>
      </w:r>
    </w:p>
    <w:p>
      <w:pPr>
        <w:pStyle w:val="Normal"/>
        <w:spacing w:lineRule="auto" w:line="36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оциального педагога ДООспЦ г. Владимира</w:t>
      </w:r>
    </w:p>
    <w:p>
      <w:pPr>
        <w:pStyle w:val="Normal"/>
        <w:spacing w:lineRule="auto" w:line="36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.В. Шмаковой</w:t>
      </w:r>
    </w:p>
    <w:p>
      <w:pPr>
        <w:pStyle w:val="Normal"/>
        <w:spacing w:lineRule="auto" w:line="36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цензент: зам. директора по ВР МОУ СОШ №16 Т.Н. Наумова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наркомании считается весьма  актуальной. Об этом пишут в средствах массовой информации, показывают по телевизору, много говорят. 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туальность и необходимость  предложенных методических рекомендаций  заключается в том, что </w:t>
      </w:r>
      <w:r>
        <w:rPr>
          <w:sz w:val="28"/>
          <w:szCs w:val="28"/>
        </w:rPr>
        <w:t xml:space="preserve"> антинаркотическую  работу необходимо  вести в школе   в разных  возрастных группах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       </w:t>
      </w:r>
      <w:r>
        <w:rPr>
          <w:bCs/>
          <w:color w:val="000000"/>
          <w:spacing w:val="-1"/>
          <w:sz w:val="28"/>
          <w:szCs w:val="28"/>
        </w:rPr>
        <w:t>Методические рекомендации   состоят из введения,</w:t>
      </w:r>
      <w:r>
        <w:rPr>
          <w:sz w:val="28"/>
        </w:rPr>
        <w:t xml:space="preserve"> рекомендаций по формам проведения профилактических  занятий: «Мы против наркотиков!» и методических рекомендаций к проведению беседы: «Что такое наркотики и как становятся наркоманами?» и списка литературы.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</w:t>
      </w:r>
      <w:r>
        <w:rPr>
          <w:bCs/>
          <w:color w:val="000000"/>
          <w:spacing w:val="-1"/>
          <w:sz w:val="28"/>
          <w:szCs w:val="28"/>
        </w:rPr>
        <w:t xml:space="preserve">Форма проведения занятий  достаточно разнообразна: дискуссии, анкетирование, опросы,  беседы. 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ти  рекомендации  помогут классным руководителям и  социальному педагогу  эффективно организовать целенаправленную работу со школьниками   СОШ №16 по формированию здорового образа жизни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м. директора по ВР:                                                 Наумова Т.Н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дпись удостоверяю, секретарь:                             Тростина С.В.</w:t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right="566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43" w:right="566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7"/>
        <w:ind w:left="43" w:right="566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Введение. Постановка проблемы……………………………………..стр.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Рекомендации по формам проведения профилактических  занятий: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«Мы против наркотиков»………………………………………………. стр.5-6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етодические рекомендации к проведению беседы: «Что так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ркотики и как становятся наркоманами?» ………………………….стр.7-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4. Список  литературы…………………………………………………...стр. 12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В настоящее время проблема  наркомании среди подростков и  молодежи волнует все человечество. Незаконный оборот наркотических средств и психотропных веществ и злоупотребление ими представляют серьезную угрозу экономическому процветанию, здоровью населения и национальной безопасности России.</w:t>
      </w:r>
    </w:p>
    <w:p>
      <w:pPr>
        <w:pStyle w:val="Normal"/>
        <w:ind w:firstLine="851"/>
        <w:jc w:val="both"/>
        <w:rPr/>
      </w:pPr>
      <w:r>
        <w:rPr/>
        <w:t xml:space="preserve">Проблема наркомании считается очень актуальной. Об этом пишут в средствах массовой информации, показывают по телевизору, много говорят. Антинаркотическая работа ведется везде и почти во всех возрастных группах. Но она, к сожалению, не всегда эффективна. </w:t>
      </w:r>
    </w:p>
    <w:p>
      <w:pPr>
        <w:pStyle w:val="Normal"/>
        <w:ind w:firstLine="851"/>
        <w:jc w:val="both"/>
        <w:rPr/>
      </w:pPr>
      <w:r>
        <w:rPr/>
        <w:t xml:space="preserve">Ситуация с потреблением наркотиков среди молодежи в России продолжает оставаться катастрофической. По данным информационно-аналитического Центра социологических исследований Министерства образования РФ, доля потребляющих наркотик или пробывших его хотя бы один раз в составе возрастной группы молодежи от 12 до22 лет составляет 44,8%. Молодежь начинает пробовать наркотик в среднем в возрасте 15,4 года. В стране 15 млн. наркоманов. </w:t>
      </w:r>
    </w:p>
    <w:p>
      <w:pPr>
        <w:pStyle w:val="Normal"/>
        <w:ind w:firstLine="851"/>
        <w:jc w:val="both"/>
        <w:rPr/>
      </w:pPr>
      <w:r>
        <w:rPr/>
        <w:t xml:space="preserve">Особенно угрожающие масштабы приобретает наркомания среди детей и юношества. Число смертельных случаев от употребления наркотиков за последние 10 лет увеличилось в 12 раз, а среди детей – в 42 раза. Средний возраст жизни употребляющих наркотики – 21 год. </w:t>
      </w:r>
    </w:p>
    <w:p>
      <w:pPr>
        <w:pStyle w:val="Normal"/>
        <w:ind w:firstLine="851"/>
        <w:jc w:val="both"/>
        <w:rPr/>
      </w:pPr>
      <w:r>
        <w:rPr/>
        <w:t xml:space="preserve">50% – умирают после одного года употребления. </w:t>
      </w:r>
    </w:p>
    <w:p>
      <w:pPr>
        <w:pStyle w:val="Normal"/>
        <w:ind w:firstLine="851"/>
        <w:jc w:val="both"/>
        <w:rPr/>
      </w:pPr>
      <w:r>
        <w:rPr/>
        <w:t>13% – доживают до 30 лет.</w:t>
      </w:r>
    </w:p>
    <w:p>
      <w:pPr>
        <w:pStyle w:val="Normal"/>
        <w:ind w:firstLine="851"/>
        <w:jc w:val="both"/>
        <w:rPr/>
      </w:pPr>
      <w:r>
        <w:rPr/>
        <w:t xml:space="preserve">1% – доживают до 40 лет.  </w:t>
      </w:r>
    </w:p>
    <w:p>
      <w:pPr>
        <w:pStyle w:val="Normal"/>
        <w:ind w:firstLine="851"/>
        <w:jc w:val="both"/>
        <w:rPr/>
      </w:pPr>
      <w:r>
        <w:rPr/>
        <w:t>Иногда родители сами подталкивают своих детей на такие поступки. Дети видят, как родители пьют, курят, употребляют наркотики и в будущем перенимают их поведение на себя.</w:t>
      </w:r>
    </w:p>
    <w:p>
      <w:pPr>
        <w:pStyle w:val="Normal"/>
        <w:ind w:firstLine="851"/>
        <w:jc w:val="both"/>
        <w:rPr/>
      </w:pPr>
      <w:r>
        <w:rPr/>
        <w:t>Решать проблему нужно, но это сложно. Взрослым необходимо  создать соответствующую атмосферу для детей, а особенно когда они становятся подростками, чтобы занятия были по их интересам, чтобы им были рады, их уважали, прислушивались к ним и считались с их мнением. Тогда риск уменьшается.</w:t>
      </w:r>
    </w:p>
    <w:p>
      <w:pPr>
        <w:pStyle w:val="Normal"/>
        <w:ind w:firstLine="851"/>
        <w:jc w:val="both"/>
        <w:rPr/>
      </w:pPr>
      <w:r>
        <w:rPr/>
        <w:t>Но невозможно полностью обезопасить подростков от наркотиков, поэтому нужно научить детей  безопасно существовать рядом с ПАВ, противостоять давлению сверстников, уметь сказать «нет» и подсказать  родителям, что нужно делать, чтобы обезопасить своих детей.</w:t>
      </w:r>
    </w:p>
    <w:p>
      <w:pPr>
        <w:pStyle w:val="Normal"/>
        <w:ind w:firstLine="851"/>
        <w:jc w:val="both"/>
        <w:rPr/>
      </w:pPr>
      <w:r>
        <w:rPr/>
        <w:t>В России незаконные операции с наркотиками преследуются в уголовном порядке, поэтому употребление наркотиков  неизбежно ведет к конфликту с законом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В </w:t>
      </w:r>
      <w:r>
        <w:rPr>
          <w:b/>
          <w:i/>
        </w:rPr>
        <w:t>новом Уголовном Кодексе РФ наркотикам посвящен ряд статей: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т. 228. Незаконное изготовление, приобретение, хранение, перевозка, пересылка либо сбыт наркотических средств или психотропных веществ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татья предусматривает лишение свободы до 10 лет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т. 229. Хищение либо вымогательство наркотических средств или психотропных веществ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татья предусматривает лишение свободы от 3 до 15 лет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т. 230. Склонение к употреблению наркотических средств или психотропных веществ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татья предусматривает лишение свободы до 12 лет.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Ст. 228. Освобождение от ответственности за совершение преступлений, предусмотренных данными статьями.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Лицо, добровольно сдавшее наркотические средства или вещества, активно способствующее раскрытию правонарушений, с ними связанных, а также способствующее изобличению лиц, их совершивших, освобождается от ответственности за правонарушения, предусмотренные указанными статьями.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екомендации по формам проведения   профилактических  занятий «Мы против наркотиков!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3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20"/>
        <w:gridCol w:w="3240"/>
        <w:gridCol w:w="1620"/>
        <w:gridCol w:w="14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 зан.</w:t>
            </w:r>
          </w:p>
        </w:tc>
      </w:tr>
      <w:tr>
        <w:trPr>
          <w:trHeight w:val="14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наркотики и наркомания? Как становятся наркоманами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нятием «наркомания» и как становятся наркоман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  <w:tab/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 и последствия. Анкета на тему: «Знаете ли вы последствия употребления наркотиков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следствиями употребления наркот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  <w:tab/>
              <w:tab/>
              <w:tab/>
              <w:tab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ольствие и зависимость в нашей ж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ставлений о риске возникновения зависимос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ные убий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ктивное информирование о последствиях употребления ПАВ; формирование отрицающего отношения к нарком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группов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 бук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ознанно отрицающего отношения к наркома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-альная 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ковой ша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ение проблемы наркомании и определение собственной позиции в этом вопрос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, обсуждение с применением игровых прие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– конференция «Наркомания и де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выработать зрелую, обоснованную позицию в отношении употребления наркотиков, аргументировать свою позицию, осознать глубину данной пробл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-ная ролевая 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бежать давления сверстников и отказаться от наркотиков и других дурных поступ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свою позицию отказа и  не поддаваться давлению сверстн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орожно: нарко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ерьезность проблемы и значимость личной ответств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, обсуждение с применением ролевой иг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фантастических проектов «Аппарата для ослабления зл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 умение аргументировать свою точку зрения, формирует негативное отношение к наркоти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-ная ролевая иг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«Как уберечь детей от наркотик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родителей, как нужно себя вести, чтобы уберечь своих дет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«Жизнь без наркотиков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ценностного отношения к жизни и отрицательного отношения к наркоти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– это наш выб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подростков сознательного отношения к здоровью, сознательного отказа от употребления психоактивных веще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игра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ИЧЕСКИЕ РЕКОМЕНДАЦИИ ПРОВЕДЕНИЮ БЕСЕДЫ «ЧТО ТАКОЕ НАРКОТИКИ И КАК СТАНОВЯТСЯ НАРКОМАНАМИ?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внодушию – НЕТ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 бездушию - НЕТ!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РКОМАНИИ – четкое, твердое – НЕТ!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щенное, с исколотыми венами тело. Отрешенный взгляд ничего не выражающих глаз. Бессвязная речь, ответы невпопад на, казалось бы, самые обычные вопросы. А главное, полное безразличие к происходящему вокруг, отсутствие интереса к жизни…И все это в 14-16 лет! Да, страшная картина, название которой – наркома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Истощенное, с исколотыми венами тело. Отрешенный взгляд ничего не выражающих глаз. Бессвязная речь, ответы невпопад на, казалось бы, самые обычные вопросы. А главное, полное безразличие к происходящему вокруг, отсутствие интереса к жизни… И все это в 14-16 лет! Да, страшная картина, название которой – наркома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ЧТО МИФИЧНО, А ЧТО 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ркотики широко применяются в современной медицине как обезболивающие и усыпляющие свойства. Но этим эффектом воздействие наркотических веществ на центральную нервную систему не ограничивается. Многие из них вызывают у людей особое психическое состояние возбуждения – эйфорию. Эйфория – объективно вредное состояние. Так как при этом человек всегда в той или иной степени отключается от реальности. В общественном положении, в делах и окружающей обстановке ничего не меняется, человек же чувствует себя на краю блаженства – только вследствие «обмана» психики химическим веществом. Поэтому он испытывает желание вновь повторить это состояние. В результате развивается пагубное пристрастие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Наркотик слово  греческое, в переводе – «</w:t>
      </w:r>
      <w:r>
        <w:rPr>
          <w:b/>
          <w:i/>
          <w:sz w:val="28"/>
          <w:szCs w:val="28"/>
        </w:rPr>
        <w:t>одурманивающий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комания – это болезнь, вызванная употреблением наркотико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ксикомания – «токси»– токсичные (ядовитые) вещества, «мания» - употребление этих веществ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азных наркотиков зависят по-разному. Например, марихуана и такой галлюциноген, как ЛДС, вызывают психологическую зависимость. А героин вызывает химические изменения в мозге, и наркоман уже физи</w:t>
        <w:softHyphen/>
        <w:t>чески не может обходиться без зелья. Но даже те наркотики, которые не вызывают физиологической зависимости, приводят организм в такое состояние, что он реагирует только на более массированные дозы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Марихуану</w:t>
      </w:r>
      <w:r>
        <w:rPr>
          <w:b/>
          <w:sz w:val="28"/>
          <w:szCs w:val="28"/>
        </w:rPr>
        <w:t>, например, часто обрабатывают ядовитыми дефолиантами, добавляют в нее мощный препарат для усыпления животных. Амфетамины иногда насыщают крысиным ядом, мышьяком. Марихуану получают из растения каннабис сатина, до 1937 года ее употребление было вполне законным: из растения делали веревки, шнурки для ботинок, медицинские препараты. Основной компонент марихуаны может задерживаться в организме на семь-девять дней. У любителей марихуаны сильно нарушаются представления о пространстве и времени. В марихуане содержатся как минимум четыреста химических веществ. Курильщики «травки» ощущают сухость во рту и гортани, кажется, будто в глаза насыпали песок; сами глаза воспаляются, ухудшается па</w:t>
        <w:softHyphen/>
        <w:t>мять, координация, появляется зверский аппетит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Некоторые подростки пользуются перед экзаменами и спортивными соревнованиями </w:t>
      </w:r>
      <w:r>
        <w:rPr>
          <w:b/>
          <w:bCs/>
          <w:sz w:val="28"/>
          <w:szCs w:val="28"/>
        </w:rPr>
        <w:t>амфетаминами.</w:t>
      </w:r>
      <w:r>
        <w:rPr>
          <w:b/>
          <w:sz w:val="28"/>
          <w:szCs w:val="28"/>
        </w:rPr>
        <w:t xml:space="preserve"> Любители после приема этого лекарства становятся необычайно возбужденными и на редкость болтливыми, у них появляется ложное чувство уверенности и мощи, которое исчезает после прекращения действия препарата. Затем наступает апатия. Чтобы преодолеть ее, человек начинает увеличивать дозы амфетамина, принимать его все более часто. Вскоре организм привыкает к наркотику, и, чтобы достичь прежних ощущений, его требуется все больше и больше. Отрицательные последствия амфетаминов затрагивают как физиологию, так и психику. У наркомана может развиваться параноидальное состояние, не исключены галлюцинации и обманы зрения, очень часто люди не могут отличить действительность от иллюзии, становятся раздражительными, одним словом, превращаются в психов. В этом отношении амфетамины ничем не отличаются от других наркотико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ты слышал название </w:t>
      </w:r>
      <w:r>
        <w:rPr>
          <w:b/>
          <w:bCs/>
          <w:sz w:val="28"/>
          <w:szCs w:val="28"/>
        </w:rPr>
        <w:t>«барбитураты»,</w:t>
      </w:r>
      <w:r>
        <w:rPr>
          <w:b/>
          <w:sz w:val="28"/>
          <w:szCs w:val="28"/>
        </w:rPr>
        <w:t xml:space="preserve"> это одна из групп успокоительных средств. Действие этих наркотиков диаметрально противоположно амфетаминам: расслабление, снятие напряженности, общее чувство эйфории. Хотя эйфория довольно часто переходит в депрессию. Вообще успокоительные замедляют дыхание, пульс, приводят к тому, что речь становится невнятной, походка неверной, умственная деятельность – сильно расстроенной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упает такая забывчивость, что некоторые уже не помнят, сколько таблеток приняли, а это основная причина передозировки. Успокоительные настолько замедляют дыхание, что человек, принявший слишком много таблеток, может и не заметить, что перестал делать вдохи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Галлюциногены</w:t>
      </w:r>
      <w:r>
        <w:rPr>
          <w:b/>
          <w:sz w:val="28"/>
          <w:szCs w:val="28"/>
        </w:rPr>
        <w:t xml:space="preserve"> – это наркотики, вызывающие галлюцинации. Самый знаменитый галлюциноген - ЛСД. Наркотик был случайно синтезирован из грибка спорыньи в 1938 году, и сделал это доктор Альберт Хоффман, работавший над средством от хронических мигреней. Человек, который проглотил ЛСД, отправляется в «путешествие», продолжающееся от одного часа до четырех. Во время этой «поездки» эмоции и поведение «путешественника» совершают пируэты, как на «русских горках»: за одну минуту человек от безудержного хохота переходит к рыданиям и наоборот. Искажаются ощущения, пропадает чувство времени, некоторые рассказывают о «комбинированном» восприятии, когда одно чувство превращается в другое, например, можно пробовать вкус, цвет, видеть звуки, слышать запахи. Длительное употребление ЛСД и других галлюциногенов ведет к искажению энцефалограммы головного мозга, нарушениям памяти и ее провалам, ухудшается абстрактное мышление, рассеивается внимание 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«Ангельская пыль», или «Пи-си-пи»,</w:t>
      </w:r>
      <w:r>
        <w:rPr>
          <w:b/>
          <w:sz w:val="28"/>
          <w:szCs w:val="28"/>
        </w:rPr>
        <w:t xml:space="preserve"> первоначально была создана как обезболивающее средство в середине 50-х годов, но одним из его побочных эффектов оказались мощные галлюцинации. В поведении человека, употребляющего этот наркотик, появляются странности, нередко возникает озлобление, совершенно не свойственное этому человеку в нормальном состоянии. Много поклонников «Пи-си-пи» погибло от ожогов, еще больше утонуло, изрядное количество клиентов выпало из окон - причем если часть наркоманов под действием «Пи-си-пи» проявляет полнейшее безразличие к окружающей действительности, то другие впадают в состояние агрессивности. Это один из самых непредсказуемых наркотик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Опиаты -</w:t>
      </w:r>
      <w:r>
        <w:rPr>
          <w:b/>
          <w:sz w:val="28"/>
          <w:szCs w:val="28"/>
        </w:rPr>
        <w:t xml:space="preserve"> это наркотики, использующиеся в медицинских цепях для снятия болей и уменьшения страданий больных. Самый печально известный опиат - героин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аты создают физиологическую зависимость, и вся жизнь наркомана фокусируется на предмете страсти. Ради наркотика человек пойдет на все. Источником опасности являются и плохо стерилизованные шприцы, а совместные уколы одной иглой рано или поздно приводят к СПИДу, к тому же в яде-наркотике могут оказаться откровенно ядовитые примеси. Желающие избавиться от пристрастия к опиатам проходят через сущий ад - они испытывают нечеловеческие муки, продолжающиеся от недели до десяти дней, а тяга к наркотику иногда длится месяцам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Большая часть поклонников токсических веществ (то есть </w:t>
      </w:r>
      <w:r>
        <w:rPr>
          <w:b/>
          <w:bCs/>
          <w:sz w:val="28"/>
          <w:szCs w:val="28"/>
        </w:rPr>
        <w:t>токсикоманы)</w:t>
      </w:r>
      <w:r>
        <w:rPr>
          <w:b/>
          <w:sz w:val="28"/>
          <w:szCs w:val="28"/>
        </w:rPr>
        <w:t xml:space="preserve"> - дети и подростки в возрасте от семи до семнадцати лет. Клей, входящий в комплект авиаконструктора, бензин, жидкость для снятия лака, чистящие и моющие средства - все это вещества, постоянно использующиеся в быту, и все они содержат химикалии, которые, испаряясь, действуют на человеческий мозг. Большинство таких веществ замедляет функции организма. Вдыхание высококонцентрированных паров растворителей или аэрозолей может вызвать нарушение сердечной деятельности и мгновенную смерть. А дыхание может замедлиться настолько, что оно попросту прекратится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Большая часть поклонников токсических веществ (то есть </w:t>
      </w:r>
      <w:r>
        <w:rPr>
          <w:b/>
          <w:bCs/>
          <w:sz w:val="28"/>
          <w:szCs w:val="28"/>
        </w:rPr>
        <w:t>токсикоманы)</w:t>
      </w:r>
      <w:r>
        <w:rPr>
          <w:b/>
          <w:sz w:val="28"/>
          <w:szCs w:val="28"/>
        </w:rPr>
        <w:t xml:space="preserve"> - дети и подростки в возрасте от семи до семнадцати лет. Клей, входящий в комплект авиаконструктора, бензин, жидкость для снятия лака, чистящие и моющие средства - все это вещества, постоянно использующиеся в быту, и все они содержат химикалии, которые, испаряясь, действуют на человеческий мозг. Большинство таких веществ замедляет функции организма. Вдыхание высококонцентрированных паров растворителей или аэрозолей может вызвать нарушение сердечной деятельности и мгновенную смерть. А дыхание может замедлиться настолько, что оно попросту прекратитс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продолжительность жизни наркомана с того момента, как он плотно сел на иглу, составляет 6-7 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все это началось?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чалось с шампанского, с бок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удьба улыбкой обласк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 поскакала вкривь и вк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один и тот же тусклый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се друзья друг друга «уваж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який раз нетрезвый свой до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арно в неизвестность провож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множество причин злоупотребления наркотик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70" w:hanging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ПЫ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люди! Все похожи 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родительницу Е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ам дано, то не влеч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престанно змий з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, к таинственному дре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ретный плод вам пода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того вам рай не 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Пушкин, «Евгений Онегин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70" w:hanging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ЖДЕБ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70" w:hanging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АТОК И ДОС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70" w:hanging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УКА И ПОТЕРЯ ИНТЕРЕСА К ЖИ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70" w:hanging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ОТ ФИЗИЧЕСКОГО СТР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ЫТКА УСТАНОВИТЬ ДРУЖЕСКИЕ ОТНОШЕНИЯ СО СВЕРСТНИ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70" w:hanging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СТЬ ПРИВЛЕЧЬ К СЕБЕ ВНИМ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70" w:hanging="8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ЛЕНИЕ ГРУППЫ, ОТСУТСТВИЕ НАВЫКА ОТ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ользу употребления наркотиков торговцы приводят различные доводы. Чаще всего это примеры из жизни знаменитых певцов, киногероев и т.д. При этом они всячески пытаются доказать связь потребления наркотиков с положительными качествами героев (ловкие, смелые, красивые, богатые). Делается вывод: ничего плохого в употреблении наркотиков нет, а, начав употреблять их, можно больше походить на этих героев – кумиров молоде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ИХ ЖИЗНЬ ОБОРВАЛИ НАРКОТИКИ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FF0000"/>
          <w:sz w:val="28"/>
          <w:szCs w:val="28"/>
        </w:rPr>
        <w:t>18.09.1970 года</w:t>
      </w:r>
      <w:r>
        <w:rPr>
          <w:b/>
          <w:bCs/>
          <w:i/>
          <w:iCs/>
          <w:sz w:val="28"/>
          <w:szCs w:val="28"/>
        </w:rPr>
        <w:t xml:space="preserve"> гитарный гений Джимми Хендрикс задохнулся от смеси спиртного и барбитурат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FF0000"/>
          <w:sz w:val="28"/>
          <w:szCs w:val="28"/>
        </w:rPr>
        <w:t>Январь 1971 года</w:t>
      </w:r>
      <w:r>
        <w:rPr>
          <w:b/>
          <w:bCs/>
          <w:i/>
          <w:iCs/>
          <w:sz w:val="28"/>
          <w:szCs w:val="28"/>
        </w:rPr>
        <w:t xml:space="preserve"> – королева блюза и рок-н-рола Дженис Джоплин умерла от передозировки героин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мерть легендарного Курта Кобейна, солиста группы «Нирвана», - тоже следствие увлечения наркотиками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8 апреля 1994 года</w:t>
      </w:r>
      <w:r>
        <w:rPr>
          <w:b/>
          <w:bCs/>
          <w:i/>
          <w:iCs/>
          <w:sz w:val="28"/>
          <w:szCs w:val="28"/>
        </w:rPr>
        <w:t xml:space="preserve"> тело Курта было найдено в собственном доме. Рядом валялось ружье - он выстрелил себе в голову. Врачи обнаружили в крови музыканта огромное количество героина. Рок-легенде Курту Кобейну было всего 27</w:t>
      </w:r>
      <w:r>
        <w:rPr>
          <w:b/>
          <w:bCs/>
          <w:sz w:val="28"/>
          <w:szCs w:val="28"/>
        </w:rPr>
        <w:t xml:space="preserve"> лет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В 1993 году</w:t>
      </w:r>
      <w:r>
        <w:rPr>
          <w:b/>
          <w:bCs/>
          <w:i/>
          <w:iCs/>
          <w:sz w:val="28"/>
          <w:szCs w:val="28"/>
        </w:rPr>
        <w:t xml:space="preserve"> от СПИДа скончался виртуозный танцовщик Рудольф Нуриев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Брошюры по профилактике нарком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Классные часы и беседы по профилактике наркомании / Под ред. В. Аршинова. – М.: ТЦ Сфера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Маронов П. Наркомания. Обратный эффект профилактики. – М.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Николаева Л.П., Колесов Д.В. Уроки профилактики наркомании в школе. – М.: МПСИ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айвина Е.Ю. Профилактика аддиктивного поведения подростков: теория и практика. – Ижевск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ериодика на тему антинаркомании среди молод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Профилактика наркомании в общеобразовательном учреждении. Система работы, методические рекомендации, разработки мероприятий / Под ред. Ю. Науменко. – М.: Глобу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филактика наркомании и здоровый образ жизни. – М.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>Рожков М.И. Профилактика наркомании у подростков. – М.: Владос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Титов В.А.Социальная педагогика. – М., 20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0-12-27T12:14:00Z</dcterms:created>
  <dc:creator>XP GAME 2008</dc:creator>
  <dc:description/>
  <dc:language>en-US</dc:language>
  <cp:lastModifiedBy>XP GAME 2008</cp:lastModifiedBy>
  <dcterms:modified xsi:type="dcterms:W3CDTF">2031-05-29T11:30:00Z</dcterms:modified>
  <cp:revision>64</cp:revision>
  <dc:subject/>
  <dc:title>Социальный проект на тему «Мы против наркотиков»</dc:title>
</cp:coreProperties>
</file>