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фемика     1                                                                             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ая основа в слове </w:t>
      </w:r>
      <w:r>
        <w:rPr>
          <w:b/>
          <w:i/>
          <w:sz w:val="32"/>
          <w:szCs w:val="32"/>
        </w:rPr>
        <w:t>пригодиться?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) </w:t>
      </w:r>
      <w:r>
        <w:rPr>
          <w:sz w:val="32"/>
          <w:szCs w:val="32"/>
          <w:u w:val="single"/>
        </w:rPr>
        <w:t>Пригодить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Б) </w:t>
      </w:r>
      <w:r>
        <w:rPr>
          <w:sz w:val="32"/>
          <w:szCs w:val="32"/>
          <w:u w:val="single"/>
        </w:rPr>
        <w:t>Пригоди-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) </w:t>
      </w:r>
      <w:r>
        <w:rPr>
          <w:sz w:val="32"/>
          <w:szCs w:val="32"/>
          <w:u w:val="single"/>
        </w:rPr>
        <w:t>Пригоди</w:t>
      </w:r>
      <w:r>
        <w:rPr>
          <w:sz w:val="32"/>
          <w:szCs w:val="32"/>
        </w:rPr>
        <w:t xml:space="preserve"> – </w:t>
      </w:r>
      <w:r>
        <w:rPr>
          <w:sz w:val="32"/>
          <w:szCs w:val="32"/>
          <w:u w:val="single"/>
        </w:rPr>
        <w:t>ся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ажите слова, не имеющие оконч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ламя поднималось высок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пла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поднима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выс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ажите часть речи,  которая не имеет окончани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глаго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имя числительно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ареч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ажите слово с нулевым окончани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зноб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н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науга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 xml:space="preserve">в каком слове </w:t>
      </w:r>
      <w:r>
        <w:rPr>
          <w:b/>
          <w:i/>
          <w:sz w:val="32"/>
          <w:szCs w:val="32"/>
        </w:rPr>
        <w:t>–ой</w:t>
      </w:r>
      <w:r>
        <w:rPr>
          <w:b/>
          <w:sz w:val="32"/>
          <w:szCs w:val="32"/>
        </w:rPr>
        <w:t xml:space="preserve"> входит в состав основы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А) конв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) жив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) отваг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орфемика  2                                                                                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ие слова являются однокоренным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Запах, пахарь, пахать, пахнуть, пахуч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Краса, красивый, краска, украшение, красильн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ое слово имеет приставку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Доблес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Довест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) Высо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) Выстре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кую приставку имеют слова </w:t>
      </w:r>
      <w:r>
        <w:rPr>
          <w:b/>
          <w:i/>
          <w:sz w:val="32"/>
          <w:szCs w:val="32"/>
        </w:rPr>
        <w:t>отапливать, отоварить, отощать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) От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) О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ная значимая часть слова, в которой заключено лексическое значение всех однокоренных слов, называется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ажите слова, в корне которых возможны чередован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sz w:val="32"/>
          <w:szCs w:val="32"/>
        </w:rPr>
        <w:t>А) Двиг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Пожар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Шуметь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Г) Разнимать</w:t>
      </w:r>
      <w:r>
        <w:rPr>
          <w:b/>
          <w:sz w:val="32"/>
          <w:szCs w:val="32"/>
        </w:rPr>
        <w:t xml:space="preserve">  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Морфемика  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</w:rPr>
        <w:t xml:space="preserve">                                                                               5 класс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чание. Основа слов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ите предложени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снова слова – это ___________________________________</w:t>
      </w:r>
    </w:p>
    <w:p>
      <w:pPr>
        <w:pStyle w:val="Normal"/>
        <w:ind w:left="108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улевое окончание есть в слов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мыш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сегодня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телефон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ьно выделено окончание в слов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писал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бережеш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отнесете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ьно выделена основа  в слов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яблочко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увидиш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синий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кончание нельзя выделить в слов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дал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хорошо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спал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фемика  4                                                                                5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рень слов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должите предложени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Корень слова – это_____________________________________ _________________________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 группу объединены только однокоренные слова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пылать, пыл, пылки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запылать, запылить, напыля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пыль, пылевой, пыльц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ьно выделен корень в слов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малин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красивы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ранить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одолжите ряд однокоренных слов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Единица, единый, _____________, 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делите корень в словах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Удивляться, задрожать, извиниться, разъяснить, раздавался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фемика  5                                                                                5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ффик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одолжите предложени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уффикс – это _________________часть слова, которая _______________________________________________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Суффикс  в слове </w:t>
      </w:r>
      <w:r>
        <w:rPr>
          <w:i/>
          <w:sz w:val="32"/>
          <w:szCs w:val="32"/>
        </w:rPr>
        <w:t>переходный</w:t>
      </w:r>
      <w:r>
        <w:rPr>
          <w:sz w:val="32"/>
          <w:szCs w:val="32"/>
        </w:rPr>
        <w:t xml:space="preserve"> служит для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связи слов в предложени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образования слов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образования формы слов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Правильно выделены суффиксы в слове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теннисистк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стульчик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синеваты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Обозначают  людей по роду занятий суффиксы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–ист-, -ник-, -щик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-тель-, -ец-, -к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–ач-, -чик-, -чив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Только уменьшительно-ласкательные суффиксы есть в словах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А) перевозчик, солнышко, сестричк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Б) журавленок, лисичка, шарик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) ночка, речка, почк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Морфемика  6                                                                               5 класс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авка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должите предложение:</w:t>
      </w:r>
    </w:p>
    <w:p>
      <w:pPr>
        <w:pStyle w:val="Normal"/>
        <w:pBdr>
          <w:bottom w:val="single" w:sz="12" w:space="1" w:color="000000"/>
        </w:pBdr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ставка – это______________________________________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ставка в слове </w:t>
      </w:r>
      <w:r>
        <w:rPr>
          <w:i/>
          <w:sz w:val="32"/>
          <w:szCs w:val="32"/>
        </w:rPr>
        <w:t>перевозчик</w:t>
      </w:r>
      <w:r>
        <w:rPr>
          <w:sz w:val="32"/>
          <w:szCs w:val="32"/>
        </w:rPr>
        <w:t xml:space="preserve"> служит для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связи слов в предложени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образования слов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образования формы слова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авильно выделена приставка в слове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А) смыват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Б) смотрет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) смягчить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делите приставку в словах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лески, догоняли, издавна, опасность, убегающий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зуйте при помощи приставок слова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-__________, 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-__________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В-___________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Над-_________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С-___________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-_________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Об-__________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00:00Z</dcterms:created>
  <dc:creator>Римма</dc:creator>
  <dc:description/>
  <dc:language>en-US</dc:language>
  <cp:lastModifiedBy>Римма</cp:lastModifiedBy>
  <cp:lastPrinted>2010-01-05T21:20:00Z</cp:lastPrinted>
  <dcterms:modified xsi:type="dcterms:W3CDTF">2010-01-10T17:43:00Z</dcterms:modified>
  <cp:revision>5</cp:revision>
  <dc:subject/>
  <dc:title/>
</cp:coreProperties>
</file>