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6"/>
          <w:szCs w:val="36"/>
        </w:rPr>
        <w:t>Перспективное планирование</w:t>
      </w:r>
      <w:r>
        <w:rPr/>
        <w:t>.</w:t>
      </w:r>
    </w:p>
    <w:tbl>
      <w:tblPr>
        <w:tblW w:w="5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10"/>
        <w:gridCol w:w="745"/>
        <w:gridCol w:w="3528"/>
        <w:gridCol w:w="2563"/>
        <w:gridCol w:w="2024"/>
        <w:gridCol w:w="27"/>
        <w:gridCol w:w="15"/>
        <w:gridCol w:w="28"/>
        <w:gridCol w:w="8"/>
        <w:gridCol w:w="20"/>
        <w:gridCol w:w="19"/>
        <w:gridCol w:w="12"/>
        <w:gridCol w:w="20"/>
        <w:gridCol w:w="2287"/>
        <w:gridCol w:w="79"/>
        <w:gridCol w:w="33"/>
        <w:gridCol w:w="12"/>
        <w:gridCol w:w="10"/>
        <w:gridCol w:w="10"/>
        <w:gridCol w:w="20"/>
        <w:gridCol w:w="32"/>
        <w:gridCol w:w="16"/>
        <w:gridCol w:w="104"/>
        <w:gridCol w:w="860"/>
        <w:gridCol w:w="426"/>
        <w:gridCol w:w="74"/>
        <w:gridCol w:w="20"/>
        <w:gridCol w:w="15"/>
        <w:gridCol w:w="10"/>
        <w:gridCol w:w="7"/>
        <w:gridCol w:w="33"/>
        <w:gridCol w:w="45"/>
        <w:gridCol w:w="21"/>
        <w:gridCol w:w="215"/>
      </w:tblGrid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рганизации музыкальной деятельн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задач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2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18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8" w:hanging="0"/>
              <w:jc w:val="right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8" w:hanging="0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ентябр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е занят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ие музык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восприятие музыкальных произведений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 детей способность чувствовать характер, настроение музыкального произведения ( «Что выражает музыка?»).</w:t>
            </w:r>
          </w:p>
          <w:p>
            <w:pPr>
              <w:pStyle w:val="Normal"/>
              <w:rPr/>
            </w:pPr>
            <w:r>
              <w:rPr/>
              <w:t>Учить детей воспринимать бодрый характер марша, энергичный, четкий ритм, выразительный акцент, постепенное нарастание динамики в музыке.</w:t>
            </w:r>
          </w:p>
          <w:p>
            <w:pPr>
              <w:pStyle w:val="Normal"/>
              <w:rPr/>
            </w:pPr>
            <w:r>
              <w:rPr/>
              <w:t>Совершенствовать восприятие чувств, переданных в музыке различного характера.</w:t>
            </w:r>
          </w:p>
          <w:p>
            <w:pPr>
              <w:pStyle w:val="Normal"/>
              <w:rPr/>
            </w:pPr>
            <w:r>
              <w:rPr/>
              <w:t>Активизировать представление о различном характере музыки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а Родина» (муз. Е.Тиличеевой, сл. Л. Некрасово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арш» С. Прокофь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Гроза», «Мама поет» Е. Тиличее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олнышко и тучи» Е. Тиличеевой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а с изображением солнца и туч.</w:t>
            </w:r>
          </w:p>
        </w:tc>
        <w:tc>
          <w:tcPr>
            <w:tcW w:w="2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зыка в д/саду» Н. Ветлуг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зыкальный букварь» Н.Ветлугина</w:t>
            </w:r>
          </w:p>
        </w:tc>
        <w:tc>
          <w:tcPr>
            <w:tcW w:w="18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ие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Усвоение певческих навык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воспринимать характер песни.</w:t>
            </w:r>
          </w:p>
          <w:p>
            <w:pPr>
              <w:pStyle w:val="Normal"/>
              <w:rPr/>
            </w:pPr>
            <w:r>
              <w:rPr/>
              <w:t>Учить правильно интонировать мелодию, точно передавать ритмический рисуно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ь различать вступление, куплет, припев, проигрыш, заключение.</w:t>
            </w:r>
          </w:p>
          <w:p>
            <w:pPr>
              <w:pStyle w:val="Normal"/>
              <w:rPr/>
            </w:pPr>
            <w:r>
              <w:rPr/>
              <w:t>Учить восприятию песни лирического характера; петь эмоционально, легко, точно интонировать и брать дых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жай собирай» А. Филиппенк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ветлый дом» Т. Попатенко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 в детском саду» Н.Ветлуги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есни для д/сада» Н. Метлина</w:t>
            </w:r>
          </w:p>
        </w:tc>
        <w:tc>
          <w:tcPr>
            <w:tcW w:w="18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252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зыкально-ритмические движения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Упраж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Игры, хоро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воспринимать и различать изменение динамики в музыке ( громко – умеренно – тихо) и соответственно менять характер ходьбы ( с высоким подъемом ног, спортивная энергичная ходьба, спокойная ходьба).</w:t>
            </w:r>
          </w:p>
          <w:p>
            <w:pPr>
              <w:pStyle w:val="Normal"/>
              <w:rPr/>
            </w:pPr>
            <w:r>
              <w:rPr/>
              <w:t>Учить детей русскому танцевальному движению «дробный шаг».</w:t>
            </w:r>
          </w:p>
          <w:p>
            <w:pPr>
              <w:pStyle w:val="Normal"/>
              <w:rPr/>
            </w:pPr>
            <w:r>
              <w:rPr/>
              <w:t>Учить детей двигаться в соответствии с характером двухчастной музыки.</w:t>
            </w:r>
          </w:p>
          <w:p>
            <w:pPr>
              <w:pStyle w:val="Normal"/>
              <w:rPr/>
            </w:pPr>
            <w:r>
              <w:rPr/>
              <w:t>Учить  уметь строить круг, находить своего ведущего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ходим бодрым и спокойным шагом», «Марш» или «Бодрый шаг и бег» Н. Надененк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од яблонькой зеленой», рус. нар. мелод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Чей кружок скорее соберется», рус. нар. мелодия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 и движение» С.И. Бек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зыкально-двигательные упражнения в детском саду» Е. П. Рае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леч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ть совместную музыкально-игровую деятельность, развивать эмоциональную отзывчивость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ь золотая»(тематическое развлечение), автор Л. Феоктистова.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3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Октябрь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27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1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2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е занят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ие музы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риятие муз. произведен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пределять жанр и характер музыкального произведения.</w:t>
            </w:r>
          </w:p>
          <w:p>
            <w:pPr>
              <w:pStyle w:val="Normal"/>
              <w:rPr/>
            </w:pPr>
            <w:r>
              <w:rPr/>
              <w:t>Учить различать средства музыкальной выразительности в связи с характером частей марша.</w:t>
            </w:r>
          </w:p>
          <w:p>
            <w:pPr>
              <w:pStyle w:val="Normal"/>
              <w:rPr/>
            </w:pPr>
            <w:r>
              <w:rPr/>
              <w:t>Учить различать жанр колыбельной песни и характер музыки (ласковый, спокойный).</w:t>
            </w:r>
          </w:p>
          <w:p>
            <w:pPr>
              <w:pStyle w:val="Normal"/>
              <w:rPr/>
            </w:pPr>
            <w:r>
              <w:rPr/>
              <w:t>Учить детей различать смену характера, форму музыкального произ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Л. Шульг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олыбельная песенка» Г. Свиридов</w:t>
            </w:r>
          </w:p>
        </w:tc>
        <w:tc>
          <w:tcPr>
            <w:tcW w:w="21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 с изображением марширующих солда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кла Маша.</w:t>
            </w:r>
          </w:p>
        </w:tc>
        <w:tc>
          <w:tcPr>
            <w:tcW w:w="2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ушаем музыку» О.П. Радын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лушаем музыку» О.П.Радынова</w:t>
            </w:r>
          </w:p>
        </w:tc>
        <w:tc>
          <w:tcPr>
            <w:tcW w:w="172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ие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Усвоение певческих навык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воевременно начинать и заканчивать песню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брать дыхание после вступления и между музыкальными фразам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исполнять песни легким звуком в подвижном темпе и напевно в умеренном.</w:t>
            </w:r>
          </w:p>
          <w:p>
            <w:pPr>
              <w:pStyle w:val="Normal"/>
              <w:ind w:left="360" w:hanging="0"/>
              <w:rPr/>
            </w:pPr>
            <w:r>
              <w:rPr/>
              <w:t>Закреплять умение у детей петь естественным звуком, выразительно, выполнять логические ударения в музыкальных фраз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жайная», муз. А. Филиппенко, сл. Т. Волги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Листопад» муз. Т. Попатенко, сл.Е. Авдиенко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а с осенним пейзажем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 в детском саду» Н.А. Ветлуг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Учите детей петь» Т. М. Орлова</w:t>
            </w:r>
          </w:p>
        </w:tc>
        <w:tc>
          <w:tcPr>
            <w:tcW w:w="17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075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о- ритмические движения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упраж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Пляс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Игры, хоров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ять попытки детей передать характерные особенности персонажей выраженные в музыке.</w:t>
            </w:r>
          </w:p>
          <w:p>
            <w:pPr>
              <w:pStyle w:val="Normal"/>
              <w:rPr/>
            </w:pPr>
            <w:r>
              <w:rPr/>
              <w:t>Продолжать учить детей русскому танцевальному движению «дробный шаг».</w:t>
            </w:r>
          </w:p>
          <w:p>
            <w:pPr>
              <w:pStyle w:val="Normal"/>
              <w:rPr/>
            </w:pPr>
            <w:r>
              <w:rPr/>
              <w:t>Побуждать детей передавать в танце его легкий подвижный характер, на вступление ритмично хлопать,начинать танец боковым галопом после вступления, кружиться парами и в заключение ритмично приговаривать: «Ну, прощай!!, «Добрый день!».</w:t>
            </w:r>
          </w:p>
          <w:p>
            <w:pPr>
              <w:pStyle w:val="Normal"/>
              <w:rPr/>
            </w:pPr>
            <w:r>
              <w:rPr/>
              <w:t>Учить детей двигаться в соответствии с характером двухчастной музыки, уметь троить круг, находить своего ведущего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чики»,</w:t>
            </w:r>
          </w:p>
          <w:p>
            <w:pPr>
              <w:pStyle w:val="Normal"/>
              <w:rPr/>
            </w:pPr>
            <w:r>
              <w:rPr/>
              <w:t>«Под яблонькой зеленой», рус. нар. мелод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Танец дружбы» нем. нар. мелод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Чей кружок скорее соберется», рус. нар. мелодия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льно-двигательные упражнения в детском саду» Е.П. Раевская</w:t>
            </w:r>
          </w:p>
        </w:tc>
        <w:tc>
          <w:tcPr>
            <w:tcW w:w="17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леч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детей к активному восприятию спектакля, развивать эмоциональную отзывчивость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бро и зло в русских народных сказках».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оябр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358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е занят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ие музы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воспринимать пьесу веселого, шутливого характера, отмечать скачкообразный ритм и изменение динамики.</w:t>
            </w:r>
          </w:p>
          <w:p>
            <w:pPr>
              <w:pStyle w:val="Normal"/>
              <w:rPr/>
            </w:pPr>
            <w:r>
              <w:rPr/>
              <w:t>Побуждать детей эмоционально воспринимать лирическую, плавную мелодию в ритме вальса, чувствовать танцевальный характер пьесы, отмечать разнообразные динамические оттенки.</w:t>
            </w:r>
          </w:p>
          <w:p>
            <w:pPr>
              <w:pStyle w:val="Normal"/>
              <w:rPr/>
            </w:pPr>
            <w:r>
              <w:rPr/>
              <w:t>Предложить детям высказываться, какое настроение передано в песне.</w:t>
            </w:r>
          </w:p>
          <w:p>
            <w:pPr>
              <w:pStyle w:val="Normal"/>
              <w:rPr/>
            </w:pPr>
            <w:r>
              <w:rPr/>
              <w:t>Расширять представление о жанрах музыкальных произведений, развивать умение определять характер марша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лоуны» Д. Кабалевск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альс» Д. Кабалевск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 кино», «Зимний лес» Е. Тиличее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ушка клоун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обие «Чей это марш?»(«Детский марш», «Марш игрушечных солдатиков» Г. Левкодимова)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 в д/саду» Н. Ветлуг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зыкальный букварь» Н.Ветлугина</w:t>
            </w:r>
          </w:p>
        </w:tc>
        <w:tc>
          <w:tcPr>
            <w:tcW w:w="1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855" w:hRule="atLeast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еть эмоционально, весело, точно передавать мелодию, четко произносить слова.</w:t>
            </w:r>
          </w:p>
          <w:p>
            <w:pPr>
              <w:pStyle w:val="Normal"/>
              <w:rPr/>
            </w:pPr>
            <w:r>
              <w:rPr/>
              <w:t>Учить ребят исполнять песню веселого, оживленного характера, рисующую картину зимы, петь легким звуком, отрывисто, мягко заканчивая музыкальные фразы.</w:t>
            </w:r>
          </w:p>
          <w:p>
            <w:pPr>
              <w:pStyle w:val="Normal"/>
              <w:rPr/>
            </w:pPr>
            <w:r>
              <w:rPr/>
              <w:t>Развивать эмоциональную отзывчивость на песни веселого, шуточного, танцевального и игрового характе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 С днем рождения» Ю. Слонов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Будет горка во дворе» Т. Попатенко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имняя карт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ремушка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те детей петь» Т. М. Ор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Упраж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Тане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Игры, хоров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воспринимать, различать темповые, ритмические и динамические особенности музыки и передавать их в ходьбе, беге.</w:t>
            </w:r>
          </w:p>
          <w:p>
            <w:pPr>
              <w:pStyle w:val="Normal"/>
              <w:rPr/>
            </w:pPr>
            <w:r>
              <w:rPr/>
              <w:t>Учить детей исполнять круговой танец, передавать веселый характер музыки.</w:t>
            </w:r>
          </w:p>
          <w:p>
            <w:pPr>
              <w:pStyle w:val="Normal"/>
              <w:rPr/>
            </w:pPr>
            <w:r>
              <w:rPr/>
              <w:t>Учить детей различать и воспроизводить динамические оттенки в музыке, воспитывать выдержку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Громче-тише» М. Раухверг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ойду ль я, выйду ль я», рус. нар. мелод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ассовый танец» «Краковяк» М. Глинки</w:t>
            </w:r>
          </w:p>
          <w:p>
            <w:pPr>
              <w:pStyle w:val="Normal"/>
              <w:rPr/>
            </w:pPr>
            <w:r>
              <w:rPr/>
              <w:t>«Громче-тише» Е. Тиличеевой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б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ремуш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 и движение» С. И. Бекина</w:t>
            </w:r>
          </w:p>
        </w:tc>
        <w:tc>
          <w:tcPr>
            <w:tcW w:w="17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леч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знание правил уличного движения, эмоционально реагировать на происходящие действ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а уличного движения» автор Г.Даидбекова.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дорожного движения</w:t>
            </w:r>
          </w:p>
          <w:p>
            <w:pPr>
              <w:pStyle w:val="Normal"/>
              <w:rPr/>
            </w:pPr>
            <w:r>
              <w:rPr/>
              <w:t>Модель светофор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екабр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е занят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ие музы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определять жанр и характер музыкального произведения(веселый, плясовой, задорный).</w:t>
            </w:r>
          </w:p>
          <w:p>
            <w:pPr>
              <w:pStyle w:val="Normal"/>
              <w:rPr/>
            </w:pPr>
            <w:r>
              <w:rPr/>
              <w:t>Учить различать форму(одну часть), изобразительные моменты).</w:t>
            </w:r>
          </w:p>
          <w:p>
            <w:pPr>
              <w:pStyle w:val="Normal"/>
              <w:rPr/>
            </w:pPr>
            <w:r>
              <w:rPr/>
              <w:t>Различать средства муз. выразительности, опираясь на контрастное сопоставление двух пьес, имеющих одинаковое название.</w:t>
            </w:r>
          </w:p>
          <w:p>
            <w:pPr>
              <w:pStyle w:val="Normal"/>
              <w:rPr/>
            </w:pPr>
            <w:r>
              <w:rPr/>
              <w:t>Учить различать жанр(вальс)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рень с гармошкой» Г. Свири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жик на гармонике играет» П.Чайков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альс» Д. Кабалевский</w:t>
            </w:r>
          </w:p>
        </w:tc>
        <w:tc>
          <w:tcPr>
            <w:tcW w:w="212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. инструмент (гармоника)</w:t>
            </w:r>
          </w:p>
        </w:tc>
        <w:tc>
          <w:tcPr>
            <w:tcW w:w="250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ушаем музыку» О.П. Радынова</w:t>
            </w:r>
          </w:p>
        </w:tc>
        <w:tc>
          <w:tcPr>
            <w:tcW w:w="187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евческие навыки, умение петь легким звуком в диапазоне от «ре» первой октавы до «до» второй октавы.</w:t>
            </w:r>
          </w:p>
          <w:p>
            <w:pPr>
              <w:pStyle w:val="Normal"/>
              <w:rPr/>
            </w:pPr>
            <w:r>
              <w:rPr/>
              <w:t xml:space="preserve">Учить брать дыхание перед началом песни, между музыкальными фразами. </w:t>
            </w:r>
          </w:p>
          <w:p>
            <w:pPr>
              <w:pStyle w:val="Normal"/>
              <w:rPr/>
            </w:pPr>
            <w:r>
              <w:rPr/>
              <w:t>Закреплять умение чисто интонировать.</w:t>
            </w:r>
          </w:p>
          <w:p>
            <w:pPr>
              <w:pStyle w:val="Normal"/>
              <w:rPr/>
            </w:pPr>
            <w:r>
              <w:rPr/>
              <w:t>Упражнять в точной передаче ритмического рисунка мелодии, отдельных музыкальных фраз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лубые санки»( муз. М. Иорданского, сл. М.Клоков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 нам гости пришли»( муз. Ан. Александрова, сл. М. Ивенсен).</w:t>
            </w:r>
          </w:p>
          <w:p>
            <w:pPr>
              <w:pStyle w:val="Normal"/>
              <w:rPr/>
            </w:pPr>
            <w:r>
              <w:rPr/>
              <w:t>«Новогодний хоровод» муз. Т. Попатенко, сл. Н. Найденовой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а с зимним пейзаж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обие «Сложи ритм»</w:t>
            </w:r>
          </w:p>
        </w:tc>
        <w:tc>
          <w:tcPr>
            <w:tcW w:w="2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 в детском саду» Н.Ветлуг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Учите детей петь» Т. М. Орлова</w:t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Упраж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ляс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Игры,хоров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умение передавать через движения характер музыки, ее эмоционально образное содержание, свободно ориентироваться в пространстве, выполнять простейшие перестроения, самостоятельно переходить от умеренного к быстрому или медленному темпу.</w:t>
            </w:r>
          </w:p>
          <w:p>
            <w:pPr>
              <w:pStyle w:val="Normal"/>
              <w:rPr/>
            </w:pPr>
            <w:r>
              <w:rPr/>
              <w:t>Развивать танцевальное творчество; учить придумывать движения к пляскам, танцам, составлять композицию танца.</w:t>
            </w:r>
          </w:p>
          <w:p>
            <w:pPr>
              <w:pStyle w:val="Normal"/>
              <w:rPr/>
            </w:pPr>
            <w:r>
              <w:rPr/>
              <w:t>Учить импровизировать движения разных персонажей под музыку соответствующего характера; самостоятельно придумывать движения, отражающие содержание песни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авные руки»(муз. Р. Глиэра), «Кто лучше скачет»(муз Т. Ломов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Учись плясать по-русски!»( муз. Л. Вишкаре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Березка»(рус. нар. мелодия, обр. Е. Тиличеевой), «Новогодняя хороводная»( муз. С. Шайдар), «Новогодний хоровод» (муз. Т. Попатенко)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ные лен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б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льно-двигательные упражнения в детском саду» Е.П.Раевская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леч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активно участвовать в подготовке и проведении праздников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огодняя елка»</w:t>
            </w:r>
          </w:p>
        </w:tc>
        <w:tc>
          <w:tcPr>
            <w:tcW w:w="212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е костюмы.</w:t>
            </w:r>
          </w:p>
        </w:tc>
        <w:tc>
          <w:tcPr>
            <w:tcW w:w="248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ценарии музыкальных и фольклорных праздников» М.А.Давыдова</w:t>
            </w:r>
          </w:p>
        </w:tc>
        <w:tc>
          <w:tcPr>
            <w:tcW w:w="189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Январ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е занят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ие музык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Восприятие музыкальных произвед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Развитие слуха и голос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представление о развитии образа в музыке.</w:t>
            </w:r>
          </w:p>
          <w:p>
            <w:pPr>
              <w:pStyle w:val="Normal"/>
              <w:rPr/>
            </w:pPr>
            <w:r>
              <w:rPr/>
              <w:t>Привлекать детей к слушанию музыки шуточного характера, учить различать в ней образы, высказываться о них.</w:t>
            </w:r>
          </w:p>
          <w:p>
            <w:pPr>
              <w:pStyle w:val="Normal"/>
              <w:rPr/>
            </w:pPr>
            <w:r>
              <w:rPr/>
              <w:t>Развивать чувство рит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у детей умение слушать музыку до конца, узнавать знакомые произведения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ы звонкие трубят» И. Арсеев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очему медведь зимой спит?» Л. Книпп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и игра «Петух, курица и цыпленок»( муз. Г. Левкодимов)..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 с изображением муз. инструм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рабан</w:t>
            </w:r>
          </w:p>
        </w:tc>
        <w:tc>
          <w:tcPr>
            <w:tcW w:w="2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 в детском саду» Н. Ветлуг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жидание чуда» Л. Гераскина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и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Усвоение певческих нав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Песенное творчеств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сполнять песню, передавая выразительно ее задорный характер, совершенствовать умение чисто интонировать и пропевать на одном дыхании определенные фразы.</w:t>
            </w:r>
          </w:p>
          <w:p>
            <w:pPr>
              <w:pStyle w:val="Normal"/>
              <w:rPr/>
            </w:pPr>
            <w:r>
              <w:rPr/>
              <w:t>Учить петь песню шутливого характера выразительно, естественно, напевно, без напряжения, слитно по динамике.</w:t>
            </w:r>
          </w:p>
          <w:p>
            <w:pPr>
              <w:pStyle w:val="Normal"/>
              <w:rPr/>
            </w:pPr>
            <w:r>
              <w:rPr/>
              <w:t>Побуждать детей импровизировать звукоподражания гудкам парохода в определенной тональности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сенка друзей» В. Герч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Где был, Иванушка»(рус. нар. мелод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ароход» Е. Тиличеевой.</w:t>
            </w:r>
          </w:p>
        </w:tc>
        <w:tc>
          <w:tcPr>
            <w:tcW w:w="217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те детей петь» Т.М.О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есни для детского сада»Н.А.Метлов</w:t>
            </w:r>
          </w:p>
        </w:tc>
        <w:tc>
          <w:tcPr>
            <w:tcW w:w="183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праж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Тане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Игры, хоров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зменять движения в соответствии с музыкальной фразой.</w:t>
            </w:r>
          </w:p>
          <w:p>
            <w:pPr>
              <w:pStyle w:val="Normal"/>
              <w:rPr/>
            </w:pPr>
            <w:r>
              <w:rPr/>
              <w:t>Учить выполнять русский переменный шаг с пятки на носок, закреплять восприятие регистров музыки.</w:t>
            </w:r>
          </w:p>
          <w:p>
            <w:pPr>
              <w:pStyle w:val="Normal"/>
              <w:rPr/>
            </w:pPr>
            <w:r>
              <w:rPr/>
              <w:t>Учить выразительно исполнять русские танцевальные движения в парной, а также в свободной пляске.</w:t>
            </w:r>
          </w:p>
          <w:p>
            <w:pPr>
              <w:pStyle w:val="Normal"/>
              <w:rPr/>
            </w:pPr>
            <w:r>
              <w:rPr/>
              <w:t>Учить детей передавать характер различных частей музыки в ходьбе, беге, прыжках. Свободно ориентироваться в пространстве, быстро перестраиваться из положения врассыпную в круг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дача платочка» Т. Лом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«Музыкальные дудочки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Полянка»(рус. нар. мелод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ная пляска, свободная пляс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Ловишка»( муз. Й. Гайд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айди себе пару»(латв. нар. мелодия)</w:t>
            </w:r>
          </w:p>
        </w:tc>
        <w:tc>
          <w:tcPr>
            <w:tcW w:w="2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й пла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б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ушка</w:t>
            </w:r>
          </w:p>
        </w:tc>
        <w:tc>
          <w:tcPr>
            <w:tcW w:w="2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льные игры и пляски в детском саду» Н.А.Ветлуг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зыка и движение» С.И.Бекина</w:t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леч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радостную, творческую атмосферу, развивать эмоциональную отзывчивость детей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развлечение «Зимушка-зима», автор В.Дьякова</w:t>
            </w:r>
          </w:p>
        </w:tc>
        <w:tc>
          <w:tcPr>
            <w:tcW w:w="2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еврал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50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е занят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ие музы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детей оркестровывать музыку.</w:t>
            </w:r>
          </w:p>
          <w:p>
            <w:pPr>
              <w:pStyle w:val="Normal"/>
              <w:rPr/>
            </w:pPr>
            <w:r>
              <w:rPr/>
              <w:t>Различать эмоционально-образное содержание пьес с одинаковым названием.</w:t>
            </w:r>
          </w:p>
          <w:p>
            <w:pPr>
              <w:pStyle w:val="Normal"/>
              <w:rPr/>
            </w:pPr>
            <w:r>
              <w:rPr/>
              <w:t>Закреплять умение детей различать вступление и заключение, части пьесы в связи со сменой характера музыки.</w:t>
            </w:r>
          </w:p>
          <w:p>
            <w:pPr>
              <w:pStyle w:val="Normal"/>
              <w:rPr/>
            </w:pPr>
            <w:r>
              <w:rPr/>
              <w:t>Побуждать к высказываниям об эмоционально-бразном содержании пье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альянская песенка» П.Чайков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Тревожная минута»(из альбома «Бирюльки» С. Майкапара); «Раскаяние», «Утро», «Вечер»( из сборника «Детская музыка» С. Прокофьева)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композит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.инструме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м.запись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ушаем музыку» О.П.Рады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зыкальное воспитание в детском саду» М.А.Давыдова</w:t>
            </w:r>
          </w:p>
        </w:tc>
        <w:tc>
          <w:tcPr>
            <w:tcW w:w="1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ствовать развитию навыков сольного пения, с музыкальным сопровождением и без него. </w:t>
            </w:r>
          </w:p>
          <w:p>
            <w:pPr>
              <w:pStyle w:val="Normal"/>
              <w:rPr/>
            </w:pPr>
            <w:r>
              <w:rPr/>
              <w:t>Способствовать развитию у детей эмоциональной отзывчивости на песни торжественного и лирического характера.</w:t>
            </w:r>
          </w:p>
          <w:p>
            <w:pPr>
              <w:pStyle w:val="Normal"/>
              <w:rPr/>
            </w:pPr>
            <w:r>
              <w:rPr/>
              <w:t>Учить различать, называть отдельные части музыкального произведения: вступление, заключение, запев, припев.</w:t>
            </w:r>
          </w:p>
          <w:p>
            <w:pPr>
              <w:pStyle w:val="Normal"/>
              <w:rPr/>
            </w:pPr>
            <w:r>
              <w:rPr/>
              <w:t>Продолжать учить контролировать слухом качество пения товарищей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шина»(муз. В. Карасевой,сл. Н.Френкель),</w:t>
            </w:r>
          </w:p>
          <w:p>
            <w:pPr>
              <w:pStyle w:val="Normal"/>
              <w:rPr/>
            </w:pPr>
            <w:r>
              <w:rPr/>
              <w:t>«К нам гости пришли»(муз. Ан. Александрова, сл. М. Ивенсен).</w:t>
            </w:r>
          </w:p>
          <w:p>
            <w:pPr>
              <w:pStyle w:val="Normal"/>
              <w:rPr/>
            </w:pPr>
            <w:r>
              <w:rPr/>
              <w:t>«Небо синее» муз. Е. Тиличеевой, сл. М. Долинова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 игруш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те детей петь» Т.М.Ор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есни для детского сада» Н.А.Метлов</w:t>
            </w:r>
          </w:p>
        </w:tc>
        <w:tc>
          <w:tcPr>
            <w:tcW w:w="1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Упраж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Тане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Игры, хоров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умение передавать через движения характер музыки, ее эмоционально образное содержание, свободно ориентироваться в пространстве.</w:t>
            </w:r>
          </w:p>
          <w:p>
            <w:pPr>
              <w:pStyle w:val="Normal"/>
              <w:rPr/>
            </w:pPr>
            <w:r>
              <w:rPr/>
              <w:t>Способствовать формированию навыков исполнения танцевальных движений( поочередное выбрасывание ног вперед в прыжке; приставной шаг с приседанием, с продвижением вперед в прыжке; приставной шаг с приседанием).</w:t>
            </w:r>
          </w:p>
          <w:p>
            <w:pPr>
              <w:pStyle w:val="Normal"/>
              <w:rPr/>
            </w:pPr>
            <w:r>
              <w:rPr/>
              <w:t>Продолжать развивать навыки инсценирования песен; учить импровизировать образы сказочных животных и птиц(лошадка, коза, лиса, медведь, заяц, журавль, ворон и т. д.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лучше скачет»(муз. Т. Ломовой),</w:t>
            </w:r>
          </w:p>
          <w:p>
            <w:pPr>
              <w:pStyle w:val="Normal"/>
              <w:rPr/>
            </w:pPr>
            <w:r>
              <w:rPr/>
              <w:t>«Канава»(рус. нар. мелодия, обр. Р. Рустамова).</w:t>
            </w:r>
          </w:p>
          <w:p>
            <w:pPr>
              <w:pStyle w:val="Normal"/>
              <w:rPr/>
            </w:pPr>
            <w:r>
              <w:rPr/>
              <w:t>«Учить плясать по-русски!»( муз. Л. Вишкарева), «Танец гномов»(муз. Ф. Черче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айди себе пару»(латв. нар. мелодия, обр. Т. Попатенко),»Ищи игрушку»(рус. нар. мелодия, обр. В. Агафонникова)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калка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льные игры, пляски и упражнения в детском саду» Е.Е.Кая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зыкально-двигательные упражнения в детском саду» Е.П.Раевская</w:t>
            </w:r>
          </w:p>
        </w:tc>
        <w:tc>
          <w:tcPr>
            <w:tcW w:w="1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леч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ять любознательность и активность в познании окружающего мира, стремление участвовать в творческой деятельности, познавать новое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Путешествие в Страну знаний».</w:t>
            </w:r>
          </w:p>
        </w:tc>
        <w:tc>
          <w:tcPr>
            <w:tcW w:w="21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ш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24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м весело» Ф.М.Орлова</w:t>
            </w:r>
          </w:p>
        </w:tc>
        <w:tc>
          <w:tcPr>
            <w:tcW w:w="190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ар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зыкальные занятия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ие музы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музыкальную память через узнавание мелодий по отдельным фрагментам произведения(вступление, заключение, музыкальная фраза).</w:t>
            </w:r>
          </w:p>
          <w:p>
            <w:pPr>
              <w:pStyle w:val="Normal"/>
              <w:rPr/>
            </w:pPr>
            <w:r>
              <w:rPr/>
              <w:t>Рассказать детям о композиторе С.М. Майкапаре.</w:t>
            </w:r>
          </w:p>
          <w:p>
            <w:pPr>
              <w:pStyle w:val="Normal"/>
              <w:rPr/>
            </w:pPr>
            <w:r>
              <w:rPr/>
              <w:t>Учить детей передавать музыкальный образ в рисунке.</w:t>
            </w:r>
          </w:p>
          <w:p>
            <w:pPr>
              <w:pStyle w:val="Normal"/>
              <w:rPr/>
            </w:pPr>
            <w:r>
              <w:rPr/>
              <w:t>Воспитывать любовь к родной природе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тылек» С.Майкап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Мамин праздник»(муз. Е. Тиличеевой,сл. Л. Румарчук), </w:t>
            </w:r>
          </w:p>
          <w:p>
            <w:pPr>
              <w:pStyle w:val="Normal"/>
              <w:rPr/>
            </w:pPr>
            <w:r>
              <w:rPr/>
              <w:t>«Кто придумал песенку?»(муз. Д. Львова-Компанейца, сл. Л. Дымовой)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 с изображением мотылька</w:t>
            </w:r>
          </w:p>
          <w:p>
            <w:pPr>
              <w:pStyle w:val="Normal"/>
              <w:rPr/>
            </w:pPr>
            <w:r>
              <w:rPr/>
              <w:t>Портрет компози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нточки</w:t>
            </w:r>
          </w:p>
        </w:tc>
        <w:tc>
          <w:tcPr>
            <w:tcW w:w="2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ушаем музыку» О.П. Рады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зыка в детском саду» Н.Ветлугина</w:t>
            </w:r>
          </w:p>
        </w:tc>
        <w:tc>
          <w:tcPr>
            <w:tcW w:w="1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фонд любимых песен, тем самым развивая песенный музыкальный вкус.</w:t>
            </w:r>
          </w:p>
          <w:p>
            <w:pPr>
              <w:pStyle w:val="Normal"/>
              <w:rPr/>
            </w:pPr>
            <w:r>
              <w:rPr/>
              <w:t>Закреплять у детей умение точно попадать на первый звук мелодии после вступления.</w:t>
            </w:r>
          </w:p>
          <w:p>
            <w:pPr>
              <w:pStyle w:val="Normal"/>
              <w:rPr/>
            </w:pPr>
            <w:r>
              <w:rPr/>
              <w:t>Учить петь выразительно, передавая характер песни в целом, а также смену темпа в запеве и припеве.</w:t>
            </w:r>
          </w:p>
          <w:p>
            <w:pPr>
              <w:pStyle w:val="Normal"/>
              <w:rPr/>
            </w:pPr>
            <w:r>
              <w:rPr/>
              <w:t>Учить петь легко, подвижно, естественно, без напряжения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нянка»(укр. нар. мелодия, обр. С.Полонского).</w:t>
            </w:r>
          </w:p>
          <w:p>
            <w:pPr>
              <w:pStyle w:val="Normal"/>
              <w:rPr/>
            </w:pPr>
            <w:r>
              <w:rPr/>
              <w:t>«Весенняя песенка» муз. А.Филиппенко, сл. Г.Бойко</w:t>
            </w:r>
          </w:p>
          <w:p>
            <w:pPr>
              <w:pStyle w:val="Normal"/>
              <w:rPr/>
            </w:pPr>
            <w:r>
              <w:rPr/>
              <w:t>«А я по лугу» р. н. п., обр. Н. Метлова</w:t>
            </w:r>
          </w:p>
        </w:tc>
        <w:tc>
          <w:tcPr>
            <w:tcW w:w="20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ремушка</w:t>
            </w:r>
          </w:p>
        </w:tc>
        <w:tc>
          <w:tcPr>
            <w:tcW w:w="251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те детей петь» Т.М.Ор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есни для детского сада» Н.А.Метлов</w:t>
            </w:r>
          </w:p>
        </w:tc>
        <w:tc>
          <w:tcPr>
            <w:tcW w:w="191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Упраж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Тан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Игры, хоров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амостоятельно переходить от умеренного к быстрому или медленному темпу, менять движения в соответствии с музыкальными фразами.</w:t>
            </w:r>
          </w:p>
          <w:p>
            <w:pPr>
              <w:pStyle w:val="Normal"/>
              <w:rPr/>
            </w:pPr>
            <w:r>
              <w:rPr/>
              <w:t>Формировать танцевальное творчество.</w:t>
            </w:r>
          </w:p>
          <w:p>
            <w:pPr>
              <w:pStyle w:val="Normal"/>
              <w:rPr/>
            </w:pPr>
            <w:r>
              <w:rPr/>
              <w:t>Учить импровизировать движения разных персонажей под музыку соответствующего характера.</w:t>
            </w:r>
          </w:p>
          <w:p>
            <w:pPr>
              <w:pStyle w:val="Normal"/>
              <w:rPr/>
            </w:pPr>
            <w:r>
              <w:rPr/>
              <w:t>Учить контролировать качество собственного исполнения и товарищей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инки»(муз. С. Майкапара), «Пружинка»(муз.Е. Гнесино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усская пляска»(рус.нар. мелодия), «Круговая пляска»(рус. нар. мелодия).</w:t>
            </w:r>
          </w:p>
          <w:p>
            <w:pPr>
              <w:pStyle w:val="Normal"/>
              <w:rPr/>
            </w:pPr>
            <w:r>
              <w:rPr/>
              <w:t>«Ежик и мышки»(муз. М. Красева, сл. М. Клоковой), «Цветы»(муз. Н. Бахутовой, сл. народные)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почка ежика</w:t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льные игры и пляски в детском саду» Н.А.Ветлуг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зыкально-двигательные упражнения в детском саду»Е.П.Раевская</w:t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ле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активно участвовать в подготовке и проведении праздников, украшении помещений группы, музыкального зала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8 марта-мамин праздник»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украшения (шары, цветы…)</w:t>
            </w:r>
          </w:p>
        </w:tc>
        <w:tc>
          <w:tcPr>
            <w:tcW w:w="2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ценарии музыкальных и фольклорных праздников» М.А.Давыдова</w:t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прел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е занят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ие музы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Восприятие музыкальных произвед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Развитие слуха и голо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Песенное твор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различать средства выразительности в напевной мелодии, в пьесе танцевального характера различать трехчастную форму, темповые и динамические изменения.</w:t>
            </w:r>
          </w:p>
          <w:p>
            <w:pPr>
              <w:pStyle w:val="Normal"/>
              <w:rPr/>
            </w:pPr>
            <w:r>
              <w:rPr/>
              <w:t>Учить различать музыкальные образы в частях музыки.</w:t>
            </w:r>
          </w:p>
          <w:p>
            <w:pPr>
              <w:pStyle w:val="Normal"/>
              <w:rPr/>
            </w:pPr>
            <w:r>
              <w:rPr/>
              <w:t>Формировать динамический слух детей, учить различать звучание трех динамических оттенков.(очень громко, громко, тих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ть детям импровизировать окончание мелодии, начатой взрослым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еаполитанская песенка» П. Чайковск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Узнай сказку» Л. Комисаровой, «Красная Шапочка и серый волк»(муз. Г. Левкодимов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и игра «Узнай звучание своего аккордеона» муз. Г. Левкодим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айка, зайка, где бывал?» Г. Зингера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компози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мош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лушаем музыку»О.П.Радыно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урнал «Дошкольное воспитание»</w:t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730" w:hRule="atLeast"/>
        </w:trPr>
        <w:tc>
          <w:tcPr>
            <w:tcW w:w="3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Усвоение певческих нав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 Песенное творчество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разительно исполнять песню праздничного характера.</w:t>
            </w:r>
          </w:p>
          <w:p>
            <w:pPr>
              <w:pStyle w:val="Normal"/>
              <w:rPr/>
            </w:pPr>
            <w:r>
              <w:rPr/>
              <w:t>Учить детей петь легко, соблюдать ритм, отчетливо произносить слова, правильно передавать мелодию.</w:t>
            </w:r>
          </w:p>
          <w:p>
            <w:pPr>
              <w:pStyle w:val="Normal"/>
              <w:rPr/>
            </w:pPr>
            <w:r>
              <w:rPr/>
              <w:t>Побуждать детей импровизировать звукоподражания гудкам парохода в определенной тональности.</w:t>
            </w:r>
          </w:p>
          <w:p>
            <w:pPr>
              <w:pStyle w:val="Normal"/>
              <w:rPr/>
            </w:pPr>
            <w:r>
              <w:rPr/>
              <w:t>Предлагать детям импровизировать окончание мелодии, начатой взрослым.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аздничная» Л. Сидельникова, «Праздник веселый» Д. Кабалевск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айка, зайка, где бывал?» Г. Зинг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игруш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2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 в детском саду» Н.Ветлуг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урнал «Музыкальный руководитель»</w:t>
            </w:r>
          </w:p>
        </w:tc>
        <w:tc>
          <w:tcPr>
            <w:tcW w:w="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0" w:hRule="atLeast"/>
        </w:trPr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Упраж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Тане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Игры, хоро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ошкольников воспринимать новое муз. произведение (трехчастное), определять его характер, выполнять самостоятельно соответствующие движения с атрибутами.</w:t>
            </w:r>
          </w:p>
          <w:p>
            <w:pPr>
              <w:pStyle w:val="Normal"/>
              <w:rPr/>
            </w:pPr>
            <w:r>
              <w:rPr/>
              <w:t>Закреплять у детей знакомые танцевальные шаги.</w:t>
            </w:r>
          </w:p>
          <w:p>
            <w:pPr>
              <w:pStyle w:val="Normal"/>
              <w:rPr/>
            </w:pPr>
            <w:r>
              <w:rPr/>
              <w:t>Побуждать ребят использовать знакомые движения в свободной пляске, менять их в соответствии со сменой частей музыки.</w:t>
            </w:r>
          </w:p>
          <w:p>
            <w:pPr>
              <w:pStyle w:val="Normal"/>
              <w:rPr/>
            </w:pPr>
            <w:r>
              <w:rPr/>
              <w:t xml:space="preserve">Познакомить детей с русским и украинским(или белорусским) танцами. </w:t>
            </w:r>
          </w:p>
          <w:p>
            <w:pPr>
              <w:pStyle w:val="Normal"/>
              <w:rPr/>
            </w:pPr>
            <w:r>
              <w:rPr/>
              <w:t>Учить выразительному исполнению танца в соответствии с характером музыки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жнение с кубиками» муз. С.Сосн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ная пляска, свободная пляс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юбимые, освоенные детьми игры, хороводы.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бен</w:t>
            </w:r>
          </w:p>
        </w:tc>
        <w:tc>
          <w:tcPr>
            <w:tcW w:w="275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жидание чуда» Л.Гераск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итмика» А.Е.Чибри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зыка в детском саду» Н.Ветлугина</w:t>
            </w:r>
          </w:p>
        </w:tc>
        <w:tc>
          <w:tcPr>
            <w:tcW w:w="17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лечения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радостную, творческую атмосферу, развивать эмоциональную отзывчивость детей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 «Я» - одна семья»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атрибуты</w:t>
            </w:r>
          </w:p>
        </w:tc>
        <w:tc>
          <w:tcPr>
            <w:tcW w:w="27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ценарии музыкальных календарных и фольклорных праздников» М.А.Давыдов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br w:type="textWrapping" w:clear="all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605"/>
        <w:gridCol w:w="3521"/>
        <w:gridCol w:w="2061"/>
        <w:gridCol w:w="2523"/>
        <w:gridCol w:w="2065"/>
        <w:gridCol w:w="2065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Ма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е занят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ие музы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детей высказываться об эмоционально-образном содержании песен, определять признаки танцевального жанра.</w:t>
            </w:r>
          </w:p>
          <w:p>
            <w:pPr>
              <w:pStyle w:val="Normal"/>
              <w:rPr/>
            </w:pPr>
            <w:r>
              <w:rPr/>
              <w:t>Различать части песни(вступление, запев, припев), смену характера музыки в куплетах, моменты изобразительности.</w:t>
            </w:r>
          </w:p>
          <w:p>
            <w:pPr>
              <w:pStyle w:val="Normal"/>
              <w:rPr/>
            </w:pPr>
            <w:r>
              <w:rPr/>
              <w:t>Учить детей инсценировать песню,используя образные и танцевальные движ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ьчик-замарашка» Т.Попатен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Ходит месяц над лугами» С.Прокофье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ушаем музыку»О.П.Рады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зыка в детском саду» Н.Ветлуги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а клоу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а с изображением ночной природы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 детей умение самостоятельно узнавать песню по вступлению мелодии.</w:t>
            </w:r>
          </w:p>
          <w:p>
            <w:pPr>
              <w:pStyle w:val="Normal"/>
              <w:rPr/>
            </w:pPr>
            <w:r>
              <w:rPr/>
              <w:t>Продолжать развивать у детей творческую инициативу в самостоятельном нахождении несложных песенных импровизаций.</w:t>
            </w:r>
          </w:p>
          <w:p>
            <w:pPr>
              <w:pStyle w:val="Normal"/>
              <w:rPr/>
            </w:pPr>
            <w:r>
              <w:rPr/>
              <w:t>Подводить к умению придумывать мелодию на определенный жанр(колыбельную, плясовую, маршевую).</w:t>
            </w:r>
          </w:p>
          <w:p>
            <w:pPr>
              <w:pStyle w:val="Normal"/>
              <w:rPr/>
            </w:pPr>
            <w:r>
              <w:rPr/>
              <w:t>Работать над расширением диапазона детского голос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ки-чики-чикалоки» р. н. п., обр. Е. Тиличеевой</w:t>
            </w:r>
          </w:p>
          <w:p>
            <w:pPr>
              <w:pStyle w:val="Normal"/>
              <w:rPr/>
            </w:pPr>
            <w:r>
              <w:rPr/>
              <w:t>«Скачем по лестнице» муз. Е. Тиличеевой, сл. Л. Дымовой</w:t>
            </w:r>
          </w:p>
          <w:p>
            <w:pPr>
              <w:pStyle w:val="Normal"/>
              <w:rPr/>
            </w:pPr>
            <w:r>
              <w:rPr/>
              <w:t>«Дятел» муз. Н. Леви, сл. А. Фатки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те детей петь» Т.М. Ор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есни для детского сада» Н Метл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ремушк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Упражнен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Пляс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Игры, хоров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детей самостоятельно исполнять пляску, добиваясь слаженности, синхронности движений.</w:t>
            </w:r>
          </w:p>
          <w:p>
            <w:pPr>
              <w:pStyle w:val="Normal"/>
              <w:rPr/>
            </w:pPr>
            <w:r>
              <w:rPr/>
              <w:t>Совершенствовать умение выразительно выполнять движения в играх, различать высоту звука, тембр, ритмический рисунок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и по желанию детей.</w:t>
            </w:r>
          </w:p>
          <w:p>
            <w:pPr>
              <w:pStyle w:val="Normal"/>
              <w:rPr/>
            </w:pPr>
            <w:r>
              <w:rPr/>
              <w:t>«Два барабана» или «Кулачки и ладошки» Е. Тиличеевой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 в детском саду» Н.Ветлуг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зыка и движение» С.И.Беки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бен </w:t>
            </w:r>
          </w:p>
          <w:p>
            <w:pPr>
              <w:pStyle w:val="Normal"/>
              <w:rPr/>
            </w:pPr>
            <w:r>
              <w:rPr/>
              <w:t>Погремуш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раба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56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7:05:00Z</dcterms:created>
  <dc:creator>User</dc:creator>
  <dc:description/>
  <cp:keywords/>
  <dc:language>en-US</dc:language>
  <cp:lastModifiedBy>User</cp:lastModifiedBy>
  <cp:lastPrinted>2009-10-01T21:54:00Z</cp:lastPrinted>
  <dcterms:modified xsi:type="dcterms:W3CDTF">2009-10-01T16:03:00Z</dcterms:modified>
  <cp:revision>15</cp:revision>
  <dc:subject/>
  <dc:title>Перспективное планирование</dc:title>
</cp:coreProperties>
</file>