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/>
      </w:pPr>
      <w:r>
        <w:rPr>
          <w:b/>
          <w:color w:val="800080"/>
          <w:sz w:val="28"/>
          <w:szCs w:val="28"/>
        </w:rPr>
        <w:t xml:space="preserve">                   </w:t>
      </w:r>
      <w:r>
        <w:rPr>
          <w:b/>
          <w:color w:val="80008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       </w:t>
      </w:r>
      <w:r>
        <w:rPr>
          <w:b/>
          <w:color w:val="800080"/>
          <w:sz w:val="28"/>
          <w:szCs w:val="28"/>
        </w:rPr>
        <w:t>МОУ  Великопетровская  средняя общеобразовательная школа</w:t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/>
      </w:pPr>
      <w:r>
        <w:rPr/>
        <w:t>Рассмотрено:                                      Согласовано:                                    Утверждено:</w:t>
      </w:r>
    </w:p>
    <w:p>
      <w:pPr>
        <w:pStyle w:val="Normal"/>
        <w:rPr/>
      </w:pPr>
      <w:r>
        <w:rPr/>
        <w:t>Директор   ЦДОД                               Управление образования                директор школы</w:t>
      </w:r>
    </w:p>
    <w:p>
      <w:pPr>
        <w:pStyle w:val="Normal"/>
        <w:rPr/>
      </w:pPr>
      <w:r>
        <w:rPr/>
        <w:t>Салищева Н.Н.                                    Миронова Е.Л.                                  Тарабарская Н.А                   _________________                            ________________                          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539" w:leader="none"/>
        </w:tabs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Образовательная программа</w:t>
      </w:r>
    </w:p>
    <w:p>
      <w:pPr>
        <w:pStyle w:val="Normal"/>
        <w:tabs>
          <w:tab w:val="clear" w:pos="708"/>
          <w:tab w:val="left" w:pos="8539" w:leader="none"/>
        </w:tabs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8539" w:leader="none"/>
        </w:tabs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научного объединения   учащихся</w:t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8539" w:leader="none"/>
        </w:tabs>
        <w:rPr/>
      </w:pPr>
      <w:r>
        <w:rPr>
          <w:b/>
          <w:color w:val="0000FF"/>
          <w:sz w:val="48"/>
          <w:szCs w:val="48"/>
        </w:rPr>
        <w:t xml:space="preserve">                            </w:t>
      </w:r>
      <w:r>
        <w:rPr>
          <w:b/>
          <w:color w:val="0000FF"/>
          <w:sz w:val="48"/>
          <w:szCs w:val="48"/>
        </w:rPr>
        <w:t>« ИСТОК»</w:t>
      </w:r>
    </w:p>
    <w:p>
      <w:pPr>
        <w:pStyle w:val="Normal"/>
        <w:tabs>
          <w:tab w:val="clear" w:pos="708"/>
          <w:tab w:val="left" w:pos="8539" w:leader="none"/>
        </w:tabs>
        <w:jc w:val="center"/>
        <w:rPr>
          <w:color w:val="0000FF"/>
          <w:sz w:val="48"/>
          <w:szCs w:val="48"/>
        </w:rPr>
      </w:pPr>
      <w:r>
        <w:rPr>
          <w:b/>
          <w:i/>
          <w:color w:val="0000FF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8539" w:leader="none"/>
        </w:tabs>
        <w:rPr>
          <w:color w:val="0000FF"/>
          <w:sz w:val="48"/>
          <w:szCs w:val="48"/>
        </w:rPr>
      </w:pPr>
      <w:r>
        <w:rPr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jc w:val="right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8"/>
          <w:tab w:val="left" w:pos="8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ловачева Галина Анатольевна                                                  </w:t>
      </w:r>
    </w:p>
    <w:p>
      <w:pPr>
        <w:pStyle w:val="Normal"/>
        <w:tabs>
          <w:tab w:val="clear" w:pos="708"/>
          <w:tab w:val="left" w:pos="8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учитель   краеведения</w:t>
      </w:r>
    </w:p>
    <w:p>
      <w:pPr>
        <w:pStyle w:val="Normal"/>
        <w:tabs>
          <w:tab w:val="clear" w:pos="708"/>
          <w:tab w:val="left" w:pos="8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 квалификационной категории                                     </w:t>
      </w:r>
    </w:p>
    <w:p>
      <w:pPr>
        <w:pStyle w:val="Normal"/>
        <w:tabs>
          <w:tab w:val="clear" w:pos="708"/>
          <w:tab w:val="left" w:pos="8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ОУ  Великопетровская  СОШ</w:t>
      </w:r>
    </w:p>
    <w:p>
      <w:pPr>
        <w:pStyle w:val="Normal"/>
        <w:tabs>
          <w:tab w:val="clear" w:pos="708"/>
          <w:tab w:val="left" w:pos="8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993366"/>
        </w:rPr>
      </w:pPr>
      <w:r>
        <w:rPr>
          <w:rFonts w:cs="Century Schoolbook" w:ascii="Century Schoolbook" w:hAnsi="Century Schoolbook"/>
          <w:b/>
          <w:color w:val="993366"/>
        </w:rPr>
        <w:t>2011-2012уч.год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993366"/>
        </w:rPr>
      </w:pPr>
      <w:r>
        <w:rPr>
          <w:rFonts w:cs="Century Schoolbook" w:ascii="Century Schoolbook" w:hAnsi="Century Schoolbook"/>
          <w:b/>
          <w:color w:val="993366"/>
        </w:rPr>
      </w:r>
    </w:p>
    <w:p>
      <w:pPr>
        <w:pStyle w:val="Normal"/>
        <w:ind w:left="-360" w:firstLine="360"/>
        <w:jc w:val="center"/>
        <w:rPr>
          <w:rFonts w:ascii="Century Schoolbook" w:hAnsi="Century Schoolbook" w:cs="Century Schoolbook"/>
          <w:b/>
          <w:b/>
          <w:color w:val="FF0000"/>
          <w:sz w:val="28"/>
          <w:szCs w:val="28"/>
        </w:rPr>
      </w:pPr>
      <w:r>
        <w:rPr>
          <w:rFonts w:cs="Century Schoolbook" w:ascii="Century Schoolbook" w:hAnsi="Century Schoolbook"/>
          <w:b/>
          <w:color w:val="FF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left="-360" w:hanging="0"/>
        <w:rPr/>
      </w:pPr>
      <w:r>
        <w:rPr>
          <w:b/>
          <w:sz w:val="28"/>
          <w:szCs w:val="28"/>
        </w:rPr>
        <w:t>Название программы</w:t>
      </w:r>
      <w:r>
        <w:rPr>
          <w:sz w:val="28"/>
          <w:szCs w:val="28"/>
        </w:rPr>
        <w:t xml:space="preserve"> –  НОУ «Исток»</w:t>
      </w:r>
    </w:p>
    <w:p>
      <w:pPr>
        <w:pStyle w:val="Normal"/>
        <w:spacing w:lineRule="auto" w:line="360"/>
        <w:ind w:left="-360" w:hanging="0"/>
        <w:rPr/>
      </w:pPr>
      <w:r>
        <w:rPr>
          <w:b/>
          <w:sz w:val="28"/>
          <w:szCs w:val="28"/>
        </w:rPr>
        <w:t xml:space="preserve">Руководитель программы </w:t>
      </w:r>
      <w:r>
        <w:rPr>
          <w:sz w:val="28"/>
          <w:szCs w:val="28"/>
        </w:rPr>
        <w:t>- учитель краеведения первой категории Головачева Галина Анатольевна</w:t>
      </w:r>
    </w:p>
    <w:p>
      <w:pPr>
        <w:pStyle w:val="Normal"/>
        <w:spacing w:lineRule="auto" w:line="360"/>
        <w:ind w:left="-360" w:hanging="0"/>
        <w:rPr/>
      </w:pPr>
      <w:r>
        <w:rPr>
          <w:b/>
          <w:sz w:val="28"/>
          <w:szCs w:val="28"/>
        </w:rPr>
        <w:t>Организация исполнитель</w:t>
      </w:r>
      <w:r>
        <w:rPr>
          <w:sz w:val="28"/>
          <w:szCs w:val="28"/>
        </w:rPr>
        <w:t xml:space="preserve"> - муниципальное общеобразовательное учреждение Великопетровская средняя общеобразовательная школа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Адрес:</w:t>
      </w:r>
      <w:r>
        <w:rPr>
          <w:sz w:val="28"/>
          <w:szCs w:val="28"/>
        </w:rPr>
        <w:t xml:space="preserve"> Члябин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алинский район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ликопетров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. Первомайска 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География программы</w:t>
      </w:r>
      <w:r>
        <w:rPr>
          <w:sz w:val="28"/>
          <w:szCs w:val="28"/>
        </w:rPr>
        <w:t>- с. Великопетров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евая группа </w:t>
      </w:r>
      <w:r>
        <w:rPr>
          <w:sz w:val="28"/>
          <w:szCs w:val="28"/>
        </w:rPr>
        <w:t>- дети среднего и  старшего возраста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личество детей в группе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 год обучения – 6 учащихс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 год обучения – 9 учащихся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</w:t>
      </w:r>
      <w:r>
        <w:rPr>
          <w:b/>
          <w:color w:val="333333"/>
          <w:sz w:val="28"/>
          <w:szCs w:val="28"/>
        </w:rPr>
        <w:t>Ведущая идея программы</w:t>
      </w:r>
      <w:r>
        <w:rPr>
          <w:color w:val="333333"/>
          <w:sz w:val="28"/>
          <w:szCs w:val="28"/>
        </w:rPr>
        <w:t xml:space="preserve"> – развитие способностей и творческого потенциала ребенка через приобщение не только к многовековой истории родного края, но и  к истории родного села, посредством формирования навыков поисковой работы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авленность- </w:t>
      </w:r>
      <w:r>
        <w:rPr>
          <w:sz w:val="28"/>
          <w:szCs w:val="28"/>
        </w:rPr>
        <w:t xml:space="preserve">  научно-техническая  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 реализации программы</w:t>
      </w:r>
      <w:r>
        <w:rPr>
          <w:sz w:val="28"/>
          <w:szCs w:val="28"/>
        </w:rPr>
        <w:t>- 2 года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b/>
          <w:sz w:val="28"/>
          <w:szCs w:val="28"/>
        </w:rPr>
        <w:t>Тип программы</w:t>
      </w:r>
      <w:r>
        <w:rPr>
          <w:sz w:val="28"/>
          <w:szCs w:val="28"/>
        </w:rPr>
        <w:t>- модифицированный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b/>
          <w:sz w:val="28"/>
          <w:szCs w:val="28"/>
        </w:rPr>
        <w:t>Уровень реализации</w:t>
      </w:r>
      <w:r>
        <w:rPr>
          <w:sz w:val="28"/>
          <w:szCs w:val="28"/>
        </w:rPr>
        <w:t xml:space="preserve"> – основное общее образование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вень усвоения</w:t>
      </w:r>
      <w:r>
        <w:rPr>
          <w:sz w:val="28"/>
          <w:szCs w:val="28"/>
        </w:rPr>
        <w:t>- углубленный, общекультурный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особ освоения содержания программы</w:t>
      </w:r>
      <w:r>
        <w:rPr>
          <w:sz w:val="28"/>
          <w:szCs w:val="28"/>
        </w:rPr>
        <w:t xml:space="preserve">- репродуктивный, поисковый,  эвристический, креативный, 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b/>
          <w:sz w:val="28"/>
          <w:szCs w:val="28"/>
        </w:rPr>
        <w:t>Методы и формы работы</w:t>
      </w:r>
      <w:r>
        <w:rPr>
          <w:sz w:val="28"/>
          <w:szCs w:val="28"/>
        </w:rPr>
        <w:t xml:space="preserve">  -  беседы, проектная деятельность, научно-исследовательская деятельность, ИКТ.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е оснащение: </w:t>
      </w:r>
      <w:r>
        <w:rPr>
          <w:sz w:val="28"/>
          <w:szCs w:val="28"/>
        </w:rPr>
        <w:t>АРМ учителя, компьютеры для индивидуальной работы учащихся (компьютерный</w:t>
        <w:tab/>
        <w:t xml:space="preserve"> класс),  аудио и видеоаппаратура, диктофон.</w:t>
      </w:r>
    </w:p>
    <w:p>
      <w:pPr>
        <w:pStyle w:val="Normal"/>
        <w:shd w:fill="FFFFFF" w:val="clear"/>
        <w:spacing w:lineRule="auto" w:line="360"/>
        <w:ind w:left="-360" w:hanging="0"/>
        <w:rPr>
          <w:rFonts w:ascii="Verdana" w:hAnsi="Verdana" w:cs="Verdana"/>
          <w:color w:val="333333"/>
          <w:sz w:val="28"/>
          <w:szCs w:val="28"/>
        </w:rPr>
      </w:pPr>
      <w:r>
        <w:rPr>
          <w:b/>
          <w:sz w:val="28"/>
          <w:szCs w:val="28"/>
        </w:rPr>
        <w:t>Краткое содержание программы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разовательная программа «Исток » направлена на формирование исследовательской культуры школьников, призвана вооружить учащихся знаниями и навыками, необходимыми для самостоятельной исследовательской работы, дополняет базовую учебную программу, расширяет и углубляет знания, полученные на уроке, развивает активность и самостоятельность, адаптирует к будущему учебно-научному процессу в профильной школе</w:t>
      </w:r>
      <w:r>
        <w:rPr/>
        <w:t xml:space="preserve">.  </w:t>
      </w:r>
      <w:r>
        <w:rPr>
          <w:sz w:val="28"/>
          <w:szCs w:val="28"/>
        </w:rPr>
        <w:t>Ценность научно-исследовательской работы в том, что школьники получают возможность посмотреть на различные проблемы с позиции ученых, ощущающих весь спектр требований к научному исследованию еще до поступления в вуз.</w:t>
      </w:r>
      <w:r>
        <w:rPr/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«Исток»   включает в себя теоретическую и практическую раб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объединение принимаются все желающие дети из различных  социальных групп в возрасте от 13до 16 ле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рассчитана на  35 часов в год, занятия проводятся один раз в неделю.  Но, надо заметить, что этого недостаточно. Поэтому  в течение двух лет, особенно на второй год проводятся дополнительные индивидуальные консультаци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Основные принципы построения программы</w:t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spacing w:lineRule="auto" w:line="360" w:before="0" w:after="0"/>
        <w:ind w:firstLine="357"/>
        <w:rPr/>
      </w:pPr>
      <w:r>
        <w:rPr>
          <w:color w:val="000000"/>
          <w:sz w:val="28"/>
          <w:szCs w:val="28"/>
        </w:rPr>
        <w:t xml:space="preserve">Воспитание патриотизма через изучение истории и культуры села Великопетровка  предполагает выстраивание педагогического процесса по цепочке: </w:t>
      </w:r>
      <w:r>
        <w:rPr>
          <w:b/>
          <w:bCs/>
          <w:color w:val="000000"/>
          <w:sz w:val="28"/>
          <w:szCs w:val="28"/>
        </w:rPr>
        <w:t>представления — знания — умения — деятельность</w:t>
      </w:r>
      <w:r>
        <w:rPr>
          <w:color w:val="000000"/>
          <w:sz w:val="28"/>
          <w:szCs w:val="28"/>
        </w:rPr>
        <w:t>. Педагогу в первую очередь необходимо сформировать у учащих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rPr/>
      </w:pPr>
      <w:r>
        <w:rPr>
          <w:b/>
          <w:bCs/>
          <w:color w:val="000000"/>
          <w:sz w:val="28"/>
          <w:szCs w:val="28"/>
        </w:rPr>
        <w:t>представления:</w:t>
      </w:r>
      <w:r>
        <w:rPr>
          <w:color w:val="000000"/>
          <w:sz w:val="28"/>
          <w:szCs w:val="28"/>
        </w:rPr>
        <w:t xml:space="preserve"> Родина как место, где человек родился, природа родины; родной язык; традиции, нравы, обычаи Родины; история; понятие соотечественника; национальные особенности жизни людей;   патриотизм как отношение к Отечеству; патриотические чувства; деяние на благо Родины как элемент жизни современного человек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rPr/>
      </w:pPr>
      <w:r>
        <w:rPr>
          <w:b/>
          <w:bCs/>
          <w:color w:val="000000"/>
          <w:sz w:val="28"/>
          <w:szCs w:val="28"/>
        </w:rPr>
        <w:t>знания:</w:t>
      </w:r>
      <w:r>
        <w:rPr>
          <w:color w:val="000000"/>
          <w:sz w:val="28"/>
          <w:szCs w:val="28"/>
        </w:rPr>
        <w:t xml:space="preserve"> в ходе коллективной и индивидуальной работы учащему необходимо усвоить понятия «Родина», «Отчизна», «Отечество», необходимо настроить воспитанника на самостоятельное познание истории родного края, своей родословной, на самоанализ и определение своего отношения к Родине, труду, окружающим людя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rPr/>
      </w:pPr>
      <w:r>
        <w:rPr>
          <w:b/>
          <w:bCs/>
          <w:color w:val="000000"/>
          <w:sz w:val="28"/>
          <w:szCs w:val="28"/>
        </w:rPr>
        <w:t>умения:</w:t>
      </w:r>
      <w:r>
        <w:rPr>
          <w:color w:val="000000"/>
          <w:sz w:val="28"/>
          <w:szCs w:val="28"/>
        </w:rPr>
        <w:t xml:space="preserve"> воспитанник учится анализировать, вдумчиво читать, собирать по крупицам материал, работать в архивах,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rPr/>
      </w:pPr>
      <w:r>
        <w:rPr>
          <w:b/>
          <w:bCs/>
          <w:sz w:val="28"/>
          <w:szCs w:val="28"/>
        </w:rPr>
        <w:t>деятельность</w:t>
      </w:r>
      <w:r>
        <w:rPr>
          <w:sz w:val="28"/>
          <w:szCs w:val="28"/>
        </w:rPr>
        <w:t xml:space="preserve"> подразделяется на: массовую, групповую и индивидуальную. Формы ее различны — это:   поездки, экскурсии, экспедиции, конференции, защита проектов,   акции и др. Формы краеведческой работы можно распределить по возрастам участников, учитывать индивидуально — психологические особенности школьников. Использование многообразия форм краеведческой работы помогает в формировании ценностных ориентаций и убеждений учащихся, поддерживание интереса к исторической и военной тематик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яснительная записка</w:t>
      </w:r>
    </w:p>
    <w:p>
      <w:pPr>
        <w:pStyle w:val="Normal"/>
        <w:ind w:left="-540" w:first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последние десятилетия в России резко возрос интерес к проблеме изучения родного края. С одной стороны, это дань моде, заполнение ниши, образовавшейся после деидеологизации образовательного процесса. С другой стороны, это насущная необходимость и диктуется она потребностями общества создавать условия для становления гражданина своего отечества, человека, бережно относящегося  к окружающему его миру, понимающего его ценности.</w:t>
        <w:br/>
        <w:t xml:space="preserve"> В ученической среде в настоящий момент четко прослеживается повышение интереса к поисковой исследовательской деятельности.   Особенность исторического краеведения состоит в том, что учащийся непременно попадает в положение исследователя, а это производит огромный воспитательный эффект - формирует у учащегося уважение к историческим фактам, стремление к самостоятельному поиску, постижение навыков исследовательской работы и умения их применять в дальнейшей жизни. Для школьного уровня, возможно, более важным являются не научные результаты исследования, а образовательно-воспитательное значение исследовательского метода как пути активного познания действительности.</w:t>
        <w:br/>
        <w:t>  Краеведческая проблематика ученических исследований всегда имела свою специфику, так как краеведческие объекты или темы, как правило, являются малоизученными - особенно история отдельных населенных пунктов,  учреждений, что создает большие возможности для успешной поисково-исследовательской работы учащихся. Помимо этого изменения, произошедшие в нашем обществе в течение последних десятилетий, переход на новую структуру исторического образования, обновление его содержания, процесс "открытия" архивов - делают исследования краеведческой тематики актуальными, интересными, значимыми.</w:t>
        <w:br/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       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грамма курса ориентирована на  более глубокое и подробное изучение истории родного края. Постепенно  открывая для себя  неизвестные страницы истории  села Великопетровка Карталинского района, культивируя  в себе интерес к историческому поиску, учащийся  сформирует целостное представление о взаимосвязи развития отдельных населенных пунктов, частных событий  и  развития  страны. 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Данная программа должна быть интересна учащимся, которые увлекаются историей.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Ведущая идея программы</w:t>
      </w:r>
      <w:r>
        <w:rPr>
          <w:sz w:val="28"/>
          <w:szCs w:val="28"/>
        </w:rPr>
        <w:t xml:space="preserve"> – развитие способностей и творческого потенциала ребенка через приобщение не только к многовековой истории родного края, но и  к истории родного села, посредством формирования навыков поисковой работы.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Программа построена так, что ребёнок через разнообразную  деятельность входит в мир краеведческой истории и  культуры, которая предполагает не только усвоение понятийного аппарата и соответствующего содержания курса, но и требует от учащегося соответствующего поведения по сохранению творческого    подхода к позитивному использованию и преобразованию своего края. 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Цель программы: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Создание условий для формирования у школьников способности к саморазвитию, самосознанию, самовоспитанию через раскрытие их творческих и интеллектуальных возможностей, способствовать духовно ценностной и практической ориентации учащихся в их жизненном пространстве и социальной адаптации.</w:t>
      </w:r>
    </w:p>
    <w:p>
      <w:pPr>
        <w:pStyle w:val="Normal"/>
        <w:shd w:fill="FFFFFF" w:val="clear"/>
        <w:spacing w:lineRule="auto" w:line="360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Пробудить познавательный интерес школьников к исследовательской деятельности.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Задачи</w:t>
      </w:r>
      <w:r>
        <w:rPr>
          <w:rStyle w:val="Appleconvertedspace"/>
          <w:b/>
          <w:bCs/>
          <w:sz w:val="28"/>
          <w:szCs w:val="28"/>
          <w:u w:val="single"/>
        </w:rPr>
        <w:t> </w:t>
      </w:r>
      <w:r>
        <w:rPr>
          <w:rStyle w:val="StrongEmphasis"/>
          <w:sz w:val="28"/>
          <w:szCs w:val="28"/>
          <w:u w:val="single"/>
        </w:rPr>
        <w:t>программ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>научить формулировать цель, проблему исследования, определять ее объект и предм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>заложить навыки самостоятельной работы с научной литературой, схемами, справочниками, архивными документами, Интернет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rPr>
          <w:sz w:val="28"/>
        </w:rPr>
      </w:pPr>
      <w:r>
        <w:rPr>
          <w:sz w:val="28"/>
        </w:rPr>
        <w:t>научить выбирать адекватные задачам методы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</w:rPr>
        <w:t>научить формулировать выводы и предложения по результатам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</w:rPr>
        <w:t>способствовать формированию общей культуры учащихся и гуманитаризации их образования.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Программа способствует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360"/>
        <w:rPr>
          <w:rFonts w:ascii="Lucida Sans Unicode" w:hAnsi="Lucida Sans Unicode" w:cs="Lucida Sans Unicode"/>
          <w:sz w:val="28"/>
          <w:szCs w:val="28"/>
        </w:rPr>
      </w:pPr>
      <w:r>
        <w:rPr>
          <w:sz w:val="28"/>
          <w:szCs w:val="28"/>
        </w:rPr>
        <w:t>максимальной активизации познавательной деятельности учащихся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360"/>
        <w:rPr>
          <w:rFonts w:ascii="Lucida Sans Unicode" w:hAnsi="Lucida Sans Unicode" w:cs="Lucida Sans Unicode"/>
          <w:sz w:val="28"/>
          <w:szCs w:val="28"/>
        </w:rPr>
      </w:pPr>
      <w:r>
        <w:rPr>
          <w:sz w:val="28"/>
          <w:szCs w:val="28"/>
        </w:rPr>
        <w:t>формированию у них навыков и умений самостоятельной работ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360"/>
        <w:rPr>
          <w:rFonts w:ascii="Lucida Sans Unicode" w:hAnsi="Lucida Sans Unicode" w:cs="Lucida Sans Unicode"/>
          <w:sz w:val="28"/>
          <w:szCs w:val="28"/>
        </w:rPr>
      </w:pPr>
      <w:r>
        <w:rPr>
          <w:sz w:val="28"/>
          <w:szCs w:val="28"/>
        </w:rPr>
        <w:t>развитию исторического мышления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Ожидаемые результаты</w:t>
      </w:r>
    </w:p>
    <w:p>
      <w:pPr>
        <w:pStyle w:val="Normal"/>
        <w:shd w:fill="FFFFFF" w:val="clear"/>
        <w:spacing w:lineRule="auto" w:line="360"/>
        <w:rPr/>
      </w:pPr>
      <w:r>
        <w:rPr>
          <w:rStyle w:val="Emphasis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    </w:t>
      </w: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нятийный аппарат для организации научного исследования, проектной деятельности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сновные направления организации и ведения научного исследования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оды исследования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ебования к написанию и оформлению работ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  </w:t>
      </w: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ть с архивными материалами и научной литературой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объект и предмет исслед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аспорта информа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миниопросни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авить цели,  решать задачи исследования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работать и аргументировать гипотезу исследования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ализировать и делать выводы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теоретическую и практическую значимость проблемы исследования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ботать с программой Microsoft Office PowerPoint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  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  </w:t>
      </w:r>
      <w:r>
        <w:rPr>
          <w:b/>
          <w:bCs/>
          <w:i/>
          <w:iCs/>
          <w:sz w:val="28"/>
          <w:szCs w:val="28"/>
        </w:rPr>
        <w:t>Приобрести навык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работки полученной информации по теме исследования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поминания главных положений, выведенных в результате поисково –исследовательской     деятельности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рректности изложения материала в работе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ргументации достигнутых результатов исследования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убличного, спокойного, уверенного выступле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 </w:t>
      </w:r>
      <w:r>
        <w:rPr>
          <w:sz w:val="28"/>
          <w:szCs w:val="28"/>
        </w:rPr>
        <w:t>Главной целью обучения основам исследовательской деятельности является научить учащихся, способных и склонных к проектно-исследовательской деятельности поступательному раскрытию выбранной темы, дойти до реального результата. По достижении цели учащийся сознательно повышает статус своих знаний в определённой области той или иной науки, что непременно отразится на его будущей профессиональной деятельности.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Краеведческий подход будет педагогически эффективен при условии:</w:t>
      </w:r>
    </w:p>
    <w:p>
      <w:pPr>
        <w:pStyle w:val="Normal"/>
        <w:shd w:fill="FFFFFF" w:val="clear"/>
        <w:spacing w:lineRule="auto" w:line="360"/>
        <w:ind w:hanging="360"/>
        <w:rPr>
          <w:rFonts w:ascii="Verdana" w:hAnsi="Verdana" w:cs="Verdan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ответствия краеведческого материала общим методологическим задачам курса отечественной истории;</w:t>
      </w:r>
    </w:p>
    <w:p>
      <w:pPr>
        <w:pStyle w:val="Normal"/>
        <w:shd w:fill="FFFFFF" w:val="clear"/>
        <w:spacing w:lineRule="auto" w:line="360"/>
        <w:ind w:hanging="360"/>
        <w:rPr>
          <w:rFonts w:ascii="Verdana" w:hAnsi="Verdana" w:cs="Verdan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учной достоверности;</w:t>
      </w:r>
    </w:p>
    <w:p>
      <w:pPr>
        <w:pStyle w:val="Normal"/>
        <w:shd w:fill="FFFFFF" w:val="clear"/>
        <w:spacing w:lineRule="auto" w:line="360"/>
        <w:ind w:hanging="360"/>
        <w:rPr>
          <w:rFonts w:ascii="Verdana" w:hAnsi="Verdana" w:cs="Verdan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заимосвязи местного и общеисторического материала;</w:t>
      </w:r>
    </w:p>
    <w:p>
      <w:pPr>
        <w:pStyle w:val="Normal"/>
        <w:shd w:fill="FFFFFF" w:val="clear"/>
        <w:spacing w:lineRule="auto" w:line="360"/>
        <w:ind w:hanging="360"/>
        <w:rPr>
          <w:rFonts w:ascii="Verdana" w:hAnsi="Verdana" w:cs="Verdan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чёта исторически сложившихся условий развития края, его специфики;</w:t>
      </w:r>
    </w:p>
    <w:p>
      <w:pPr>
        <w:pStyle w:val="Normal"/>
        <w:shd w:fill="FFFFFF" w:val="clear"/>
        <w:spacing w:lineRule="auto" w:line="360"/>
        <w:ind w:hanging="360"/>
        <w:rPr>
          <w:rFonts w:ascii="Verdana" w:hAnsi="Verdana" w:cs="Verdan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истематичности и планомерности в использовании;</w:t>
      </w:r>
    </w:p>
    <w:p>
      <w:pPr>
        <w:pStyle w:val="Normal"/>
        <w:shd w:fill="FFFFFF" w:val="clear"/>
        <w:spacing w:lineRule="auto" w:line="360"/>
        <w:ind w:hanging="360"/>
        <w:rPr>
          <w:rFonts w:ascii="Verdana" w:hAnsi="Verdana" w:cs="Verdan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посредственного участия школьников в сборе и изучении краеведческого материала с применением исследовательского метода;</w:t>
      </w:r>
    </w:p>
    <w:p>
      <w:pPr>
        <w:pStyle w:val="Normal"/>
        <w:shd w:fill="FFFFFF" w:val="clear"/>
        <w:spacing w:lineRule="auto" w:line="360"/>
        <w:ind w:hanging="360"/>
        <w:rPr>
          <w:rFonts w:ascii="Verdana" w:hAnsi="Verdana" w:cs="Verdana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•</w:t>
      </w:r>
      <w:r>
        <w:rPr>
          <w:sz w:val="28"/>
          <w:szCs w:val="28"/>
        </w:rPr>
        <w:t>  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вязи учебной и внеклассной историко-краеведческой рабо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ализация научно-исследовательских рабо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щита проекто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оставление материала в  школьный музе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тематических выставок, стендо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акций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бликации на школьном сайте и других сайтах  Интрернет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упление на научно-практических конференциях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ние материала на уроках и внеурочной деятельности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к книги по истории села Великопет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Borders w:display="allPages" w:offsetFrom="text">
            <w:top w:val="double" w:sz="24" w:space="24" w:color="008000"/>
            <w:left w:val="double" w:sz="24" w:space="30" w:color="008000"/>
            <w:bottom w:val="double" w:sz="24" w:space="24" w:color="008000"/>
            <w:right w:val="double" w:sz="24" w:space="10" w:color="008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color w:val="FF0000"/>
          <w:sz w:val="28"/>
          <w:szCs w:val="28"/>
        </w:rPr>
        <w:t>Тематический план ( 35 часов)</w:t>
      </w:r>
    </w:p>
    <w:p>
      <w:pPr>
        <w:pStyle w:val="Normal"/>
        <w:ind w:firstLine="42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-й год обучения</w:t>
      </w:r>
    </w:p>
    <w:p>
      <w:pPr>
        <w:pStyle w:val="Normal"/>
        <w:ind w:firstLine="426"/>
        <w:jc w:val="center"/>
        <w:rPr>
          <w:rFonts w:ascii="Century Schoolbook" w:hAnsi="Century Schoolbook" w:eastAsia="Century Schoolbook" w:cs="Century Schoolbook"/>
          <w:i/>
          <w:i/>
        </w:rPr>
      </w:pPr>
      <w:r>
        <w:rPr>
          <w:rFonts w:eastAsia="Century Schoolbook" w:cs="Century Schoolbook" w:ascii="Century Schoolbook" w:hAnsi="Century Schoolbook"/>
          <w:i/>
        </w:rPr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5093"/>
        <w:gridCol w:w="1260"/>
        <w:gridCol w:w="1080"/>
        <w:gridCol w:w="1080"/>
        <w:gridCol w:w="5940"/>
      </w:tblGrid>
      <w:tr>
        <w:trPr>
          <w:trHeight w:val="48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анят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 Инструктаж по технике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Беседа:</w:t>
            </w:r>
          </w:p>
          <w:p>
            <w:pPr>
              <w:pStyle w:val="Normal"/>
              <w:rPr/>
            </w:pPr>
            <w:r>
              <w:rPr/>
              <w:t>Вводное занятие. Что такое научно-исследовательская деятельность. Инструктаж по Т.Б. Действия обучающихся воспитанников на случай возникновения пожа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ями – Мой край, моя родина , моя малая Родина. История малой Родины  как часть истории родного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родного села. Работа с источ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актикум:</w:t>
            </w:r>
            <w:r>
              <w:rPr/>
              <w:t xml:space="preserve">  Работа в школьной библиотек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Храм Петра и Павла с. Великопетр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Храм. Правила поведения в Храм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Тезаурус. Основные понятия исследования. Игра «Юный исследовател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Беседа:</w:t>
            </w:r>
            <w:r>
              <w:rPr/>
              <w:t xml:space="preserve"> Основные понятия исследования. Основные виды творческой деятельности в области гуманитарных наук: информационно-реферативные, проблемно-реферативные, экспериментальные, натуралистические и описательные, исследовательски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кум:</w:t>
            </w:r>
          </w:p>
          <w:p>
            <w:pPr>
              <w:pStyle w:val="Normal"/>
              <w:rPr/>
            </w:pPr>
            <w:r>
              <w:rPr/>
              <w:t>Игра «Юный исследователь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Этапы исследовательской деятельности. Тема исследования, ее виды. Цель, задачи, методы, гипотез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седа.</w:t>
            </w:r>
            <w:r>
              <w:rPr/>
              <w:t xml:space="preserve"> Этапы исследовательской деятельности. Тема исследования, ее виды. Диагностический, прогностический, организационный этапы. Постановка цели, задачи. Выбор методов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прос информантов –как метод исследования. Составление опросника.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кум в группа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ос жителей села Великопетровка    на заданную тему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ьюирование, сбор собственного материал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 документацией - как метод исследователь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</w:rPr>
              <w:t>Беседа:</w:t>
            </w:r>
            <w:r>
              <w:rPr/>
              <w:t xml:space="preserve">   Работа  с документацией. Умение находить нужную информацию</w:t>
            </w:r>
          </w:p>
          <w:p>
            <w:pPr>
              <w:pStyle w:val="TextBody"/>
              <w:spacing w:before="0" w:after="120"/>
              <w:rPr/>
            </w:pPr>
            <w:r>
              <w:rPr>
                <w:i/>
              </w:rPr>
              <w:t xml:space="preserve">Практикум: </w:t>
            </w:r>
            <w:r>
              <w:rPr/>
              <w:t xml:space="preserve">Общее ознакомление. Выборочное чтение. Составление плана. Выписки из прочитанного. Анализ собственного изучения темы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 архивным источником в администрации поселения. Похозяйственная  книга. Работа с источниками  в школьном муз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Практикум: </w:t>
            </w:r>
            <w:r>
              <w:rPr/>
              <w:t xml:space="preserve">Общее ознакомление. Выборочное чтение. Составление плана. Выписки из прочитанного. Анализ собственного изучения темы. Выполнение исследовательской или экспериментальной части работы.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 с литературным источником. Поиск материала на заданную т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Практикум: </w:t>
            </w:r>
            <w:r>
              <w:rPr/>
              <w:t>Общее ознакомление. Выборочное чтение. Составление плана. Выписки из прочитанного. Анализ собственного изучения темы.   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Работа с Интренетом.</w:t>
            </w:r>
            <w:r>
              <w:rPr>
                <w:color w:val="444444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абота с программой Microsoft Office Power Point .</w:t>
            </w:r>
            <w:r>
              <w:rPr>
                <w:sz w:val="24"/>
              </w:rPr>
              <w:t>Поиск материала на заданную т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Практикум:   </w:t>
            </w:r>
            <w:r>
              <w:rPr/>
              <w:t xml:space="preserve">Сбор информации. Обобщение информации.  </w:t>
            </w:r>
          </w:p>
          <w:p>
            <w:pPr>
              <w:pStyle w:val="Normal"/>
              <w:rPr/>
            </w:pPr>
            <w:r>
              <w:rPr/>
              <w:t>Составление презентации на заданную тем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 фотографиям. Правила обработки данных по фотограф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седа</w:t>
            </w:r>
            <w:r>
              <w:rPr/>
              <w:t>. «Основные этапы работы с фотографией.</w:t>
            </w:r>
          </w:p>
          <w:p>
            <w:pPr>
              <w:pStyle w:val="Normal"/>
              <w:rPr/>
            </w:pPr>
            <w:r>
              <w:rPr>
                <w:i/>
              </w:rPr>
              <w:t>Практикум</w:t>
            </w:r>
            <w:r>
              <w:rPr/>
              <w:t>: Работа с фотографией. Умение правильной обработки информации с фотограф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бработка получен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актикум:</w:t>
            </w:r>
            <w:r>
              <w:rPr/>
              <w:t>Обработка и анализ собранного материал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Структура исследовательской работы: введение, основная часть, заключение, выв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структуры исследовательской рабо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Этапы работы над научным исследова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еседа.</w:t>
            </w:r>
            <w:r>
              <w:rPr/>
              <w:t xml:space="preserve"> Этапы работы над научным исследовани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рактикум</w:t>
            </w:r>
            <w:r>
              <w:rPr/>
              <w:t>:  Общее ознакомление. Выборочное чтение. Составление плана. Выписки из прочитанного. Анализ собственного изучения темы. Выполнение исследовательской или экспериментальной части работы. Оформление рабо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</w:rPr>
              <w:t>Проект. Виды проекта. Проблема. Этапы работы над проблем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оретический блок.</w:t>
            </w:r>
          </w:p>
          <w:p>
            <w:pPr>
              <w:pStyle w:val="TextBody"/>
              <w:rPr/>
            </w:pPr>
            <w:r>
              <w:rPr/>
              <w:t>Проект.  Исследовательская работа и исследовательский проект. Виды проекта. Проблема. Проблемный вопрос. Проблемная тема. Гипотеза. Решение проблемы. Этапы работы над проектом. Презентация проек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мини-проекта на заданную тему (групповая рабо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ая часть.</w:t>
            </w:r>
          </w:p>
          <w:p>
            <w:pPr>
              <w:pStyle w:val="Normal"/>
              <w:rPr/>
            </w:pPr>
            <w:r>
              <w:rPr/>
              <w:t>Работа над проектом. Защита творческих  мини- проек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ведение итогов работы за учебный год. Выступление учащихся 2 года обучения. Защита мини-проек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ая конференц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</w:rPr>
      </w:pPr>
      <w:r>
        <w:rPr>
          <w:rFonts w:cs="Century Schoolbook" w:ascii="Century Schoolbook" w:hAnsi="Century Schoolbook"/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( 35 часов)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год обучения</w:t>
      </w:r>
    </w:p>
    <w:p>
      <w:pPr>
        <w:pStyle w:val="Normal"/>
        <w:ind w:firstLine="426"/>
        <w:jc w:val="center"/>
        <w:rPr>
          <w:rFonts w:ascii="Century Schoolbook" w:hAnsi="Century Schoolbook" w:eastAsia="Century Schoolbook" w:cs="Century Schoolbook"/>
          <w:i/>
          <w:i/>
        </w:rPr>
      </w:pPr>
      <w:r>
        <w:rPr>
          <w:rFonts w:eastAsia="Century Schoolbook" w:cs="Century Schoolbook" w:ascii="Century Schoolbook" w:hAnsi="Century Schoolbook"/>
          <w:i/>
        </w:rPr>
        <w:t xml:space="preserve">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165"/>
        <w:gridCol w:w="1812"/>
        <w:gridCol w:w="1764"/>
        <w:gridCol w:w="1642"/>
        <w:gridCol w:w="3633"/>
      </w:tblGrid>
      <w:tr>
        <w:trPr>
          <w:trHeight w:val="413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5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ое зан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 занятий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Анализ  работы за прошлый год. Прием  учащихся для занятий в объединении. План работы. Техника безопасности 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по правилам ТБ, анкетирование. 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готовка к исследованию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Предварительный выбор темы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>
                <w:i/>
                <w:i/>
              </w:rPr>
            </w:pPr>
            <w:r>
              <w:rPr/>
              <w:t>Составление списка литературы по изучаемой проблем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по материалам первого год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Определение объекта и предмета исследования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Выделение основных понятий те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 Консультация учит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Изучение литературы по теме исслед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 Консультация учит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Уточнение тем, формулировка гипотезы, цели и задачи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Выбор методов исследовани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 Консультация учит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Проведение исслед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Сбор информации по выбранной теме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Обработка полученных данных, добытой информации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Систематизация и корректировка материала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Обсуждение актуальности темы, корректировка некоторых аспектов подготовленного материала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Составление плана проекта исследовательской работы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Обработка данных, редактирование материала, работа над заключительной частью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Подготовка к оформлению</w:t>
            </w:r>
            <w:r>
              <w:rPr>
                <w:i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 Консультация учит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Заключительная часть.</w:t>
            </w:r>
          </w:p>
          <w:p>
            <w:pPr>
              <w:pStyle w:val="Normal"/>
              <w:tabs>
                <w:tab w:val="clear" w:pos="708"/>
                <w:tab w:val="left" w:pos="8539" w:leader="none"/>
              </w:tabs>
              <w:rPr/>
            </w:pPr>
            <w:r>
              <w:rPr/>
              <w:t>Методика и оформление исследовательской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. Консультация учител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аботы на школьных,   муниципальных и областных конкурс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sectPr>
          <w:type w:val="nextPage"/>
          <w:pgSz w:orient="landscape" w:w="16838" w:h="11906"/>
          <w:pgMar w:left="1134" w:right="1538" w:gutter="0" w:header="0" w:top="851" w:footer="0" w:bottom="1701"/>
          <w:pgBorders w:display="allPages" w:offsetFrom="page">
            <w:top w:val="double" w:sz="24" w:space="24" w:color="008000"/>
            <w:left w:val="double" w:sz="24" w:space="24" w:color="008000"/>
            <w:bottom w:val="double" w:sz="24" w:space="24" w:color="008000"/>
            <w:right w:val="double" w:sz="24" w:space="24" w:color="008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Формы контроля и методы оценки ЗУН учащихся</w:t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В процессе содержания курса возможно использование следующих форм промежуточного контрол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ктикумов по темам курс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ализа выполненных работ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-исследований.</w:t>
      </w:r>
    </w:p>
    <w:p>
      <w:pPr>
        <w:pStyle w:val="TextBodyIndent"/>
        <w:ind w:left="0" w:hanging="0"/>
        <w:rPr/>
      </w:pPr>
      <w:r>
        <w:rPr>
          <w:szCs w:val="28"/>
        </w:rPr>
        <w:t>Основная форма организации занятий – игровая: деловая игра, ролевая игра «круглый стол», мини-конференция и т.д.</w:t>
      </w:r>
    </w:p>
    <w:p>
      <w:pPr>
        <w:pStyle w:val="TextBodyIndent"/>
        <w:ind w:left="0" w:hanging="0"/>
        <w:rPr/>
      </w:pPr>
      <w:r>
        <w:rPr>
          <w:szCs w:val="28"/>
        </w:rPr>
        <w:tab/>
        <w:t>Формой итогового контроля, а также основным критерием эффективности реализации программы курса  можно считать самостоятельность и правильность выполнения исследовательской работы, защиту творческого проекта в форме публичного выступления.</w:t>
      </w:r>
    </w:p>
    <w:p>
      <w:pPr>
        <w:pStyle w:val="Normal"/>
        <w:jc w:val="center"/>
        <w:rPr>
          <w:rFonts w:ascii="Century Schoolbook" w:hAnsi="Century Schoolbook" w:cs="Century Schoolbook"/>
          <w:szCs w:val="28"/>
        </w:rPr>
      </w:pPr>
      <w:r>
        <w:rPr>
          <w:rFonts w:cs="Century Schoolbook" w:ascii="Century Schoolbook" w:hAnsi="Century Schoolbook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Методическая литература для педагог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Дереклеева Н.И. Научно-исследовательская работа в школе. М.: «Вербум-М.», 2001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Сергеев Н.К. Особенности организации и содержания научно-исследовательской деятельности. М.: 1993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Психология индивидуальных различий. Тесты. Под  редакцией Ю.Б. Гиппенрейтер. М.:1992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ак достичь успеха. Методический курс на основе идей Д.Карнеги. М.: 1991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Шмаков С.А., Безбородова Н.Я. От игры к самовоспитанию: Сборник игрокоррекций. М.: Новая школа, 1993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Мусаелян В., Шляпникова Е. Нужны ли нам права? Методика социологического исследования. ж «Практика административной работы в школе» №1. 2004, с 47-48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авенков А.И. Методика организации игр-исследований с младшими школьниками. ж «Практика административной работы в школе» №1. 2004, с 35-38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ырцева Т.Э. Работа учителей по развитию навыков научно-исследовательской деятельности учащихся. ж «Дополнительное образование» № 2 2004, с 12-18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Файн Т.А. Поэтапные действия по формированию исследовательской культуры школьников. ж «Практика административной работы в школе» №1. 2004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42-46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Методическая литература для дете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аклицкая Е.Р. Умения и навыки исследовательского изыскания. ж «Завуч» , №2, 2000, с113-122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Бондаревский В.Б. Воспитание интереса к знаниям и потребности к самообразованию. М.: 1985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нков Л.В. О предмете и методах исследований. М.: 1962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Ишкова Л.В. Формирование исследовательской культуры – Новокузнецк: Издательство ИПК, 1997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узьмина Л.В. Методы исследования педагогической деятель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 «Завуч» , №3, 1999, с101-108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Нинбург Е.А. Выполнение и оформление самостоятельной исследовательской работы – Л.: Ленуприздат 1991, с 24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ященко И.Р. Основы научно-педагогического исследования: Пособие по написанию и оформлению исследования. Томск,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537"/>
          <w:pgBorders w:display="allPages" w:offsetFrom="page">
            <w:top w:val="double" w:sz="24" w:space="24" w:color="008000"/>
            <w:left w:val="double" w:sz="24" w:space="24" w:color="008000"/>
            <w:bottom w:val="double" w:sz="24" w:space="24" w:color="008000"/>
            <w:right w:val="double" w:sz="24" w:space="24" w:color="008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b/>
          <w:color w:val="80008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1906" w:h="16838"/>
      <w:pgMar w:left="1701" w:right="851" w:gutter="0" w:header="0" w:top="1134" w:footer="0" w:bottom="1537"/>
      <w:pgBorders w:display="allPages" w:offsetFrom="page">
        <w:top w:val="double" w:sz="24" w:space="24" w:color="008000"/>
        <w:left w:val="double" w:sz="24" w:space="24" w:color="008000"/>
        <w:bottom w:val="double" w:sz="24" w:space="24" w:color="008000"/>
        <w:right w:val="double" w:sz="24" w:space="2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5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04:00Z</dcterms:created>
  <dc:creator>KsAnDr</dc:creator>
  <dc:description/>
  <cp:keywords/>
  <dc:language>en-US</dc:language>
  <cp:lastModifiedBy>Олег</cp:lastModifiedBy>
  <cp:lastPrinted>2012-05-07T22:42:00Z</cp:lastPrinted>
  <dcterms:modified xsi:type="dcterms:W3CDTF">2012-05-12T13:21:00Z</dcterms:modified>
  <cp:revision>17</cp:revision>
  <dc:subject/>
  <dc:title/>
</cp:coreProperties>
</file>