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ладкое дере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етний праздник для детей.</w:t>
      </w:r>
    </w:p>
    <w:p>
      <w:pPr>
        <w:pStyle w:val="Normal"/>
        <w:rPr/>
      </w:pPr>
      <w:r>
        <w:rPr>
          <w:sz w:val="28"/>
          <w:szCs w:val="28"/>
        </w:rPr>
        <w:t>Проводится на участке детского сада большой площади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ети, мы сегодня все вместе пойдем в лес искать «сладкое дерево». Путь к нему нелегкий, но если мы будем дружными и внимательными, то обязательно найдем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входят в лес, на пеньке сидит кикимора. </w:t>
      </w:r>
    </w:p>
    <w:p>
      <w:pPr>
        <w:pStyle w:val="Normal"/>
        <w:rPr/>
      </w:pPr>
      <w:r>
        <w:rPr>
          <w:b/>
          <w:sz w:val="28"/>
          <w:szCs w:val="28"/>
        </w:rPr>
        <w:t>Кикимора:</w:t>
      </w:r>
      <w:r>
        <w:rPr>
          <w:sz w:val="28"/>
          <w:szCs w:val="28"/>
        </w:rPr>
        <w:t xml:space="preserve"> Здравствуйте, дети. Дети, зачем вы идете в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Мы ищем дорогу к «сладкому дере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: Я вам покажу дорогу, если вы отгадаете мои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пеке, у пеньков, много тонких стебель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тонкий стебелек держит алый огонек.</w:t>
      </w:r>
    </w:p>
    <w:p>
      <w:pPr>
        <w:pStyle w:val="Normal"/>
        <w:rPr/>
      </w:pPr>
      <w:r>
        <w:rPr>
          <w:sz w:val="28"/>
          <w:szCs w:val="28"/>
        </w:rPr>
        <w:t>Разгибаем стебельки, собираем огоньки. (Земля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гладкий коробочек бронзового цвета</w:t>
      </w:r>
    </w:p>
    <w:p>
      <w:pPr>
        <w:pStyle w:val="Normal"/>
        <w:rPr/>
      </w:pPr>
      <w:r>
        <w:rPr>
          <w:sz w:val="28"/>
          <w:szCs w:val="28"/>
        </w:rPr>
        <w:t>Спрятан маленький дубочек будущего лета. (Желудь)</w:t>
      </w:r>
    </w:p>
    <w:p>
      <w:pPr>
        <w:pStyle w:val="Normal"/>
        <w:rPr/>
      </w:pPr>
      <w:r>
        <w:rPr>
          <w:sz w:val="28"/>
          <w:szCs w:val="28"/>
        </w:rPr>
        <w:t>Плотник острым долотом строит дом с одним окном. 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себе свой дом носит?(ули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янке возле елок дом построен из иголок,</w:t>
      </w:r>
    </w:p>
    <w:p>
      <w:pPr>
        <w:pStyle w:val="Normal"/>
        <w:rPr/>
      </w:pPr>
      <w:r>
        <w:rPr>
          <w:sz w:val="28"/>
          <w:szCs w:val="28"/>
        </w:rPr>
        <w:t>За травой не виден он, а жильцов в нем миллион. (Муравей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кет, наплетет, сядет и добычи ждет (па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кимора показывает детям дор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дальше и встречают Лесовика.</w:t>
      </w:r>
    </w:p>
    <w:p>
      <w:pPr>
        <w:pStyle w:val="Normal"/>
        <w:rPr/>
      </w:pPr>
      <w:r>
        <w:rPr>
          <w:b/>
          <w:sz w:val="28"/>
          <w:szCs w:val="28"/>
        </w:rPr>
        <w:t>Лесовик:</w:t>
      </w:r>
      <w:r>
        <w:rPr>
          <w:sz w:val="28"/>
          <w:szCs w:val="28"/>
        </w:rPr>
        <w:t xml:space="preserve"> Я помогу вам, но вы должны выполнить мои задания. Вот листочки из моего меш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ает из мешка карточки с изображением Листочков и цветочков, дети должны отгадать, что изображено.</w:t>
      </w:r>
    </w:p>
    <w:p>
      <w:pPr>
        <w:pStyle w:val="Normal"/>
        <w:rPr/>
      </w:pPr>
      <w:r>
        <w:rPr>
          <w:b/>
          <w:sz w:val="28"/>
          <w:szCs w:val="28"/>
        </w:rPr>
        <w:t>Лесовик</w:t>
      </w:r>
      <w:r>
        <w:rPr>
          <w:sz w:val="28"/>
          <w:szCs w:val="28"/>
        </w:rPr>
        <w:t>: А дальше надо проскакать на одной ножке по этой троп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лезают под веревку, идут по бревну, перепрыгивают через ручеек. На дорогу выскакивает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: Это я отважный зай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я умею 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капусту и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угощают его морковкой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Зайчик, а дети знают хороводную песню про тебя.(«Мы на луг ходили» муз.А.Филиппенко).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А куда вы идете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Мы идем к сладкому дер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гает волк.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>: Вот и я , серый волк, я зубами щелк да щелк. Пообедать хочу, всех ребят прогл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игра «Волк и порося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дальше и встречают медведя.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Здравствуйте, дети , а куда это вы идете по лесу одни, такие маленькие? Не боитесь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ы ищем сладкое дерево и ничего не боимся, потому что нас много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А играть вы любите? Поиграйте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ятся игры «Жмурки»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>: Молодцы, поиграли со мной. Так и быть, покажу вам, где растет «сладкое дере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детей на поляну, где стоит дерево, украшенное конф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танцуют, поют, читают стихи и получают конф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2:54:00Z</dcterms:created>
  <dc:creator>User</dc:creator>
  <dc:description/>
  <cp:keywords/>
  <dc:language>en-US</dc:language>
  <cp:lastModifiedBy>Олеся</cp:lastModifiedBy>
  <cp:lastPrinted>2010-04-13T14:45:00Z</cp:lastPrinted>
  <dcterms:modified xsi:type="dcterms:W3CDTF">2012-01-25T11:10:00Z</dcterms:modified>
  <cp:revision>5</cp:revision>
  <dc:subject/>
  <dc:title>Сладкое дерево</dc:title>
</cp:coreProperties>
</file>