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283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ы бывают раз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е, злые, прекрасны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с тихим голосом, мэр как Шаляп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с бородой, и с усами, и в шля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ажно, как выглядит мэр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о, чтобы он подавал всем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городе порядок дер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ы все чтил, людей ува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должен быть как спасательный к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 жителю – он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как защитник, отец и как б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 как опора стальных баррик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ен с законом, чистый ду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шь на прием – говорит он с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никает в суть разговора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преград между Вами, за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т я увлекся, ушел я от те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нам стоит делать зам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 я думаю так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ен ли городу новый мэ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ш город отлично жи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ы ездят, трамваи зве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ячие обеды «школята» едят. </w:t>
      </w:r>
    </w:p>
    <w:p>
      <w:pPr>
        <w:pStyle w:val="Normal"/>
        <w:rPr/>
      </w:pPr>
      <w:r>
        <w:rPr>
          <w:sz w:val="28"/>
          <w:szCs w:val="28"/>
        </w:rPr>
        <w:t>Улицы чисты, клумбы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заслуга тут мэра впол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потрудился на родной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почему так все стало краси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у народу на д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не нужно нам мэра и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готовы свой голос отд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ого знаем, тому, кого ч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фамилию мы умолч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44:00Z</dcterms:created>
  <dc:creator>Татьяна</dc:creator>
  <dc:description/>
  <cp:keywords/>
  <dc:language>en-US</dc:language>
  <cp:lastModifiedBy>Admin</cp:lastModifiedBy>
  <cp:lastPrinted>2012-02-19T10:01:00Z</cp:lastPrinted>
  <dcterms:modified xsi:type="dcterms:W3CDTF">2012-05-30T20:00:00Z</dcterms:modified>
  <cp:revision>4</cp:revision>
  <dc:subject/>
  <dc:title>Мэры бывают разные:</dc:title>
</cp:coreProperties>
</file>