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ша Маслениц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Великому Посту предшествует масленичная неделя. Языческий праздник Масленица символизирует встречу весны и проводы зимы. Отмечается Масленица в конце февраля или начале марта. Празднуется целую неделю. Каждому дню Масленицы народ дал особое название: понедельник -"встреча", вторник - "заигрыш", среда - "лакомка", четверг - "широкий", пятница - "тещины вечерки", суббота - "золовкины посиделки", воскресенье - "прощеный день"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т и в Сурковской школе появилась новая традиция – проводить праздник Масленицы. Вся неделя была расписана по дням. В понедельник прошла выставка больших кукол «Масленица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о вторник провели «Весёлые забавы». Четыре разновозрастные команды ходили по маршрутному листу  от станции к станции, выполняли задание: эстафета «катание с горки», сбивали снежными комками цель, забивали мяч в ворота…  На последней станции  учитель физической  культуры Фадеев В.Н. провёл соревнования «Весёлые старты». Дети с задором гоняли хоккейные шайбы, участвовали в весёлых эстафетах, составляли из букв слово «Здоровье». Время пролетело незаметно. Победила  дружба.  После спортивных соревнований  всех ребят ждала «полевая кухня» у костра, где они могли отведать кашу и горячий чай. Дети с восторгом уплетали гречневую кашу, приготовленную  нашими поварами Доновской Л.В., Самсоновой Т.А., Меркурьевой А.П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реду прошёл конкурс маленьких кукол «Сестра Масленицы». Ребята постарались на славу. Жюри было  очень тяжело выбрать лучшую куклу, т.к. все куклы были оригинальны и интересны. Но конкурс есть конкурс, и лучшие работы Далидович Полины (2 класс), Сиухина Матвея (1 класс), Далидович Анастасии (3 класс) примут участие в районной выставке ДП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ятницу в начальной школе  прошёл праздник «Душа Масленица». Все классы накрыли столы и угощали всех желающих блинами. Каждый родитель испёк блины по своему рецепту, за что им огромное спасибо.  Дети в творческой форме рассказали о  каждом дне масленичной недели, пели песни, частушки, водили хороводы, играли в весёлые игры, перетягивали канат. Но на этом  праздник не закончился. На школьном дворе  ребят ждал сюрприз. Выпускник нашей школы Далидович Владимир катал детей на наряженной упряжке лошадей. Радость и восторг можно было увидеть в глазах каждого ребёнка. Когда катание подошло к концу, все дружно сожгли Масленицу и попрощались с зимой. А в школе их ждал горячий чай с блинами. Огромную благодарность хочется выразить  классным руководителям 1 класса-  Переверза Н.И., 2 класса - Елисеевой Т.И., 3 класс - Харитоновой З.Л., 4 класса - Сиухиной О.А. За участие в масленичной недели все классы были награждены грамотами и при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уббота была посвящена зимним забавам. Учитель физической культуры Фадеев В.Н. и педагог-организатор ОБЖ Ладошкин С.А. разработали конкурсную программу для учащихся 5-11 классов. Команды учащихся вместе с учителями показывали быстроту и ловкость, умение работать в группе, показывали навыки в туризме, оказании первой медицинской помощи. Мероприятие прошло быстро, весело, а затем в столовой всех ждал горячий чай и бл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т так весело и задорно мы сказали зиме «Прощай!», а весне – «Здравствуй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.М. Фадеева, заместитель директора по воспитательной работе.</w:t>
      </w:r>
    </w:p>
    <w:sectPr>
      <w:type w:val="nextPage"/>
      <w:pgSz w:w="11906" w:h="16838"/>
      <w:pgMar w:left="709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52:00Z</dcterms:created>
  <dc:creator>Admin</dc:creator>
  <dc:description/>
  <cp:keywords/>
  <dc:language>en-US</dc:language>
  <cp:lastModifiedBy>Admin</cp:lastModifiedBy>
  <cp:lastPrinted>2012-02-29T12:04:00Z</cp:lastPrinted>
  <dcterms:modified xsi:type="dcterms:W3CDTF">2012-05-30T04:52:00Z</dcterms:modified>
  <cp:revision>2</cp:revision>
  <dc:subject/>
  <dc:title/>
</cp:coreProperties>
</file>