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школьного курса физики (2 часа в неделю) предусматривает изучение темы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«СТРОЕНИЕ  И ЭВОЛЮЦИЯ ВСЕЛЕННОЙ»</w:t>
      </w:r>
      <w:r>
        <w:rPr>
          <w:sz w:val="24"/>
          <w:szCs w:val="24"/>
        </w:rPr>
        <w:t xml:space="preserve">. На уроках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используется учебник для 11 класса общеобразовательных учреждений А. В. Засов, Э. В. Кононович.  Астрономия. «Просвещение». АО  «Московские учебники» Москва 2001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идеофильм «Астрономия» в двух частях. Студия «Кварт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дается лист с астрономическими единицами длины (см. прило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бираются основные вопросы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бесная механика. Законы Кеплера. Просмотр видеофрагмента. Примеры решения задач по теме «Третий закон Кеплера» (см. приложение). Домашнее задание: используя таблицу  «Данные о планетах Солнечной системы», составить две задачи по теме «Законы Кеплера»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изнь и смерть звезды. Просмотр видеофрагмента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Наблюдаемая Вселенная. Просмотр видеофрагмента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ширяющаяся вселенная.  Просмотр видеофрагмента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Подготовка к проверочной работе  по теме «</w:t>
      </w:r>
      <w:r>
        <w:rPr>
          <w:bCs/>
          <w:sz w:val="20"/>
          <w:szCs w:val="20"/>
        </w:rPr>
        <w:t>СТРОЕНИЕ  И ЭВОЛЮЦИЯ ВСЕЛЕННОЙ</w:t>
      </w:r>
      <w:r>
        <w:rPr>
          <w:sz w:val="24"/>
          <w:szCs w:val="24"/>
        </w:rPr>
        <w:t>» (смотри презентацию).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Самостоятельная работа по теме «</w:t>
      </w:r>
      <w:r>
        <w:rPr>
          <w:bCs/>
          <w:sz w:val="20"/>
          <w:szCs w:val="20"/>
        </w:rPr>
        <w:t>СТРОЕНИЕ  И ЭВОЛЮЦИЯ ВСЕЛЕННОЙ</w:t>
      </w:r>
      <w:r>
        <w:rPr>
          <w:sz w:val="24"/>
          <w:szCs w:val="24"/>
        </w:rPr>
        <w:t>» Шестнадцать вариантов (см. приложение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3:00Z</dcterms:created>
  <dc:creator>Admin</dc:creator>
  <dc:description/>
  <cp:keywords/>
  <dc:language>en-US</dc:language>
  <cp:lastModifiedBy>Admin</cp:lastModifiedBy>
  <dcterms:modified xsi:type="dcterms:W3CDTF">2012-05-15T15:11:00Z</dcterms:modified>
  <cp:revision>4</cp:revision>
  <dc:subject/>
  <dc:title/>
</cp:coreProperties>
</file>