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рафия Николая Алексеевича Никрас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готовила Иксанова Миляуша Фаритов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МКОУ гимназии г. Вятские Поля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слай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слайд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расов Николай Алексеевич (1821 — 77/78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ился 28 ноября (10 октября н.с.) в местечке Немирове Подольской губернии в семье мелкопоместного дворянина. Детские годы прошли в селе Грешневе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слайд,</w:t>
      </w:r>
      <w:r>
        <w:rPr>
          <w:b/>
          <w:sz w:val="28"/>
          <w:szCs w:val="28"/>
        </w:rPr>
        <w:t xml:space="preserve"> в родовом имении отца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слайд</w:t>
      </w:r>
      <w:r>
        <w:rPr>
          <w:b/>
          <w:sz w:val="28"/>
          <w:szCs w:val="28"/>
        </w:rPr>
        <w:t xml:space="preserve"> человека деспотического характера, угнетавшего не только крепостных, но и свою семью, чему стал свидетелем будущий поэт. Ф. Достоевский позднее написал о Некрасове: "Это было раненое в самом начале жизни сердце; и эта-то никогда не заживавшая рана его и была началом и источником всей страстной, страдальческой поэзии его на всю потом жизнь". Мать поэта, женщина образованная, была первым его учителем, она привила ему любовь к литературе, к русскому язы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 слайд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Про сад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 слайд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832 — 1837 Некрасов учился в Ярославской гимназии. Тогда же начал писать стихи. «Мечты и звуки» первый подражательный сборник стихов Н.А. Некрасова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838, против воли отца, будущий поэт уехал в Петербург поступать в университет. Не выдержав вступительные экзамены, определился вольнослушателем и в течение двух лет посещал лекции на филологическом факультете. Узнав об этом, отец лишил его всякой материальной поддержки. Бедствия, выпавшие на долю Некрасова, нашли впоследствии отражение в его стихах и незаконченном романе "Жизнь и похождения Тихона Тростникова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7 слайд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843 Некрасов встретился с Белинским, идеи которого нашли отклик в его душе. Появляются реалистические стихи, первое из которых — "В дороге" (1845) — получило высокую оценку критика. Благодаря своему острому критическому уму, поэтическому таланту, глубокому знанию жизни и предприимчивости Некрасов стал умелым организатором литературного дела. Он собрал и опубликовал два альманаха: "Физиология Петербурга" (1845), "Петербургский сборник" (1846), где были напечатаны очерки, рассказы, повести Тургенева, Достоевского, Белинского, Герцена, Дал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 слайд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847 — 1866 был издателем и фактическим редактором журнала "Современник", сплотившим лучшие литературные силы своего времени. Журнал стал органом революционно-демократических сил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ти годы Некрасов создал лирические стихи, посвященные его гражданской жене Панаевой, поэмы и циклы стихов о городских бедняках ("На улице", "О погоде"), о судьбе народной ("Несжатая полоса", "Железная дорога" и др.), о крестьянской жизни ("Крестьянские дети", "Забытая деревня", "Орина, мать солдатская", "Мороз, Красный нос"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9 слайд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общественного подъема 1850 — 1860-х и крестьянской реформы опубликовал "Поэт и гражданин", ("Песня Еремушке", "Размышления у парадного подъезда", поэму "Коробейники"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В 1862, после событий 1861, когда лидеры революционной демократии были арестованы, Некрасов побывал в родных местах — Грешневе и Абакумцеве, итогом чего явилась лирическая поэма "Рыцарь на час" (1862), которую сам поэт выделял и любил. В этот год Некрасов приобрел усадьбу Карабиха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 слайд</w:t>
      </w:r>
      <w:r>
        <w:rPr>
          <w:b/>
          <w:sz w:val="28"/>
          <w:szCs w:val="28"/>
        </w:rPr>
        <w:t xml:space="preserve">  недалеко от Ярославля, куда приезжал каждое лето, проводя время на охоте и в общении с друзьями из народ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После закрытия журнала "Современник" с 1841 г.Некрасов приобрел право на издание "Отечественных записок",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1 слайд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 которыми были связаны последние десять лет его жизни. В эти годы работал над поэмой "Кому на Руси жить хорошо" (1866 — 76),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12 слайд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аписал поэмы о декабристах и их женах ("Дедушка", 1870; "Русские женщины", 1871 — 72). Кроме того, создал серию сатирических произведений, вершиной которых стала поэма "Современники" (1875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3 слайд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здней лирики Некрасова характерны элегические мотивы: "Три элегии"(1873), "Утро", "Уныние", "Элегия" (1874), связанные с утратой многих друзей, сознанием одиночества, тяжелой болезнью (рак). Но появляются и такие, как "Пророк" (1874), "Сеятелям" (1876). В 1877 — цикл стихов "Последние песни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4 слай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р Н. Некрасов 27 декабря 1877 (8 января 1878 н.с.) в Петербурге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23:00Z</dcterms:created>
  <dc:creator>Пользователь</dc:creator>
  <dc:description/>
  <cp:keywords/>
  <dc:language>en-US</dc:language>
  <cp:lastModifiedBy>Учитель</cp:lastModifiedBy>
  <cp:lastPrinted>2012-02-25T12:02:00Z</cp:lastPrinted>
  <dcterms:modified xsi:type="dcterms:W3CDTF">2012-03-29T07:14:00Z</dcterms:modified>
  <cp:revision>22</cp:revision>
  <dc:subject/>
  <dc:title/>
</cp:coreProperties>
</file>