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Богатырями гордится народ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 знатоков отечественной ист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детьми старшей групп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систематизировать и обобщить знания детей о культуре и традициях людей русского и народа-мари; развивать познавательный интерес к истории своего края; формировать толерантное отношение к людям разных национальностей; способствовать воспитанию чувства гордости за свою род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символика РФ, Республики Марий Эл, Чувашии, Татарстана (гербы), аудиозапись русских и марийских мелодий, картины с изображением русских и марийски</w:t>
      </w:r>
      <w:r>
        <w:rPr>
          <w:b/>
          <w:sz w:val="28"/>
          <w:szCs w:val="28"/>
        </w:rPr>
        <w:t xml:space="preserve">х </w:t>
      </w:r>
      <w:r>
        <w:rPr>
          <w:sz w:val="28"/>
          <w:szCs w:val="28"/>
        </w:rPr>
        <w:t>богатыр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нтеграция образовательных областей: </w:t>
      </w:r>
      <w:r>
        <w:rPr>
          <w:sz w:val="28"/>
          <w:szCs w:val="28"/>
        </w:rPr>
        <w:t>«Познание», «Социализация», «Коммуникация», «Художественное творчество», «Музыка», «Физическая культу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чтение марийских легенд и русских былин о богатырях; знакомство с символикой РФ И РМЭ; беседы об историческом прошлом русского и марийского народа; разучивание стихотворений о Родине на марийском и русском языках; обыгрывание народных игр «Горелки», «Вульо алаша», «Вувер Патыр ден Тылзе Паты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конкурса знато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 каждого человека есть своя Родина. Как вы думаете, что такое Родин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дина – это то место, где человек родился. Все мы с вами родились в одной большой стране, и она нам очень дорога. Как называется наша большая родина – стра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с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знаете, что в России есть много разных республик, где живут люди различных национальностей. Ребята, а вы знаете, кто вы по национально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нашей группе есть русские, марийцы, татары, даже азербайджанцы, но у нас у всех есть еще малая Родина – это республика, в которой мы живем и наш родной поселок. Как называется наша республика и наш посело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спублика Марий Эл, поселок Серн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давних пор марийский народ жил в мире и согласии с русским народом. Поэтому наша Родина – это Россия и Республика Марий Э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Чтение стихотворений о Родине на русском и марийском языке                   под аудиозапись русских и марийских мелодий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«Марий элем кугу тунян картлаште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«Шочмо вер» М.Казако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«У каждого листочка …» и др. на выбор педаг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каждого народа и у русского, и у марийского были люди, которые отличались мужеством, силой, добротой. Скажите, как вы думаете, кто был настоящим защитником от злых сил, их даже называли настоящими…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огатыр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стоящих защитников земли русской и русских людей называли богатыр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марийского народа тоже были свои богатыри, только их называли – патыр, мари паты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, пожалуйста, на картины и назовите русских и марийских богатырей. Расскажите, что вы знаете об их подвигах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Русские богатыри – Добрыня Никитич, Алеша Попович и Илья Муромец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ри патыр – Чоткар-патыр, Онар, Акпарс, Ненчык-паты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а как вы думаете, какие богатыри были сильнее? Русские богатыри или мари патыр? (выслушивается мнение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предлагаю вам сегодня стать настоящими знатоками богатырского искусства и ответить на этот трудный воп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бы определиться, кто каких богатырей будет защищать, возьмите по своему желанию по цветной карточке (на обратной стороне - картинки с изображением русских и марийских богатыр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зовите богатырей на своей картинке и встаньте в группу, которая вам подходит (распределение на группы знатоков русских и марийских богатыре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анды знатоков определились – давайте придумаем наз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-р: «Русские богатыри» и «Мари паты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имвол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знать и показать герб России, что он обозначает; найти по картинке столицу России и назвать 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казать герб РМЭ. Рассказать о гербе. Показать столицу Республики Марий Эл и назвать е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Богатырская силушка:</w:t>
      </w:r>
    </w:p>
    <w:p>
      <w:pPr>
        <w:pStyle w:val="Normal"/>
        <w:jc w:val="both"/>
        <w:rPr/>
      </w:pPr>
      <w:r>
        <w:rPr>
          <w:sz w:val="28"/>
          <w:szCs w:val="28"/>
        </w:rPr>
        <w:t>Богатыри всегда славились совей силой. Давайте поиграем в марийскую народную игру «Вульо алаша» и проверим силу богатырей и патыров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арийская народная игра «Вульо алаша»: Команды стоят в шеренге по одному напротив друг друга. По одному человеку от команды поскоками приближаются к команде соперников, выбирают кого-то по желанию и стараются перетянуть его на свою сторону. Затем очередь переходит к другой команде. В какой команде окажется больше детей, та и побеждае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циональные блю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овите продукты питания на марийском языке (по очереди). Кто больш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овите русские национальные блю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овите марийские национальные блю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  </w:t>
      </w:r>
      <w:r>
        <w:rPr>
          <w:sz w:val="28"/>
          <w:szCs w:val="28"/>
          <w:u w:val="single"/>
        </w:rPr>
        <w:t>Отгадывание загад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рийский край богат лесами, реками, озерами. Отгадайте загадки, отгадку нужно сказать на марийском языке. Задание дается отдельно для каждой кома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вост пушистою дугой,</w:t>
        <w:tab/>
        <w:tab/>
        <w:tab/>
        <w:t>Великан в бору жи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м знаком зверек такой?</w:t>
        <w:tab/>
        <w:tab/>
        <w:tab/>
        <w:t>Он сладкоежка – любит м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трозубый, темноглазый,</w:t>
        <w:tab/>
        <w:tab/>
        <w:tab/>
        <w:t>Когда испортится пог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деревьям любит лазать.</w:t>
        <w:tab/>
        <w:tab/>
        <w:tab/>
        <w:t>Ложится спать да на пол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(белка – ур)</w:t>
        <w:tab/>
        <w:tab/>
        <w:tab/>
        <w:tab/>
        <w:tab/>
        <w:tab/>
        <w:t>(медведь – мас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вост пушистый,</w:t>
        <w:tab/>
        <w:tab/>
        <w:tab/>
        <w:tab/>
        <w:tab/>
        <w:t>Серовато, зубоват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х золотистый,</w:t>
        <w:tab/>
        <w:tab/>
        <w:tab/>
        <w:tab/>
        <w:tab/>
        <w:t>По полям рыщ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есу живет,</w:t>
        <w:tab/>
        <w:tab/>
        <w:tab/>
        <w:tab/>
        <w:tab/>
        <w:t>Телят, ягнят ищ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еревне кур крад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лиса – рывыж)</w:t>
        <w:tab/>
        <w:tab/>
        <w:tab/>
        <w:tab/>
        <w:tab/>
        <w:t>(волк – пир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т иголки и булавки</w:t>
        <w:tab/>
        <w:tab/>
        <w:tab/>
        <w:tab/>
        <w:t>Это что за зверь лесн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зают из-под лавки.</w:t>
        <w:tab/>
        <w:tab/>
        <w:tab/>
        <w:t>Встал, как столбик под сосной</w:t>
        <w:tab/>
        <w:t>На меня они глядят,</w:t>
        <w:tab/>
        <w:tab/>
        <w:tab/>
        <w:tab/>
        <w:t>И стоит среди трав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лока они хотят.</w:t>
        <w:tab/>
        <w:tab/>
        <w:tab/>
        <w:tab/>
        <w:t>Уши больше голо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(еж – шокшо)</w:t>
        <w:tab/>
        <w:tab/>
        <w:tab/>
        <w:tab/>
        <w:tab/>
        <w:t>(заяц – мер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гадки о деревьях – пушенг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моего цветка берет</w:t>
        <w:tab/>
        <w:tab/>
        <w:tab/>
        <w:tab/>
        <w:t>Ее всегда в лесу найдешь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челка очень вкусный мед,</w:t>
        <w:tab/>
        <w:tab/>
        <w:tab/>
        <w:t>Пойдем гулять и встрети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 меня все обижают, </w:t>
        <w:tab/>
        <w:tab/>
        <w:tab/>
        <w:tab/>
        <w:t>Стоит колючая, как еж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куру тонкую сдирают.</w:t>
        <w:tab/>
        <w:tab/>
        <w:tab/>
        <w:t>Зимою в платье детн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(липа – писте)</w:t>
        <w:tab/>
        <w:tab/>
        <w:tab/>
        <w:tab/>
        <w:tab/>
        <w:t>(ель – кож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за дерево стоит - </w:t>
        <w:tab/>
        <w:tab/>
        <w:tab/>
        <w:tab/>
        <w:t>Осень в сад к нам приш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тра нет, а лист дрожит.</w:t>
        <w:tab/>
        <w:tab/>
        <w:tab/>
        <w:t>Красный факел зажг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(осина – шопке) </w:t>
        <w:tab/>
        <w:tab/>
        <w:tab/>
        <w:tab/>
        <w:t>Здесь дрозды, скворцы сну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И, галдя, ее клю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(рябина – пызл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Игровая минут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усские люди говорят: «Делу время – потехе час». А марийцы: «Пашам пытаренат – каненат кертат». Давайте с вами отдохнем и проверим вашу богатырскую ловкость в русской народной игре «Горел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Угадайте сказ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буду читать отрывки из сказки, а вы угадывайте – какие сказочные герои и из какой они сказк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мотри, матушка, какую я букашку нашел в лесу» (Онар, марийская народная легенда «Онар»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Не пей, братец, теленочком станешь…» (Аленушка, русская народная сказка «Сестрица Аленушка и братец Иванушка»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Не печальтесь, дети мои родные. Если вам будет тяжело, придите ко мне на холм и крикните громко: «Чоткар, Чоткар! Нас теснят враги!» (Чоткар, марийская народная сказка «Чоткар-патыр»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Лягушка, лягушка, как же мне не горевать? Батюшка наказал, чтобы я пришел с тобой на пир, а как я тебя людям покажу?» (Иван-царевич, русская народная сказка «Царевна-лягушка»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Сложи орнамент:</w:t>
      </w:r>
    </w:p>
    <w:p>
      <w:pPr>
        <w:pStyle w:val="Normal"/>
        <w:jc w:val="both"/>
        <w:rPr/>
      </w:pPr>
      <w:r>
        <w:rPr>
          <w:sz w:val="28"/>
          <w:szCs w:val="28"/>
        </w:rPr>
        <w:t>Обеим командам дается общее задание – сложить орнамент из разрезных картинок и определить орнамент какого народа у них получил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Во время выполнения задания звучит марийская мелод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мое трудное задание у нас получилось, но все вместе мы справились с ним, потому что мы работали дружно и не делились на русских и марийских богатырей. И получился у нас МАРИЙСКИЙ ОРНАМЕНТ, потому что мы живем с вами в Республике Марий Э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ир, дружба и согласие между детьми и взрослыми всегда победят любое зло. А богатыри и русского и марийского народов были настоящими защитниками нашей земли и Род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жне кечын куане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Йочасадыш кошты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кте весым пагале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аш келшалын ил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ила – Соловьева Галина Николаевна, воспитатель и учитель марийского языка МДОУ «Сернурский детский сад общеразвивающего вида «Ромашка»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06:00Z</dcterms:created>
  <dc:creator>Admin</dc:creator>
  <dc:description/>
  <cp:keywords/>
  <dc:language>en-US</dc:language>
  <cp:lastModifiedBy>Admin</cp:lastModifiedBy>
  <dcterms:modified xsi:type="dcterms:W3CDTF">2012-05-31T08:25:00Z</dcterms:modified>
  <cp:revision>2</cp:revision>
  <dc:subject/>
  <dc:title>«Богатырями гордится народ»</dc:title>
</cp:coreProperties>
</file>