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Деятельность классного руководителя по профилактике жестокости в класс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 проек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57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чаще на страницах газет, экранах телевизоров и в повседневной жизни мы встречаемся с фактами насилия и жестокого обращения к детям.                     Разнообразные проявления жестокого обращения к детям имелись и имеются во всех странах, независимо от политического, идеологического экономического устройства. Беда в том, что долгое время мы старались обходить молчанием эту проблему, порой искренне считая, что у нас «дети являются привилегированным сословием». И уже  поэтому защищены от дурных посягательств и пренебрежения.                                                                                Рост насилия является сейчас доминирующей тенденцией для всего мира в целом. Насилие негативно по определению. Это разрушительная сила, которая унижает, насилует, подавляет, эксплуатирует кого- либо. Насилие проявляется в самых различных ситуациях и формах. Ребёнку легко причинить вред. Уязвимость детей к насилию объясняется  их физической, психической и социальной незрелостью, а также зависимым, подчинённым положением  по отношению к взрослым, будь то родители, опекуны, воспитатели, учителя. Большую роль в распространении жестокости к детям неосведомлённость родителей или лиц их заменяющих, о том, какие меры воздействия недопустимы по отношению к ребёнку, непонимание, что не каждое наказание идёт ему на пользу. Немаловажное значение имеет и низкая  правовая культура населения, недостаточные  знания законодательных норм, охраняющий права ребёнка и гарантирующих наказание насильников. В том числе нарушение основных прав человека и ребё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 проекта: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современных условиях особо актуальным  утверждение, что «дети - цветы жизни» верно лишь от части. Дети, скорее всего, не цветы на дереве жизни, а его корни, поскольку их полноценное развитие сегодня в значительной степени определяет облик общества в ближайшем будущем. Отношение к детям, полнота удовлетворения их нужд и интересов не только отражает уровень социального прогресса, благосостояние, гуманность общества, но и дальновидность социальной политики государства, которое, заботясь о детях, обеспечивает надёжный фундамент для своего будущего. Этот принцип нашёл отражение в Конвенции о  правах ребёнка, которая утверждает, что «ребёнок в силу своей его физической и умственной незрелости нуждается в специальной охране и заботе».</w:t>
      </w:r>
    </w:p>
    <w:p>
      <w:pPr>
        <w:pStyle w:val="Style11"/>
        <w:spacing w:lineRule="auto" w:line="324"/>
        <w:rPr/>
      </w:pPr>
      <w:r>
        <w:rPr>
          <w:b/>
        </w:rPr>
        <w:t xml:space="preserve">Цель проекта: </w:t>
      </w:r>
      <w:r>
        <w:rPr/>
        <w:t xml:space="preserve">  включение всех обучающихся в классе  в социальные и внутриколлективные отношения, в систему ответственных зависимостей с обществом и коллективом, привлечением к социально ценной деятельности с учетом имеющихся у них  положительных качеств, возможностей и способностей; нормализация и регуляция взаимоотношений воспитателей и воспитуемых; использование всех имеющихся возможностей школы, семьи и общественности для создания единых педагогических позиций по отношению к "трудным" детям, формирования у них объективной самооце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</w:rPr>
        <w:t>создать оптимальные условия для конструктивного взаимодействия обучающихся в классе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</w:rPr>
        <w:t>организовать психолого-педагогическое просвещение родителей через систему родительских собраний, тематических групповых и индивидуальных консультаций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</w:rPr>
        <w:t>организовать совместное проведение досуга детей и родителей через мероприятия интеллектуального, спортивного  характера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</w:rPr>
        <w:t>через формирование социально-бытовых, хозяйственно - экономических, правовых, общетрудовых  компетенций подготовить обучающихся к самостоятельной жизн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сформировать у обучающихся устойчивую гражданско-патриотическую позицию через привитие чувства дома, любви и ответственности не только по отношению к собственной семье, но и по отношению к школе , к своему родному городу, своей малой родин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внедрения проекта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воспитательного плана  работы  в классе с учетом выявленных проблем , позволит проектировать  условия для развития способностей обучающихся  через расширенное и углубленное изучение любимых предметов, внеурочную работу по ним, до профессиональную подготовку. </w:t>
        <w:br/>
        <w:t>Результаты реализации проекта  должны быть оформлены как «портфель достижений» учащегося (портфолио), включающий в себя промежуточные и итоговые работы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илие над ребенком в школе – это острейшая проблема, из-за которой каждый год калечатся миллионы детских душ и судеб. Еще недавно насилие над учениками в школах считалось нормальным явлением. Сейчас оно строго запрещено законодательством, и за него предусмотрена ответственность вплоть до уголовной. Однако до сих пор, по данным общероссийской организации «Право ребенка», около 20% детей в образовательных учреждениях подвергается насилию со стороны учителей или воспитателей. Опыт работы Общественной приемной при Уполномоченном по правам ребенка Московской  области показывает, что самому унижающему и опасному насилию в образовательных учреждениях часто подвергаются самые маленькие или полностью беззащитные и зависящие от взрослых дети. </w:t>
      </w:r>
      <w:r>
        <w:rPr>
          <w:rStyle w:val="Emphasi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ледствия физического и эмоционального насилия в образовательном учреждении могут быть крайне опасными для формирования личности ребенка – вплоть до трагически известных  случаев самоубийства. Масштаб и серьезность этой проблемы таковы, что она стала предметом заботы международных организаций, вплоть до ООН, а также и российского правительства. В текущем 2011 году было принято решение провести общенациональную кампанию по противодействию жестокому обращению с детьми.</w:t>
      </w:r>
      <w:r>
        <w:rPr>
          <w:i/>
          <w:iCs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воря о насилии в школе, речь можно вести о применении насилия учителями (воспитателями) в отношении учеников или подопечных, о насилии учеников в отношении друг друга, а также, в более редких случаях, о насилии учеников в отношении учителей. Школа, как наиболее значимый для ребенка социальный институт, должна принимать все меры для борьбы с любыми формами насилия в отношении детей, поскольку насилие в школе калечит психику ребенка, формирует у него искаженные представления о мире. Школа является для ребенка основной моделью социума, и  пережитое в ней насилие оказывает негативное влияние на весь его последующий жизненный опыт. </w:t>
      </w:r>
    </w:p>
    <w:p>
      <w:pPr>
        <w:pStyle w:val="Style11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НАСИЛИЕ УЧЕНИКОВ В ОТНОШЕНИИ ДРУГ ДРУГА</w:t>
      </w:r>
    </w:p>
    <w:p>
      <w:pPr>
        <w:pStyle w:val="Style11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1"/>
        <w:spacing w:before="0" w:after="0"/>
        <w:jc w:val="both"/>
        <w:rPr/>
      </w:pPr>
      <w:r>
        <w:rPr/>
        <w:t xml:space="preserve">  </w:t>
      </w:r>
      <w:r>
        <w:rPr/>
        <w:t xml:space="preserve">Согласно проводимым опросам от одной до двух третей учеников подвергается насилию в той или иной форме со стороны их сверстников или старшеклассников. Хотя подобное насилие часто воспринимается педагогами как нечто нормальное в детской и подростковой среде, его травмирующее воздействие на ребенка не меньше, а часто даже сильнее, чем на взрослого человека. В унижении и насилии над ребенком не может быть ничего «нормального». Зачастую, вследствие безнаказанности, оно может принимать по-настоящему преступные формы и иметь драматические последствия.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rPr>
          <w:i/>
          <w:i/>
          <w:u w:val="single"/>
        </w:rPr>
      </w:pPr>
      <w:r>
        <w:rPr>
          <w:i/>
          <w:u w:val="single"/>
        </w:rPr>
        <w:t>Как распознать жертву школьного насилия?</w:t>
      </w:r>
    </w:p>
    <w:p>
      <w:pPr>
        <w:pStyle w:val="Style11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1"/>
        <w:spacing w:before="0" w:after="0"/>
        <w:jc w:val="both"/>
        <w:rPr/>
      </w:pPr>
      <w:r>
        <w:rPr/>
        <w:t>Психологи выделяют ряд признаков, по которым можно определить, что ребенок подвергается насилию в школе: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Желание, намерение агрессора причинить боль или вред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Непосредственные мотивы к действию, лежащие в основе физического или психического насилия (например, самооборона не является насилием)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Неравенство сил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Неоднократность действий (преследование)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Неоправданное использование силы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>Очевидное удовлетворение агрессора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80"/>
        <w:jc w:val="both"/>
        <w:rPr/>
      </w:pPr>
      <w:r>
        <w:rPr/>
        <w:t xml:space="preserve">Очевидная подавленность со стороны жертв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– жертвы преследований в школе испытывают постоянный стресс, тревогу, напряженность, они чувствуют себя в изоляции, теряют уверенность в себе, могут развиться различные заболевания, снизиться успеваемость. Ученик – жертва насилия не может учиться, им владеют сильные отрицательные эмоции, он не способен сосредоточиться и запоминать. Задача учителя в этом случае – понять, что поведение ребенка является результатом насилия и принять соответствующие меры: поговорить с учеником, вместе с администрацией школы продумать меры, предотвращающие насилие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чины и противодейств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веденным исследованиям применение взрослым психологического насилия к детям провоцирует проявления жестокости и агрессивности со стороны детей. Так, если классный руководитель предъявляет к своим ученикам необоснованные требования, оскорбляет и подавляет их, то в таком классе агрессивность и враждебность гораздо выше, нежели в классах, где педагог относится к ученикам уважительно и доброжелательно.                                                                                                                               Жестокость детей по отношению друг к другу зависит от множества других факторов: агрессивности самих учащихся; их жизненного опыта, в том числе, пережитого ими насилия в семье; недостаточности развития коммуникативных навыков, в том числе отсутствия примеров и опыта ненасильственных взаимоотношений,  знаний о собственных правах и т.д. Не все эти факторы можно устранить, но школьная среда может значительно повлиять на устранение издевательств над учениками путем специально разработанной системы педагогических действ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бота с потенциальными агрессорами и жертвами, включая их информирование, обучение, проведение тренингов, ролевых игр с учащимися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дивидуальном уровне педагог должен надлежащим образом реагировать на случаи насилия в отношении ученика со стороны других детей: принимать меры к прекращению насилия и, при необходимости, обращаться в компетентные органы по защите прав несовершеннолетних (комиссии по делам несовершеннолетних и защите их прав, подразделения по делам несовершеннолетних при органах внутренних дел). </w:t>
      </w:r>
    </w:p>
    <w:p>
      <w:pPr>
        <w:pStyle w:val="Normal"/>
        <w:spacing w:before="280" w:after="280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Причины жестокого обращения с детьми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безработица или низкая материальная обеспеченность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алкоголизм одного или обоих родителей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одиночество или распавшийся брак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слишком маленькое жилье, усиливающее напряженность,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физическое или психическое переутомление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незрелость родителей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эгоизм родителей, их стремление к развлечениям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отсутствие привязанности к ребенку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чрезмерная требовательность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рождение другого ребенка; </w:t>
      </w:r>
    </w:p>
    <w:p>
      <w:pPr>
        <w:pStyle w:val="Style1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большое количество детей; </w:t>
      </w:r>
    </w:p>
    <w:p>
      <w:pPr>
        <w:pStyle w:val="Style12"/>
        <w:rPr>
          <w:rStyle w:val="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Задачи классного руководителя  по профилактике жестокого обращения с детьми в семь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Создание системы работы по профилактике жестокого обращения с детьми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Выявление проблем взаимодействия обучающихся в семье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Отслеживание состояния физического, психологического, социального здоровья обучающихся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Осуществление регулярного контроля за реализацией планов профилактической работы педагогическим коллективом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Формы работы с семьей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одительские собрания по актуальным проблемам, возрастным особенностям детей.(Например, «Агрессивное поведение подростков», «Конфликты семейного воспитания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кетирование родителей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мещение информационных материалов на сайте «Как формировать произвольность», стенде «Эмоции и чувства», в папке «В помощь родителям», в буклетах, памятках «Насилие в семье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руглый стол с приглашением специалистов города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Школа успешных родителей цель которой, психологическая коррекция конфликтных взаимоотношений родителей с детьми, неадекватных родительских установок и стереотипов воспитания ребенка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ренинг для родителей и детей «Навстречу друг к другу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вместные игры детей и родителей. «Большая регата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ндивидуальные и групповые консультаци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Формы работы с педагогами: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седы с педагогами  по вопросам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 вести себя в случае раскрытия насилия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ак уменьшить изоляцию ребенка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Насилие в семье и его последствия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ирование педагогов по итогам диагностики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астер-класс «Конфликт – структура и сущность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еминары «Как общаться с подростком», «Правовые основы семьи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ловая игра «Домашнее насилие. Как не попасть в такие отношения»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Формы работы с детьми: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лассные часы, беседы: «Детки и предки» «Как вызвать симпатию к себе» и др.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ренинговые занятия «Позаботься о себе сам», «Моя семья», «Что делать если…», как выжить если вы в опасности»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ирование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мещение информационных материалов на сайте, стенде Темы:«Любовь», «Дружба», «Толерантность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кетирование учащихся: «Жизненные ценности», «Здоровый образ жизни», «Психоэмоциональное состояние детей в семейной ситуации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стречи со специалистами города: юрисконсульт, врач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ррекционно-развивающие занятия «Коррекция расстройств поведения и эмоций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ологическая игра «Город эмоций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нятия по профилактике виктимного поведения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Работа классного руководителя по профилактике фактов жестокого обращения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явление учащихся группы риска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Изучение личных дел учащихся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Составление социальной карты ученика, класса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пределение детей «группы риска»;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учение психолого-педагогической особенности детей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Наблюдение в урочной и внеурочной деятельности через посещение уроков, кружковых занятий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едагогическая характеристика обучающихся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ведение анкетирования учащихся класса с целью сбора информации о имеющихся случаях жестокого обращения с детьми в семьях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казание консультационной помощи ребенку в семье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Индивидуально-консультативная помощь родителям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рганизация и проведение классных и тематических родительских собраний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ращение к специалистам службы ППМС сопровождения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заимодействие с администрацией школы.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Действия в случае выявления жестокого обращения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лассный руководитель: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бщение специалистам службы и администрации ОУ о выявленном случае жестокого обращения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оставление всей информации, касающейся ребенка и его семьи, которая может помочь при планировании дальнейших действий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казание моральной поддержки ребенку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ставление социально-педагогической характеристики семьи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ставление индивидуального плана работы с ребенком и/или с семьей.</w:t>
      </w:r>
    </w:p>
    <w:p>
      <w:pPr>
        <w:pStyle w:val="Normal"/>
        <w:rPr/>
      </w:pPr>
      <w:r>
        <w:rPr>
          <w:rStyle w:val="Emphasis"/>
          <w:rFonts w:eastAsia="Symbol" w:cs="Symbol" w:ascii="Symbol" w:hAnsi="Symbol"/>
          <w:i w:val="false"/>
          <w:sz w:val="24"/>
          <w:szCs w:val="24"/>
        </w:rPr>
        <w:t>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чет о проведенной работе по выявленному факту жестокого обращения.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Проведение массовых общественно значимых мероприятий под лозунгом «Детство без жестокости и насилия»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тематические классные часы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единый день правовых знаний, единый день психологии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молодежный форум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круглый стол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научно-практическая конференция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дискуссионный клуб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викторины, деловые игры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неделя правовых знаний, неделя профилактики алкогольных и наркотических заболеваний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межведомственная операция «Подросток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»</w:t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ЛАН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ного руководителя по  профилактике жестокости в класс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07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профилактических классных час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формированию правовой культуры, толерантного пове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ектории по профилактике детской преступности, правонарушений, бродяжничест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с инспектором ПДН, специалистами служб и ведомств системы профилакти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детей и подростков. Работа по локальным программам «Здоровье», «Сделай свой выбор», «Я гражданин Росси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профориентации обучающихся  «Твоя профессиональная карьер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и по профилактике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авонарушений среди учащихся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– век без наркотиков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коллективные беседы специалистов служб и ведомств системы профилактики, медицинских работник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объединения дополнительного образования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днях открытых дверей УДО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чер встречи «Знакомтесь, мы ваши соседи!»;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и коррекционная работа в соответствии с планом деятельности социально-психолого-педагогической служб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на лучший правовой класс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етского самоуправления в классе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спортивных мероприятий (в соответствии с планом спортивно-массовых мероприятий школы )</w:t>
            </w:r>
          </w:p>
        </w:tc>
      </w:tr>
    </w:tbl>
    <w:p>
      <w:pPr>
        <w:pStyle w:val="Style1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spacing w:before="0" w:after="0"/>
        <w:ind w:firstLine="572"/>
        <w:jc w:val="both"/>
        <w:rPr/>
      </w:pPr>
      <w:r>
        <w:rPr>
          <w:color w:val="000000"/>
        </w:rPr>
        <w:t xml:space="preserve">Любой вид жестокого обращения с детьми приводит к разным последствиям, но всех их объединяет одно – вред для психического и физического здоровья ребенка, также нередко и опасность для жизни. 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есомненно, что экономические и психологические тяготы переживаемого нами периода не могли не сказаться на росте жестокости по отношению к детям. Все больше случаев, когда родители передают своих детей на попечение бабушек, дедушек, других родственников, государству или просто бросают, не желая обременять себя обязанностями по отношению к ним.</w:t>
      </w:r>
    </w:p>
    <w:p>
      <w:pPr>
        <w:pStyle w:val="Style11"/>
        <w:spacing w:before="0" w:after="0"/>
        <w:ind w:firstLine="572"/>
        <w:jc w:val="both"/>
        <w:rPr>
          <w:i/>
          <w:i/>
          <w:color w:val="000000"/>
        </w:rPr>
      </w:pPr>
      <w:r>
        <w:rPr>
          <w:i/>
          <w:color w:val="000000"/>
        </w:rPr>
        <w:t>Что делать и куда обращаться, если Ваш ребенок, или Ваш ученик, или просто знакомый, или соседский ребенок пострадал от наси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помнить, что независимо от возраста ребенка, характера и длительности насилия и места, где оно происходило – в семье или вне её, пострадавший нуждается в защите, поддержке и помощи взрослых. Скрывать случившееся – значит нарушать права и интересы ребе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яжелых случаях, когда ребенку нанесены телесные повреждения, или психическая травма, необходимо обратиться в медицинские учрежд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ребенок стал жертвой преступления или дальнейшее пребывание его в семье становится опасным для жизни и здоровья, необходимо сообщить в дежурную часть РОВД,  или в опорные пункты милиции по месту жительства. Согласно нормам Уголовно-процессуального кодекса РФ, Ваше заявление может быть не только письменным, но и устным. Устные заявления заносятся в протокол, который подписывается заявителем и должностным лицом, принявшим заявл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бенок остался без родительского попечения и в семье с ним жестоко обращаются, следует обратиться в орган опеки и попеч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, пережившие насилие, нуждаются в психологической помощи. Необходимо организовать их встречу с квалифицированным специалистом. </w:t>
      </w:r>
    </w:p>
    <w:p>
      <w:pPr>
        <w:pStyle w:val="Normal"/>
        <w:ind w:firstLine="57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 по теме проекта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стокое обращение с детьми – это проблема воспроизводства жестокости в обществе. Она не привносится извне, она произрастает изнутри. Давайте решим: пройдем мимо, или сделаем все, что в наших силах, что соответствует нашей совести.                                    Исходя из вышесказанного, можно сделать вывод:                                                                                                                        1. Проводить в школе более раннее выявление неблагополучия  и раннюю профилактику насилия над детьми.                                                                                                                                        2. Совершенствовать и расширять методы и формы правового воспитания и  профилактических мер по жестокому обращению с детьми в школе.                                                     3.Привлекать широкий круг общественных правозащитных организаций и создания действенных механизмов работы с пострадавшими детьми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4. Налаживание взаимодействия между структурами, работающими в интересах ребенка, с одной стороны, ребенком и его семьей - с друг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работе представлен пример составления воспитательного плана работы классного руководителя по профилактике жестокости в классе.  План составлялся  как с учетом мнения и интересов классного руководителя, так и с учетом пожеланий админист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айдаренко Н.В., Ярославцева Н.Д. Психологические последствия жестокого обращения с детьми. - М., Психология и Педагогика,199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афонова Т.Я., Цымбал Е.И. Жестокое обращение с детьми – М.Психология и Педагогика,199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афронова Т., Цымбал Е., Ярославцева Н. Плата за жестокость: проблемы профилактики жестокого обращения с детьми в семье. Народное образование №5,199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ньшикова Е.С. Жестокое обращение с детьми и его возможные отдалённые последствия. Психологический Ж. №6, 199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лексеева Л.С. О насилии над детьми в семье. Социологические исследования.№4,200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.Алексеева.,   И.Г.Новосельский. Жестокое обращение с ребёнком. Причины. Последствия. Помощь. 2-е издание. Издательство. Национальный фонд защиты детей. Москва,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н И.С. Совращение детей и сексуальное насилие. Педагогика, №5, 198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нвенция ООН о правах ребё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сударственный доклад о состоянии здоровья населения в РФ,1997г.</w:t>
      </w:r>
    </w:p>
    <w:p>
      <w:pPr>
        <w:pStyle w:val="Normal"/>
        <w:rPr/>
      </w:pPr>
      <w:r>
        <w:rPr/>
        <w:t>10.Жестокость взрослых и детский суицид. Ж.Директор школы. №4,2008г.</w:t>
      </w:r>
    </w:p>
    <w:p>
      <w:pPr>
        <w:pStyle w:val="Normal"/>
        <w:snapToGrid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3C3C3C"/>
                <w:sz w:val="2"/>
                <w:szCs w:val="20"/>
              </w:rPr>
            </w:pPr>
            <w:r>
              <w:rPr>
                <w:rFonts w:cs="Tahoma" w:ascii="Tahoma" w:hAnsi="Tahoma"/>
                <w:color w:val="3C3C3C"/>
                <w:sz w:val="2"/>
                <w:szCs w:val="20"/>
              </w:rPr>
            </w:r>
          </w:p>
        </w:tc>
      </w:tr>
    </w:tbl>
    <w:p>
      <w:pPr>
        <w:pStyle w:val="Normal"/>
        <w:snapToGrid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111"/>
      <w:ind w:left="2832" w:right="88" w:firstLine="708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326" w:before="0" w:after="0"/>
      <w:ind w:left="341" w:right="67" w:hanging="326"/>
      <w:jc w:val="center"/>
      <w:outlineLvl w:val="1"/>
    </w:pPr>
    <w:rPr>
      <w:rFonts w:ascii="Times New Roman" w:hAnsi="Times New Roman" w:cs="Times New Roman"/>
      <w:color w:val="000000"/>
      <w:spacing w:val="-7"/>
      <w:w w:val="10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644" w:hanging="0"/>
      <w:jc w:val="center"/>
      <w:outlineLvl w:val="3"/>
    </w:pPr>
    <w:rPr>
      <w:rFonts w:ascii="Times New Roman" w:hAnsi="Times New Roman" w:cs="Times New Roman"/>
      <w:b/>
      <w:bCs/>
      <w:cap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jc w:val="right"/>
      <w:outlineLvl w:val="5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0" w:after="0"/>
      <w:ind w:right="38" w:hanging="0"/>
      <w:jc w:val="right"/>
      <w:outlineLvl w:val="6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644" w:hanging="0"/>
      <w:jc w:val="right"/>
      <w:outlineLvl w:val="8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2">
    <w:name w:val="Заголовок 2 Знак"/>
    <w:qFormat/>
    <w:rPr>
      <w:rFonts w:eastAsia="Calibri"/>
      <w:color w:val="000000"/>
      <w:spacing w:val="-7"/>
      <w:w w:val="104"/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caps/>
      <w:sz w:val="28"/>
      <w:szCs w:val="24"/>
    </w:rPr>
  </w:style>
  <w:style w:type="character" w:styleId="5">
    <w:name w:val="Заголовок 5 Знак"/>
    <w:qFormat/>
    <w:rPr>
      <w:rFonts w:eastAsia="Calibri"/>
      <w:b/>
      <w:bCs/>
      <w:sz w:val="28"/>
      <w:szCs w:val="28"/>
    </w:rPr>
  </w:style>
  <w:style w:type="character" w:styleId="6">
    <w:name w:val="Заголовок 6 Знак"/>
    <w:qFormat/>
    <w:rPr>
      <w:rFonts w:eastAsia="Calibri"/>
      <w:b/>
      <w:sz w:val="28"/>
      <w:szCs w:val="28"/>
    </w:rPr>
  </w:style>
  <w:style w:type="character" w:styleId="7">
    <w:name w:val="Заголовок 7 Знак"/>
    <w:qFormat/>
    <w:rPr>
      <w:rFonts w:eastAsia="Calibri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eastAsia="Calibri"/>
      <w:b/>
      <w:sz w:val="28"/>
      <w:szCs w:val="28"/>
    </w:rPr>
  </w:style>
  <w:style w:type="character" w:styleId="9">
    <w:name w:val="Заголовок 9 Знак"/>
    <w:qFormat/>
    <w:rPr>
      <w:rFonts w:eastAsia="Calibri"/>
      <w:b/>
      <w:sz w:val="28"/>
      <w:szCs w:val="28"/>
    </w:rPr>
  </w:style>
  <w:style w:type="character" w:styleId="Style6">
    <w:name w:val="Название Знак"/>
    <w:qFormat/>
    <w:rPr>
      <w:rFonts w:eastAsia="Calibri" w:cs="Courier New"/>
      <w:sz w:val="24"/>
      <w:szCs w:val="18"/>
    </w:rPr>
  </w:style>
  <w:style w:type="character" w:styleId="Style7">
    <w:name w:val="Подзаголовок Знак"/>
    <w:qFormat/>
    <w:rPr>
      <w:rFonts w:eastAsia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5"/>
    <w:qFormat/>
    <w:rPr>
      <w:rFonts w:eastAsia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left="360" w:hanging="0"/>
      <w:jc w:val="center"/>
    </w:pPr>
    <w:rPr>
      <w:rFonts w:ascii="Times New Roman" w:hAnsi="Times New Roman" w:cs="Times New Roman"/>
      <w:sz w:val="24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4:00Z</dcterms:created>
  <dc:creator>server</dc:creator>
  <dc:description/>
  <cp:keywords/>
  <dc:language>en-US</dc:language>
  <cp:lastModifiedBy>Мама</cp:lastModifiedBy>
  <dcterms:modified xsi:type="dcterms:W3CDTF">2012-05-17T17:22:00Z</dcterms:modified>
  <cp:revision>5</cp:revision>
  <dc:subject/>
  <dc:title/>
</cp:coreProperties>
</file>