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стовые зада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 расчета и анализа медико-демографических показате</w:t>
        <w:softHyphen/>
        <w:t>лей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берите один правильный отв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направления демографи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енность населения по различным возрастно-половым групп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тика и динамика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ественное и механическое движение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 и миграция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ятниковая и внутренняя миграц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ика населения изучае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ждаемость, смертность и воспроизводство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довитость населения по полу, возраст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енность и состав населения по социальным и биологи</w:t>
        <w:softHyphen/>
        <w:t>ческим признак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грацию в различных регионах стран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ографические особенности рождаемости и состава насе</w:t>
        <w:softHyphen/>
        <w:t>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намика населения изучае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ханическое и естественное движение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ханическое движение и смертность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оизводство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грационные процессы и рождаемость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ественное движение и рождаемость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казатели, характеризующие естественное движение населен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ественный прирост, средняя продолжительность пред</w:t>
        <w:softHyphen/>
        <w:t>стоящей жизни, заболеваемость, смертно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ждаемость, смертность, естественный прирост населения, средняя продолжительность предстоящей жиз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ждаемость, браки, разводы, младенческая смертность, первичная заболеваемо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ждаемость, смертность, первичная заболеваемость, общая заболеваемо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ачная плодовитость, общая смертность, рождаемость, патологическая пораженно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вычисления общего коэффициента рождаемости необходимы данны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родившихся живыми и мертвыми в данном году; число родившихся живыми в данном год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родившихся живыми в данном году, число родивших</w:t>
        <w:softHyphen/>
        <w:t>ся живыми в предыдущем год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родившихся живыми в данном году, среднегодовая численность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родившихся живыми и мертвыми в данном году, среднегодовая численность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егодовая численность населения в данном году, средне</w:t>
        <w:softHyphen/>
        <w:t>годовая численность населения в предыдущем год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вичный статистический документ, служащий источ</w:t>
        <w:softHyphen/>
        <w:t>ником информации о рождени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рия родов (ф. 096/у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тистическая карта выбывшего из стационара (ф. 066/у-02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Медицинское свидетельство о рождении (ф. 103/у-08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тория развития новорожденного (ф. 097/у).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Индивидуальная карта беременной и родильницы (ф. 111/у)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 Данные, необходимые для  вычисления общего коэффи</w:t>
        <w:softHyphen/>
        <w:t>циента смертност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егодовая  численность  населения  в данном  году, среднегодовая численность населения в предыдущем год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 умерших в данном году + '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мерших в предыдущем году, численность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умерших за год, число родившихся живыми в данном год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умерших в данном году, среднегодовая численность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умерших в данном году, число родившихся живыми и мертвыми в данном году, численность населения в опреде</w:t>
        <w:softHyphen/>
        <w:t>ленном возраст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Для расчета показателя структуры причин смертности необходимо знать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умерших от всех причин, общее число родившихся и умерших за год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число умерших в данном году, среднегодовую числен</w:t>
        <w:softHyphen/>
        <w:t>ность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умерших от определенной причины за год, среднего</w:t>
        <w:softHyphen/>
        <w:t>довую численность насел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умерших от данного заболевания, число родившихся живыми в данном году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умерших от отдельной причины за год, общее число умерших за го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чины смерти, занимающие первые три ранговых места в структуре смертности населения РФ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езни системы кровообращения, новообразования, трав</w:t>
        <w:softHyphen/>
        <w:t>мы и отрав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езни системы кровообращения, болезни органов дыха</w:t>
        <w:softHyphen/>
        <w:t>ния, травмы и отрав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екционные и паразитарные болезни, новообразования, травмы и отрав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езни органов дыхания, болезни эндокринной системы, травмы и отрав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езни органов пищеварения, болезни системы кровообра</w:t>
        <w:softHyphen/>
        <w:t>щения, болезни кров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нные, необходимые для расчета коэффициента мла</w:t>
        <w:softHyphen/>
        <w:t>денческой смерт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умерших на 1-м месяце жизни в данном году, число родившихся живыми в данном год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умерших на 1-й неделе жизни в данном году, число родившихся живыми в данном год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умерших в возрасте до 1 года в данном году, число родившихся живыми в данном году,  число родившихся живыми в предыдущем год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родившихся живыми в данном году, число родив</w:t>
        <w:softHyphen/>
        <w:t>шихся живыми и умершими в первые 6 дней, среднегодовая численность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 умерших  в  возрасте  до   1   года  в данном  году, среднегодовая численность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вичный статистический документ, на основании которого изучается смертность населен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тистический талон регистрации случая смерти (ф. 213/у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окол  (карта)  патологоанатомического исследования (ф.- 013/у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тистическая карта выбывшего из стационара (ф. 066/у-02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лечебно-профилактическом учреждении (ф. 30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ое свидетельство о смерти (ф. 106/у-08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обходимые данные для вычисления коэффициента перинатальной смертност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умерших на 1-й неделе жизни, число родившихся мертвыми, число родившихся живы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родившихся живыми, число родившихся мертвыми, число умерших на 1-м месяце жиз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умерших на 1-й неделе жизни, общее число родив</w:t>
        <w:softHyphen/>
        <w:t>шихся в данном год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родившихся живыми, число родившихся мертвыми, среднегодовая численность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умерших до родов и в родах, число родившихся живы</w:t>
        <w:softHyphen/>
        <w:t>ми в данном году, число родившихся живыми в предыдущем год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определения общего коэффициента естественного прироста населения необходимо знат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ий коэффициент рождаемости и общий коэффициент плодовит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ий коэффициент смертности и коэффициент мертворождаем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ий коэффициент рождаемости и общий коэффициент смерт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ий коэффициент рождаемости и коэффициент материн</w:t>
        <w:softHyphen/>
        <w:t>ской смерт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ий коэффициент смертности и общий коэффициент плодовит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вычисления специального коэффициента рождаемости (пло</w:t>
        <w:softHyphen/>
        <w:t>довитости) необходимо знат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родившихся живыми в данном году; среднегодовую         численность женщин в возрасте 15—49 л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родившихся живыми в данном году у женщин в воз</w:t>
        <w:softHyphen/>
        <w:t>расте 15—49 лет, среднегодовую численность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енность женщин в возрасте 15—49 лет, среднегодовую численность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родившихся живыми и мертвыми в данном год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егодовую численность на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родившихся живыми в данном году, число родившихся живыми в предыдущем году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31:00Z</dcterms:created>
  <dc:creator>Марина</dc:creator>
  <dc:description/>
  <dc:language>en-US</dc:language>
  <cp:lastModifiedBy>Марина</cp:lastModifiedBy>
  <cp:lastPrinted>2012-06-07T15:33:00Z</cp:lastPrinted>
  <dcterms:modified xsi:type="dcterms:W3CDTF">2012-06-07T11:38:00Z</dcterms:modified>
  <cp:revision>1</cp:revision>
  <dc:subject/>
  <dc:title/>
</cp:coreProperties>
</file>