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овые зада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расчета и анализа показателей заболеваемост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ерите один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статистические методы изучения заболевае</w:t>
        <w:softHyphen/>
        <w:t>мости населе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татистическим талонам, по данным о причинах смерти, по историям боле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листкам нетрудоспособности, по амбулаторным картам, по данным медицинских осмотр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анным обращаемости за медицинской помощью, по данным медицинских осмотров, по данным о причинах смер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анным переписи населения, по талонам на прием к врачу, по историям боле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татистическим картам выбывших из стационара, по контрольным картам диспансерного наблюдения, по дан</w:t>
        <w:softHyphen/>
        <w:t>ным обращаемости за медицинской помощь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показателям заболеваемости относятся все перечисленные, кром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й смерт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й заболеваем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тологической поражен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ой заболеваем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олеваемости по причинам смер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пределения первичной заболеваемо</w:t>
        <w:softHyphen/>
        <w:t>сти необходимо зна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зарегистрированных впервые в данном году; среднегодовую численность населения данной терри</w:t>
        <w:softHyphen/>
        <w:t>тор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зарегистрированных впервые в данном году; число заболеваний, зарегистрированных в предыдуще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выявленных при медицинских осмотрах; среднегодовую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зарегистрированных впервые в данном году; общее число зарегистрированных в данном году забо</w:t>
        <w:softHyphen/>
        <w:t>лева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зарегистрированных в данном году заболева</w:t>
        <w:softHyphen/>
        <w:t>ний; среднегодовую численность населения данной терри</w:t>
        <w:softHyphen/>
        <w:t>тор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пределения общей заболеваемо</w:t>
        <w:softHyphen/>
        <w:t>сти необходимо зна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зарегистрированных впервые в данном году; численность населения данной территор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зарегистрированных при медосмотрах; число лиц, прошедших медосмот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зарегистрированных в данном году заболева</w:t>
        <w:softHyphen/>
        <w:t>ний; численность населения данной территор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заболеваний, зарегистрированных в данном году;   общее  число  заболеваний,   зарегистрированных  в предыдуще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зарегистрированных в предыдущем году; среднегодовую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изучения заболеваемости по обращаемости использует</w:t>
        <w:softHyphen/>
        <w:t>ся статистический докумен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лон амбулаторного пациента (ф. 025-12/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невник работы врача общей практики (семейного врача) (ф. 039/у-ВОП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ая карта амбулаторного больного (ф. 025/у-04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лон на прием к врачу (ф. 024-4/у-88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ая карта стационарного больного (ф. 003/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пределения патологической пораженности необходимо зна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всех зарегистрированных заболеваний, число обра</w:t>
        <w:softHyphen/>
        <w:t>тившихся за медицинской помощь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зарегистрированных впервые в данном году; численность населения данной территор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выявленных при медицинском осмотре; число лиц, прошедших медицинский осмот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зарегистрированных при медицинск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мотре; численность населения данной территори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число зарегистрированных случаев данного заболевания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зарегистрированных заболеван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расчета структуры заболеваемо</w:t>
        <w:softHyphen/>
        <w:t>сти необходимы данные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случаев по каждому виду заболеваний, численность населения данной территор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исло всех зарегистрированных в данном году заболеваний, численность населения данной территор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случаев определенного заболевания, общее число случаев всех заболеваний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случаев всех заболеваний, зарегистрированных в данном году; общее число случаев заболеваний, зареги</w:t>
        <w:softHyphen/>
        <w:t>стрированных в предыдущие годы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болеваний, выявленных при медосмотрах в данном году; число обращений по поводу заболеваний в данном г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кумент, который обязательно используется при статистической разработке заболеваемост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ая статистическая классификация болезней и случаев смер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ународная номенклатура заболева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ународная классификация заболеваний и трав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ународная статистическая классификация болезней и проблем, связанных со здоровь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истическая классификация и номенклатура болезней и причин смерт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40:00Z</dcterms:created>
  <dc:creator>Марина</dc:creator>
  <dc:description/>
  <dc:language>en-US</dc:language>
  <cp:lastModifiedBy>Марина</cp:lastModifiedBy>
  <dcterms:modified xsi:type="dcterms:W3CDTF">2012-06-07T11:45:00Z</dcterms:modified>
  <cp:revision>1</cp:revision>
  <dc:subject/>
  <dc:title/>
</cp:coreProperties>
</file>