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стовые задания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расчета и анализа показателей инвалидност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берите один правильный отве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ля вычисления показателя первичной инвалидности необходимо знать: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число лиц трудоспособного возраста, впервые при</w:t>
        <w:softHyphen/>
        <w:t>знанных инвалидами в данном году, общее число инвалидов на данной территории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число лиц трудоспособного возраста, впервые при</w:t>
        <w:softHyphen/>
        <w:t>знанных инвалидами от всех причин, общее число лиц тру</w:t>
        <w:softHyphen/>
        <w:t>доспособного возраста, впервые признанных инвалидами от каждой причины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число лиц трудоспособного возраста, общее число работающих инвалидов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число лиц трудоспособного возраста, впервые при</w:t>
        <w:softHyphen/>
        <w:t>знанных инвалидами от данного заболевания, общее число больных данным заболеванием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число лиц трудоспособного возраста, впервые при</w:t>
        <w:softHyphen/>
        <w:t>знанных инвалидами в данном году, общее число лиц тру</w:t>
        <w:softHyphen/>
        <w:t>доспособного возрас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акт инвалидности уста</w:t>
        <w:softHyphen/>
        <w:t>навливается по истечении срока временной нетрудоспособност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озднее 4 ме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позднее 2 ме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ранее 7 нед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ранее 2 ме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ранее 14 мес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валиднос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о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ная социальная недостаточность вследствие различных причин, требующая социальной защи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ение здоровья, при котором больному доступна только работа в особо созданных индивидуальных условиях и тре</w:t>
        <w:softHyphen/>
        <w:t>бующее социальной защи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ая недостаточность вследствие нарушения здоровья со стойким расстройством функций организма, приводящая к ограничению жизнедеятельности и вызывающая необходи</w:t>
        <w:softHyphen/>
        <w:t>мость мер социальной защит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ая недостаточность при длительном или постоян</w:t>
        <w:softHyphen/>
        <w:t>ном ограничении трудоспособности, при которой больные нуждаются в постороннем постоянном уход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ая недостаточность, при которой больные не могут себя обслужи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болевания, занимающие первые три ранговых места в структуре инвалидност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зни системы кровообращения, травмы всех локализа</w:t>
        <w:softHyphen/>
        <w:t>ций, психические расстрой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зни органов дыхания, болезни системы кровообраще</w:t>
        <w:softHyphen/>
        <w:t>ния, травмы всех локализац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авмы всех локализаций, злокачественные новообразова</w:t>
        <w:softHyphen/>
        <w:t>ния, болезни органов дых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зни системы кровообращения, злокачественные новооб</w:t>
        <w:softHyphen/>
        <w:t>разования, болезни костно-мышечной систем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зни системы кровообращения, травмы всех локализа</w:t>
        <w:softHyphen/>
        <w:t>ций, злокачественные ново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атистический документ, используемый для изучения пер</w:t>
        <w:softHyphen/>
        <w:t>вичной инвалидност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лон амбулаторного пациен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ый талон инвалид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тренное извещение об инвалиднос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а направления больного на медико-социальную экс</w:t>
        <w:softHyphen/>
        <w:t>пертиз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ение на медико-социальную экспертизу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47:00Z</dcterms:created>
  <dc:creator>Марина</dc:creator>
  <dc:description/>
  <dc:language>en-US</dc:language>
  <cp:lastModifiedBy>Марина</cp:lastModifiedBy>
  <dcterms:modified xsi:type="dcterms:W3CDTF">2012-06-07T11:47:00Z</dcterms:modified>
  <cp:revision>1</cp:revision>
  <dc:subject/>
  <dc:title/>
</cp:coreProperties>
</file>