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овые зада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расчета и анализа показателе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мбулаторно-поликлинических и стационарных учреждений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ерите один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, характеризующие деятельность стационар</w:t>
        <w:softHyphen/>
        <w:t>ных учреждений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е число дней занятости койки в году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яя длительность пребывания больного на койк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от койк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ничная летальность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ышеперечисленны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четная статистическая форма, применяемая  для анализа заболеваемости в поликлинике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больных злокачественными новообразованиями (ф. 35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заболеваниях активным туберкулезом (ф. 8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числе заболеваний, зарегистрированных у боль</w:t>
        <w:softHyphen/>
        <w:t>ных,  проживающих  в  районе  обслуживания лечебного учреждения (ф. 12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медицинской помощи детям и подросткам-школьникам (ф. 31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медицинской помощи беременным, роженицам и родильницам (ф. 32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четная статистическая форма, используемая для углу</w:t>
        <w:softHyphen/>
        <w:t>бленного изучения стационарной помощи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ая карта стационарного больного (ф. 003/у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деятельности стационара (ф. 14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ок ежедневного учета движения больных и коечного фонда стационара (ф. 007/у-02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травмах, отравлениях и некоторых других послед</w:t>
        <w:softHyphen/>
        <w:t>ствиях воздействия внешних причин (ф. 57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медицинской помощи детям и подросткам-школьникам (ф. 31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ные, необходимые для расчета уровня госпитализа</w:t>
        <w:softHyphen/>
        <w:t>ции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экстренных госпитализаций, общее число госпита</w:t>
        <w:softHyphen/>
        <w:t>лизаций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поступивших в стационар, среднегодовая численность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поступивших в стационар, численность населения на конец года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поступивших в стационар, численность населения на начало г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е число госпитализирован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, число зарегистрированных  пациентов за год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ные, необходимые для расчета показателя среднего числа дней занятости койки в году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койко-дней, проведенных больными в стационаре, число дней в году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проведенных больными койко-дней, число выбыв</w:t>
        <w:softHyphen/>
        <w:t>ших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койко-дней, проведенных больными в стационаре, среднегодовое число коек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переведенных из отделения больных, среднегодовое число коек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годовое число коек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оступивших + выписанных + умерших) больных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расчета показателя средней дли</w:t>
        <w:softHyphen/>
        <w:t>тельности пребывания больного на койке используются данные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фактически проведенных больными койко-дней, сред</w:t>
        <w:softHyphen/>
        <w:t>негодовое число коек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исло койко-дней, проведенных больными в стационар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ступивших + выписанных + умерших) больных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выбывших больных, среднегодовое число коек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 фактически  проведенных  больными  койко-дней, число дней в году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исло дней в году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ступивших + выписанных + умер</w:t>
        <w:softHyphen/>
        <w:t>ших) больных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ь больничной леталь</w:t>
        <w:softHyphen/>
        <w:t>ности рассчитывается по формуле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больных в стационаре / число выписанных больных) х 100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больных в стационаре / число поступив</w:t>
        <w:softHyphen/>
        <w:t>ших) х 100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больных в стационаре / число выбывших больных) х 100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больных в стационаре / число выбывших больных) х 1000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умерших больных в стационаре / число выбывших больных) х 10 000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ные используемые для расчета показателя полноты охвата диспансерным наблюдением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лиц, состоящих на диспансерном учете на конец отчетного периода, общее число больных лиц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больных лиц, среднегодовая численность насе</w:t>
        <w:softHyphen/>
        <w:t>ления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лиц, состоящих на диспансерном учете на конец отчетного периода, число зарегистрированных заболеваний у прикрепленного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лиц, состоящих на диспансерном учете на конец отчетного периода, среднегодовая численность прикреплен</w:t>
        <w:softHyphen/>
        <w:t>ного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зарегистрированных заболеваний у прикрепленно</w:t>
        <w:softHyphen/>
        <w:t>го населения, среднегодовая численность прикрепленного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ь, характеризующий доступность населению амбулаторно-поликлинической помощи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ктическая среднечасовая нагрузка врача в поликлиник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еделение посещений городских жителей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плана посещений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е число посещений на 1 жителя в год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торность обращений в поликлинику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ь, характеризующий организационный уро</w:t>
        <w:softHyphen/>
        <w:t>вень работы по диспансеризации больных в поликлиник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ват декретированного населения вакцинопрофилактикой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я больных, состоящих на диспансерном учет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ффективность диспансеризаци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е число посещений на 1 жителя в год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а больных, состоящих на диспансерном уче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48:00Z</dcterms:created>
  <dc:creator>Марина</dc:creator>
  <dc:description/>
  <dc:language>en-US</dc:language>
  <cp:lastModifiedBy>Марина</cp:lastModifiedBy>
  <dcterms:modified xsi:type="dcterms:W3CDTF">2012-06-07T11:48:00Z</dcterms:modified>
  <cp:revision>1</cp:revision>
  <dc:subject/>
  <dc:title/>
</cp:coreProperties>
</file>