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показателей деятельности учрежде</w:t>
        <w:softHyphen/>
        <w:t>ний охраны материнства и детст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дин из основных показателей, характеризующих уро</w:t>
        <w:softHyphen/>
        <w:t>вень организации диспансеризации беременны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абортов у женщин фертильного возра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абортов и ро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нний охват беременных диспансерным наблюдени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недоношен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оперативных пособий при род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казатели, характеризующие деятельность женской консультации по диспансеризации беременных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льный вес беременных, осмотренных терапев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льный вес беременных, обследованных на инфекции, передающиеся половым путе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льный   вес   беременных,   обследованных   на   резус-принадлежнос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льный вес женщин,  страдающих экстрагенитальной патологи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ышеперечисленн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удельного веса физиологи</w:t>
        <w:softHyphen/>
        <w:t>ческих родо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изиологических родов, всего род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изиологических родов, число родившихся живыми и мертв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изиологических родов, число родов с осложне</w:t>
        <w:softHyphen/>
        <w:t>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изиологических родов, число родившихся живы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физиологических родов, численность женщин фертильного возра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ные, необходимые для расчета показателя раннего охвата беременных диспансерным наблюдением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и под наблюдение со сроком беременности до 8 нед, всего поступило под наблюдение беременных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и под наблюдение со сроком беременности до 24 нед, всего поступило под наблюдение беремен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и под наблюдение со сроком беременности до 18 нед, всего поступило под наблюдение беремен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и под наблюдение со сроком беременности до 20 нед, всего поступило под наблюдение беременных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и под наблюдение со сроком беременности до 12 нед, всего поступило под наблюдение беремен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ный статистический документ, используемый для анализа медицинской помощи беременным женщина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менная карта родильного дома, родильного отделения больницы (ф. 113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рерывании беременности (в сроки до 28 нед) (ф. 13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оме ребенка (ф. 41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беременным, роженицам и родильницам (ф. 32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дицинская карта прерывания беременности (ф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03-1/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ный статистический документ, используемый для анализа медицинской помощи детя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оме ребенка (ф. 41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етях-инвалидах (ф. 19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беременным, роженицам и родильницам (ф. 32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развития ребенка (ф. 112/у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медицинской помощи детям и подросткам-школьникам (ф. 31)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0:00Z</dcterms:created>
  <dc:creator>Марина</dc:creator>
  <dc:description/>
  <dc:language>en-US</dc:language>
  <cp:lastModifiedBy>Марина</cp:lastModifiedBy>
  <dcterms:modified xsi:type="dcterms:W3CDTF">2012-06-07T11:51:00Z</dcterms:modified>
  <cp:revision>1</cp:revision>
  <dc:subject/>
  <dc:title/>
</cp:coreProperties>
</file>