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овые зада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расчета и анализа показателей экономической деятель</w:t>
        <w:softHyphen/>
        <w:t>ности учреждений здравоохранения»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ерите один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виды ресурсов, используемые учреждениями здравоохранения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трументальные и технически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е и нематериальны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тные и статистические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финансовые и материальны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тистические и технические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сновные средства в здравоохран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о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дицинское оборудование организаций здравоохранения, которое используется для производства медицинских това</w:t>
        <w:softHyphen/>
        <w:t>ров и услуг, реализуемых населению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ная часть активов организаций здравоохранения, которая длительное время используется для производства медицинских товаров и услуг, постепенно перенося на них свою стоимос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активы организаций здравоохранения, используемые для производства медицинских товаров и услуг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ная часть активов организаций здравоохранения используемых для реализации медицинских товаров и услуг нас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ы организаций здравоохранения, включая медицин</w:t>
        <w:softHyphen/>
        <w:t>ское оборудование, используемое для производства меди</w:t>
        <w:softHyphen/>
        <w:t>цинских товаров и услуг, постепенно перенося на них свою стоимость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риальную основу амортизации представляет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ансовая стоимость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ндоотдача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й износ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ндовооруженность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ая стоимос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показатели полноты и эффективности исполь</w:t>
        <w:softHyphen/>
        <w:t>зования основных средств в здравоохранении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ансовая стоимость, общая стоимость, срок эксплуата</w:t>
        <w:softHyphen/>
        <w:t xml:space="preserve">ции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фондоотдача, фондоемкость, фондовооруженность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ндовооруженность, балансовая стоимость, срок эксплуа</w:t>
        <w:softHyphen/>
        <w:t>таци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годовая стоимость основных средств, фондоемкость, фондовооруженность, фондоотдача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годовая стоимость основных средств, срок эксплуата</w:t>
        <w:softHyphen/>
        <w:t>ции, фондоотдача, физический износ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ля расчета коэффициента физического износа необходимо знать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ктическое число лет эксплуатаци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учку от реализации медицинских товаров, среднесписочную численность персонала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ктическое число лет эксплуатации, нормативный срок   эксплуатаци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ктическое число лет эксплуатации, среднесписочную чис</w:t>
        <w:softHyphen/>
        <w:t>ленность персонала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годовую балансовую стоимость основных средств, фактическое число лет эксплуатаци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сновные показатели финансовых результатов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</w:t>
        <w:softHyphen/>
        <w:t>зации здравоохранения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аловая прибыль, чистая прибыль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ческий и моральный износ, расходы и доходы органи</w:t>
        <w:softHyphen/>
        <w:t>заций здравоохранения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ловая прибыль, выручка организаций, балансовая стои</w:t>
        <w:softHyphen/>
        <w:t>мость, срок эксплуатаци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менные затраты, частичная себестоимость продукции, полная прибыль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тая прибыль, затраты, среднегодовая стоимость основ</w:t>
        <w:softHyphen/>
        <w:t>ных средств, физический износ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лная себестоимость продук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о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на производство и доходы организаци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ходы организаци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ученная прибыль от реализации продукции (работ, услуг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ализация продукции и издержки производства.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3атраты на производство и реализацию продукции (работ, услуг)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8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нтабельность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д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о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ица между выручкой от реализации медицинских това</w:t>
        <w:softHyphen/>
        <w:t>ров и полной себестоимостью проданных медицинских това</w:t>
        <w:softHyphen/>
        <w:t>ров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ица между показателями расходов и доходов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е суммы валовой прибыли к сумме уплаченных налогов и других платежей в бюджет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е чистой прибыли к общему объему выручки от реализации медицинских товаров и услуг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а чистой прибыли и сумма валовой прибыл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ные, необходимые для расчета чистой прибыли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умма валовой прибыли и сумма уплаченных налогов и дру</w:t>
        <w:softHyphen/>
        <w:t>гих платежей в бюджет и внебюджетные фонды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а чистой прибыли и полные затраты на производство медицинских товаров и услуг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учка от реализации медицинских товаров и услуг и сумма чистой прибыл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а валовой прибыли и полная себестоимость медицин</w:t>
        <w:softHyphen/>
        <w:t>ских товаров и услуг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ансовая стоимость основных средств и среднесписочная численность работающих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аловые затра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о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умма переменных и постоянных затрат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затраты на себестоимость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а валовой прибыли и сумма чистой прибыл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ий объем выручки от реализации медицинских товаров и услуг.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умма общей выручки и валовой прибыл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2:00Z</dcterms:created>
  <dc:creator>Марина</dc:creator>
  <dc:description/>
  <dc:language>en-US</dc:language>
  <cp:lastModifiedBy>Марина</cp:lastModifiedBy>
  <dcterms:modified xsi:type="dcterms:W3CDTF">2012-06-07T11:52:00Z</dcterms:modified>
  <cp:revision>2</cp:revision>
  <dc:subject/>
  <dc:title/>
</cp:coreProperties>
</file>