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Композиция в изобразительном искусстве. Рисование на тему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«Осень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произведениями изобразительного искус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особенностями рисования тематической компози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отличать пейзаж от картин другого жанр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ирать цветовую гамму, согласно настроению, переданному в произвед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элементарное изображение в рисунке пропорций и основного цвета выражаемых объе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родного края, восхищение ее неповторимой красот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-эстетические чув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умага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раски акварельные, гуашевые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исти (широкие, узкие)</w:t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Баночка с водой, палитра, тряпочка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ная презентация на тему «Осень в произведениях великих художников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ная презентация на тему «Бальмонт. Осень»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айды с поэтапным рисованием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удиозапись П.И.Чайковский «Времена го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становка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на уроке мы продолжим любоваться красотой осенне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ук в дверь). Вой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Королева Осень. За ней идут свита из Листочков и три Осенних месяца.</w:t>
      </w:r>
    </w:p>
    <w:p>
      <w:pPr>
        <w:pStyle w:val="Normal"/>
        <w:rPr/>
      </w:pPr>
      <w:r>
        <w:rPr>
          <w:b/>
          <w:sz w:val="28"/>
          <w:szCs w:val="28"/>
        </w:rPr>
        <w:t>Королева Осень</w:t>
      </w:r>
      <w:r>
        <w:rPr>
          <w:sz w:val="28"/>
          <w:szCs w:val="28"/>
        </w:rPr>
        <w:t>: Так, что у нас здес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ентябрь</w:t>
      </w:r>
      <w:r>
        <w:rPr>
          <w:sz w:val="28"/>
          <w:szCs w:val="28"/>
        </w:rPr>
        <w:t>: Здесь все хорошо. Это же школа. Здесь ребята всегда готовы. За ними можно не перепроверять.(Обращается к ученикам.) Здравствуйте, реб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! Мы с Королевой Осенью обходим ее владения, проверяем, кто как к осени гото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ролева и ее сопровождение здороваются с учениками.)</w:t>
      </w:r>
    </w:p>
    <w:p>
      <w:pPr>
        <w:pStyle w:val="Normal"/>
        <w:rPr/>
      </w:pPr>
      <w:r>
        <w:rPr>
          <w:b/>
          <w:sz w:val="28"/>
          <w:szCs w:val="28"/>
        </w:rPr>
        <w:t>Королева Осень</w:t>
      </w:r>
      <w:r>
        <w:rPr>
          <w:sz w:val="28"/>
          <w:szCs w:val="28"/>
        </w:rPr>
        <w:t>: Очень хорошо, Сентябрь. Ты меня никогда не подводишь. (Обращается к другим месяцам.) А что у нас в лесу?</w:t>
      </w:r>
    </w:p>
    <w:p>
      <w:pPr>
        <w:pStyle w:val="Normal"/>
        <w:rPr/>
      </w:pPr>
      <w:r>
        <w:rPr>
          <w:b/>
          <w:sz w:val="28"/>
          <w:szCs w:val="28"/>
        </w:rPr>
        <w:t>Октябрь</w:t>
      </w:r>
      <w:r>
        <w:rPr>
          <w:sz w:val="28"/>
          <w:szCs w:val="28"/>
        </w:rPr>
        <w:t>: Листочки подготовили доклад.</w:t>
      </w:r>
    </w:p>
    <w:p>
      <w:pPr>
        <w:pStyle w:val="Normal"/>
        <w:rPr/>
      </w:pPr>
      <w:r>
        <w:rPr>
          <w:b/>
          <w:sz w:val="28"/>
          <w:szCs w:val="28"/>
        </w:rPr>
        <w:t>1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в лесу над нитью серебри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очут паучки – телефон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уже от елки до ос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вода, сверкают паут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звон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ушайте осенние зада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ло, медведь! Вы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же не за горами хол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зима не подошла к п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ужно срочно подыскать берлог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звонки у белок и еж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рхних и до нижних этаж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ьте поскорей свои кладов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ает ли припасов для зимов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звонки у старого бол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цапель все готово для отл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 отлету вс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преле снова ожидаем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ло, зайчата! - слышится из трубки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т зима, скорей меняйте шуб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звонки у липы и у кл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ло, скажите, кто у телеф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ло, у телефона мурав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ойте муравейники сво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листоч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это р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чка, р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почему для раков нет мест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чка отве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вра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кажу вам, где зимуют раки!</w:t>
      </w:r>
    </w:p>
    <w:p>
      <w:pPr>
        <w:pStyle w:val="Normal"/>
        <w:rPr/>
      </w:pPr>
      <w:r>
        <w:rPr>
          <w:b/>
          <w:sz w:val="28"/>
          <w:szCs w:val="28"/>
        </w:rPr>
        <w:t>Октябрь:</w:t>
      </w:r>
      <w:r>
        <w:rPr>
          <w:sz w:val="28"/>
          <w:szCs w:val="28"/>
        </w:rPr>
        <w:t xml:space="preserve"> Привет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уже холоднова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для птиц вывешивать кормуш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нах, на балконах, на опуш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птицы -  наши добрые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о друзей нам забывать нельзя!</w:t>
      </w:r>
    </w:p>
    <w:p>
      <w:pPr>
        <w:pStyle w:val="Normal"/>
        <w:rPr/>
      </w:pPr>
      <w:r>
        <w:rPr>
          <w:b/>
          <w:sz w:val="28"/>
          <w:szCs w:val="28"/>
        </w:rPr>
        <w:t>Королева Осень:</w:t>
      </w:r>
      <w:r>
        <w:rPr>
          <w:sz w:val="28"/>
          <w:szCs w:val="28"/>
        </w:rPr>
        <w:t xml:space="preserve"> Месяцы, а вы сами гото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ентябрь: </w:t>
      </w:r>
      <w:r>
        <w:rPr>
          <w:sz w:val="28"/>
          <w:szCs w:val="28"/>
        </w:rPr>
        <w:t>Жду - не дождусь наступления осе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чается лето, кончается,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це не светит, а прячется где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ждь-первоклассник, робея немнож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сую линейку линует окош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  <w:r>
        <w:rPr>
          <w:sz w:val="28"/>
          <w:szCs w:val="28"/>
        </w:rPr>
        <w:t>: Я тоже готов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тябре, в ок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ый дождик во дворе.</w:t>
      </w:r>
    </w:p>
    <w:p>
      <w:pPr>
        <w:pStyle w:val="Normal"/>
        <w:rPr/>
      </w:pPr>
      <w:r>
        <w:rPr>
          <w:sz w:val="28"/>
          <w:szCs w:val="28"/>
        </w:rPr>
        <w:t>На лугах мертва тр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олчал кузне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товлены д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иму для печек.</w:t>
      </w:r>
    </w:p>
    <w:p>
      <w:pPr>
        <w:pStyle w:val="Normal"/>
        <w:rPr/>
      </w:pPr>
      <w:r>
        <w:rPr>
          <w:b/>
          <w:sz w:val="28"/>
          <w:szCs w:val="28"/>
        </w:rPr>
        <w:t>Ноябрь:</w:t>
      </w:r>
      <w:r>
        <w:rPr>
          <w:sz w:val="28"/>
          <w:szCs w:val="28"/>
        </w:rPr>
        <w:t xml:space="preserve"> И я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сенними тучами где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иный затих раз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ках, где бегало л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ноцветный улегся ков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бей загрустил за око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вычно притихли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сенним ковровым доро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приходит з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Осень: Хорошо, что вы готовы. Ну, что пойдем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уходя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, надеюсь, вы догадались, что мы сегодня будем рисовать? (Ос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будем рисовать осенний пейзаж. Что же такое «пейзаж»?</w:t>
      </w:r>
    </w:p>
    <w:p>
      <w:pPr>
        <w:pStyle w:val="Normal"/>
        <w:rPr/>
      </w:pPr>
      <w:r>
        <w:rPr>
          <w:b/>
          <w:sz w:val="28"/>
          <w:szCs w:val="28"/>
        </w:rPr>
        <w:t>Ученики:</w:t>
      </w:r>
      <w:r>
        <w:rPr>
          <w:sz w:val="28"/>
          <w:szCs w:val="28"/>
        </w:rPr>
        <w:t xml:space="preserve"> Пейзаж –это изображение природы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ела стреко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ошины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ама как вертол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, в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ад, впер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водная бес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ый из нас воспринимает окружающий мир по-своему. Все в природе имеет свой определенный цвет, который под влиянием освещения, расположения в пространстве, состояния воздуха может меняться. Все состояние мира и передает живопись с помощью красок. С помощью цвета, цветовых сочетаний, гармонии холодных и теплых цветов художник передает самые разнообразные чувства и настроения: радость, грусть, нежность, тревогу, ожидание. Ярким примером передачи настроения, красоты осеннего пейзажа с помощью цвета являются картины великих художник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i/>
          <w:sz w:val="28"/>
          <w:szCs w:val="28"/>
        </w:rPr>
        <w:t>Анализ репродукций.</w:t>
      </w:r>
      <w:r>
        <w:rPr>
          <w:b/>
          <w:sz w:val="28"/>
          <w:szCs w:val="28"/>
        </w:rPr>
        <w:t xml:space="preserve"> Показ слайдов «Ос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жно ли при помощи цвета передать настрое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равним картину сверху с картиной, которая расположена ниже.                    - Что можно сказ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красками художники показали свое «настроение»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.Работа над музыкальным рядом</w:t>
      </w:r>
      <w:r>
        <w:rPr>
          <w:b/>
          <w:sz w:val="28"/>
          <w:szCs w:val="28"/>
        </w:rPr>
        <w:t>. Показ слайдов «Бальмо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 только при помощи красок можно передать свое настроение, свою любовь к родной природе, но и при помощи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красками мы с вами пользуемся на уро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тличаются акварельные краски от гуа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 какими красками мы будем пользоваться сегодня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йзажи, которые сегодня мы выполняем, относятся к тематическим рисункам. Рисование на темы надо вести в определенной последовательнос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к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и мышки как-то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еть – который 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и дернули за ги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друг раздался страшный зво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и мышки вон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дагогический рисунок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яю этапы выполнения рисунка и показываю на образц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Образец рисунка «Осенний пейзаж» на слайда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стоятельная рабо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е «Осенний пейзаж», используя ту же последовательность, что и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тог урок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Выставка работ учащихся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доске выставлены лучшие работы. Чтобы получить такие красивые осенние пейзажи, вы вдумчиво выбирали сочетание красок, подходящие осенней по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и произведениями вы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является главным в этих произведениях?</w:t>
      </w:r>
    </w:p>
    <w:p>
      <w:pPr>
        <w:pStyle w:val="Normal"/>
        <w:rPr/>
      </w:pPr>
      <w:r>
        <w:rPr>
          <w:sz w:val="28"/>
          <w:szCs w:val="28"/>
        </w:rPr>
        <w:t>-Любовь к родной природе - главный источник вдохновения у художни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14:00Z</dcterms:created>
  <dc:creator>FuckYouBill</dc:creator>
  <dc:description/>
  <cp:keywords/>
  <dc:language>en-US</dc:language>
  <cp:lastModifiedBy>FuckYouBill</cp:lastModifiedBy>
  <cp:lastPrinted>2010-11-09T16:39:00Z</cp:lastPrinted>
  <dcterms:modified xsi:type="dcterms:W3CDTF">2010-11-09T13:40:00Z</dcterms:modified>
  <cp:revision>8</cp:revision>
  <dc:subject/>
  <dc:title>Ход изо урока</dc:title>
</cp:coreProperties>
</file>