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Интегрированное занятие в 1-ой младшей группе по теме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«У солнышка в гостях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(авторская разработка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  <w:lang w:val="en-US"/>
        </w:rPr>
      </w:pPr>
      <w:r>
        <w:rPr>
          <w:rFonts w:cs="Times New Roman" w:ascii="Times New Roman" w:hAnsi="Times New Roman"/>
          <w:b/>
          <w:sz w:val="36"/>
          <w:szCs w:val="36"/>
          <w:lang w:val="en-US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Программное содержание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Формировать умения различать и правильно называть цвет предмета объединять их по признаку цвета(желтые прищепки- к желтому солнышку),по признаку размера(большие колечки- в большую корзину,маленькие-в маленькую)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Развивать мелкую моторику пальцев рук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Воспитывать отзывчивость,доброту,сочувствие к игровым персонажам(солнышку),желание помогать им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32"/>
          <w:szCs w:val="32"/>
        </w:rPr>
        <w:t>Материал:</w:t>
      </w:r>
      <w:r>
        <w:rPr>
          <w:rFonts w:cs="Times New Roman" w:ascii="Times New Roman" w:hAnsi="Times New Roman"/>
          <w:b/>
          <w:sz w:val="28"/>
          <w:szCs w:val="28"/>
        </w:rPr>
        <w:t>стол,на столе-домик,силуэт солнышка,колечки от пирамидки разного цвета и размера(красные,синие,желтые,зеленые;большие и маленькие),прищепки желтого цвета по 2-3 на каждого ребенка,мольберт,гуашь желтого цвета,нарисованное на ватмане солнце без лучиков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32"/>
          <w:szCs w:val="32"/>
        </w:rPr>
        <w:t>Методические приемы:</w:t>
      </w:r>
      <w:r>
        <w:rPr>
          <w:rFonts w:cs="Times New Roman" w:ascii="Times New Roman" w:hAnsi="Times New Roman"/>
          <w:b/>
          <w:sz w:val="28"/>
          <w:szCs w:val="28"/>
        </w:rPr>
        <w:t>игровой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ab/>
        <w:tab/>
        <w:t>наглядный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ab/>
        <w:tab/>
        <w:t>словесный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32"/>
          <w:szCs w:val="32"/>
        </w:rPr>
        <w:t>Активизация словаря:</w:t>
      </w:r>
      <w:r>
        <w:rPr>
          <w:rFonts w:cs="Times New Roman" w:ascii="Times New Roman" w:hAnsi="Times New Roman"/>
          <w:b/>
          <w:sz w:val="28"/>
          <w:szCs w:val="28"/>
        </w:rPr>
        <w:t>обогащать словарный запас детей словами:солнышко,лучики,красный.желтый,зеленый,синий,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ольшой,маленький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32"/>
          <w:szCs w:val="32"/>
        </w:rPr>
        <w:t>Предварительная работа</w:t>
      </w:r>
      <w:r>
        <w:rPr>
          <w:rFonts w:cs="Times New Roman" w:ascii="Times New Roman" w:hAnsi="Times New Roman"/>
          <w:b/>
          <w:sz w:val="28"/>
          <w:szCs w:val="28"/>
        </w:rPr>
        <w:t>:игры с пирамидками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32"/>
          <w:szCs w:val="32"/>
        </w:rPr>
        <w:t>Организация детей</w:t>
      </w:r>
      <w:r>
        <w:rPr>
          <w:rFonts w:cs="Times New Roman" w:ascii="Times New Roman" w:hAnsi="Times New Roman"/>
          <w:b/>
          <w:sz w:val="28"/>
          <w:szCs w:val="28"/>
        </w:rPr>
        <w:t>:стоя полукругом у стола,рисование у мольберта,за столом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32"/>
          <w:szCs w:val="32"/>
        </w:rPr>
        <w:t>Индивидуальная работа:</w:t>
      </w:r>
      <w:r>
        <w:rPr>
          <w:rFonts w:cs="Times New Roman" w:ascii="Times New Roman" w:hAnsi="Times New Roman"/>
          <w:b/>
          <w:sz w:val="28"/>
          <w:szCs w:val="28"/>
        </w:rPr>
        <w:t>СамираМ. упражнять в определении цвета и размера предмет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Ход занятия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32"/>
          <w:szCs w:val="32"/>
        </w:rPr>
        <w:t>-</w:t>
      </w:r>
      <w:r>
        <w:rPr>
          <w:rFonts w:cs="Times New Roman" w:ascii="Times New Roman" w:hAnsi="Times New Roman"/>
          <w:b/>
          <w:sz w:val="28"/>
          <w:szCs w:val="28"/>
        </w:rPr>
        <w:t>Мы сегодня с вами пойдем в гости.Посмотрите-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На поляне дом стоит…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ы ворота открываем,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сех вас в гости приглашаем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Возьмитесь за ручки и пойдем к солнышку в гости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Зашагали ножки топ-топ-топ,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ямо по дорожке топ-топ топ,</w:t>
      </w:r>
      <w:bookmarkStart w:id="0" w:name="_GoBack"/>
      <w:bookmarkEnd w:id="0"/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у-ка веселее топ-топ-топ,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т как мы умеем топ-топ-топ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Вот какой мы видим дом,интересно кто же в нем?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Кто живет в домике?(Солнышко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Давайте пригласим его на прогулку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Солнышко,солнышко,погуляй у речки,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лнышко,солнышко,раскидай колечки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ы колечки соберем, золоченые возьмем,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играем,покатаем и опять тебе вернем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А вот и разноцветные колечки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Будем с ними мы играть,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удем весело катать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,ребята, не зевайт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колечки разбирайте» (дети берут колечки)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«А какой же у вас цвет,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Дайте мне скорей ответ?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Какого цвета у тебя колечко? (опрос детей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Как мы будем играть с ними? (катать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Молодцы! Поиграли.покатали,а теперь надо колечки в корзинки убрать: большие колечки- в большую корзину, а маленькие- в маленькую. (работа детей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Какое у тебя колечко?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В какую корзину ты его положишь?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Молодцы! Все правильно сделали, но…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Наше солнце загрустило,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зки низко опустило…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Что же случилось?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У солнышка пропали лучики.Надо помочь прищипнуть его лучики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Какого цвета солнышко?(желтого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А какие будут лучики?(тоже желтые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та детей-прощипывание прищепок, беседа во время работы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Для чего солнышку нужны лучики?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Кого будет греть солнышко?(ребяток, травку,кошечку…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Как оно греет? (лучиками гладит по головке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Вот как наше солнышко расправило свои лучики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А теперь, покажите, крошки, мне свои ладошки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Две ладошки у меня, мы с ладошками родня,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удем пальчики считать и ладошкой рисовать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А этому солнышку мы лучики ладошкой нарисуем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та детей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Вот и солнце засветило,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сияло, заискрилось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ы картинку рисовали,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адошку в краску мы макали,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тавив яркие следы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т так чудо!Посмотри!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жу я, что малыш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исовали от души,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исовали, как умели,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Желтой краски не жалели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Вот как весело, когда с нами солнышко.Всем нужно солнышко, чтобы расти и быть здоровым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Хорошо, хорошо солнышко смеется,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 под солнышком всем весело живется!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А теперь мои друзья, ручки мыть идти пора!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1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f97dd2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4F4F4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</TotalTime>
  <Application>LibreOffice/7.4.7.2$Linux_X86_64 LibreOffice_project/40$Build-2</Application>
  <AppVersion>15.0000</AppVersion>
  <Pages>1</Pages>
  <Words>492</Words>
  <Characters>2807</Characters>
  <CharactersWithSpaces>3293</CharactersWithSpaces>
  <Paragraphs>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6T18:23:00Z</dcterms:created>
  <dc:creator>User</dc:creator>
  <dc:description/>
  <dc:language>en-US</dc:language>
  <cp:lastModifiedBy>Admin</cp:lastModifiedBy>
  <dcterms:modified xsi:type="dcterms:W3CDTF">2012-05-31T17:54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