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7 г.Вольск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историко-географического веч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юбить Россию – значит знать её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врилюк Елена Григо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торико-географический вечер «Любить Россию - значит знать 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цель меропри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воспитанию любви к Родине, к малой Родине – Саратовской области; воспитывать в учениках способность эмоционально отзываться на прекрасное, содействовать воспитанию человека нравственного, доб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я детей по географии и истории России, Сарат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 «Любить Россию – значит знать е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ы – газеты по истории и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 вед.  </w:t>
      </w:r>
      <w:r>
        <w:rPr>
          <w:sz w:val="28"/>
          <w:szCs w:val="28"/>
        </w:rPr>
        <w:t>Дорогие друзья! Мы приветствуем вас на историко – географическом вечере, посвященном нашей стране –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</w:t>
      </w:r>
      <w:r>
        <w:rPr>
          <w:sz w:val="28"/>
          <w:szCs w:val="28"/>
        </w:rPr>
        <w:t>. Любить свою  Родину – это значит знать ее. Проверить ваши знания по истории и географии России нам помогут конкурсы, викторины и игры, которые будут проводиться на нашем вечере. Самый активный участник будет удостоен звания «Почетный историк и географ».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</w:t>
      </w:r>
      <w:r>
        <w:rPr>
          <w:sz w:val="28"/>
          <w:szCs w:val="28"/>
        </w:rPr>
        <w:t>. Константин Дмитриевич Ушинский сказал: «Много есть на свете кроме нашей страны всяких государств и земель, но одна у человека родная мать, одна у него и родин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отворение «Откуда начинается Россия» В. Б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начинается Росс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урил? Камчатки или Команд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чем грустят глаза ее степ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мышами всех ее оз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начинается с пристр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руду, к терпенью, к правде, к добр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 чем ее звезда. Она прекр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горит и светит в темн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юда все дела ее больш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неповторимая судьб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сли ты причастен к ней –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гор берет начало, а с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</w:t>
      </w:r>
      <w:r>
        <w:rPr>
          <w:sz w:val="28"/>
          <w:szCs w:val="28"/>
        </w:rPr>
        <w:t>. Русь, Россия, Родина – эти понятия для нас неотделимы. Родина у каждого из нас одна – она дана нам судьбой, завещана нашими пред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</w:t>
      </w:r>
      <w:r>
        <w:rPr>
          <w:sz w:val="28"/>
          <w:szCs w:val="28"/>
        </w:rPr>
        <w:t>. Понятие «Родина» имеет для нас несколько значений: это и великая страна с великой историей, это и то место на земле, где человек родился и рос, где находятся могилы его предков, где он познал первые радости и не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Не случайно в трудные критические минуты своей жизни люди вспоминают место, где родились, т.е. свою малую родину – Саратовский край, город Вольс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о Воль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А что мы знаем о нашей малой родине, о нашем крае?  Ответить на этот вопрос нам поможет викторина, которая посвящена Саратовской области и городу Вольску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торина.</w:t>
      </w:r>
    </w:p>
    <w:p>
      <w:pPr>
        <w:pStyle w:val="Normal"/>
        <w:rPr/>
      </w:pPr>
      <w:r>
        <w:rPr>
          <w:sz w:val="28"/>
          <w:szCs w:val="28"/>
        </w:rPr>
        <w:t>- Какова площадь Саратовской области?  (100, 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аком городе Саратовской области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от город был основан возвратившимися из Польши раскольниками-старообрядцами, ранее бежавшими за границу из-за религиозных притеснений. Его название происходит от татарского слова, которое на русском языке означает «рыба» Ныне это крупный промышленный центр Поволжья, где выпускаются тяжелые землеройные машины, дизели для судов и автомобилей, химические волокна. Город – мощный энергетический узел в составе ГЭС, ТЭС, АЭС. В городе быстро растет население,  по темпам роста которого он занимает 1 место в области и 3 в Поволжье. Город превратился в один из культурных центров Саратовской области». (Балаково)</w:t>
      </w:r>
    </w:p>
    <w:p>
      <w:pPr>
        <w:pStyle w:val="Normal"/>
        <w:rPr/>
      </w:pPr>
      <w:r>
        <w:rPr>
          <w:sz w:val="28"/>
          <w:szCs w:val="28"/>
        </w:rPr>
        <w:t>-Сколько районов входит в состав Саратовской области?   (3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район в Правобережье самый  большой  по площади?  (Воль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ображено на гербе г. Вольска?  (В верхней части щита герб Саратовской области: в голубом поле три стерляди. В нижней – лежащий медведь в золотом пол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лся г. Вольск до 1780г.?   (Малык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каком городе Саратовской области идет ре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расположен у подножия трех гор, несколько раз «путешествовал» с одного берега Волги на другой.  В прошлом эта местность была захвачена татарским государством Золотая Орда.  В 16 веке по указу царя воеводой Засекиным был поставлен город-крепость. Город принимал участие в крестьянских восстаниях Степана Разина, Константина Булавина, Емельяна Пугачева. Сейчас это крупнейший промышленный, транспортный, культурный, научный центр Поволжья.»     (г. Саратов)</w:t>
      </w:r>
    </w:p>
    <w:p>
      <w:pPr>
        <w:pStyle w:val="Normal"/>
        <w:rPr/>
      </w:pPr>
      <w:r>
        <w:rPr>
          <w:sz w:val="28"/>
          <w:szCs w:val="28"/>
        </w:rPr>
        <w:t>- О какой реке, протекающей по территории  Саратовской области,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атываясь с древнего Валд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ерез Нижний, прямо на Увек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спешит, спешит, в себя вби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ути семь тысяч разных рек.           (Вол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названия река Волга имела раньше?   (Ра – щедрая, Итиль – река р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значает в переводе с финского название «Волга»?  (светлая, свящ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гербе какого города Саратовской области изображены «два арбуза в золотом поле»?  (Балаш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город Саратовской области является родиной Героя Советского Союза генерала И. В. Панфилова?       (Петров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Необозримая ширь полей .Развесистые белоствольные березы. Разливы рек. Степей необъятный простор. Это – Россия.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Ты смотришь в ясное голубое небо. Идешь лесными тропинками. Сидишь у прохладной  речки. Это Россия.</w:t>
      </w:r>
    </w:p>
    <w:p>
      <w:pPr>
        <w:pStyle w:val="Normal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Древние стены Кремля. Блеск куполов над храмами. Жизни минувшей след. И это – Россия.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Руки матери. Ее песни у твоей  колыбели. Душистый хлеб за праздничным столом. Это тоже Рос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Здравствуй, Родина мо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 xml:space="preserve">Неотъемлемой частью России, ее народа является русская речь. В живой народной речи издревле существует бесчисленное множество готовых кратких изречений. Их называют пословицами, поговорками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>В пословицах сказался разум нашего народа, глубина мысли, острота ума. Вспомним и мы устное народн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ются 5 человек.</w:t>
      </w:r>
    </w:p>
    <w:p>
      <w:pPr>
        <w:pStyle w:val="Normal"/>
        <w:rPr/>
      </w:pPr>
      <w:r>
        <w:rPr>
          <w:sz w:val="28"/>
          <w:szCs w:val="28"/>
        </w:rPr>
        <w:t>Выбрать карточку, на которой написана пословица. Прочитав ее, должен за 30 сек. мимикой и жестами донести до зрителей. Зрители должны угадать пословиц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рой другому яму, сам в нее попадеш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батого могила исправ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 будешь знать, скоро состариш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 двумя зайцами погонишься, ни одного не поймаеш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ез труда не вынешь рыбку из пруда.  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Немало существует пословиц и о верности Родине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Назовите пословицы о Родине.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(Если не знают, то ведущий читает первую половину пословицы – зал говорит вторую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 Своя земля   и в горсти мил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 На родной стороне  и камень знак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 Глупа та птица,  которой гнездо свое не мило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 И кости  по родине плачу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 На чужой сторонушке рад своей воронушке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 На чужой стороне  и весна не красна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7. Где родился, там и пригодился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тихотворение «Глобус»  Б. Заходер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Батюшки! Глобус попал под автобу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мялся в лепешку новехенький глобу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Многое наша Земля повидала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Но не видала такого скандала!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Неузнаваема стала планета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се перепуталось, все части света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Материки, острова, океаны,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Все параллели и меридианы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Компасы бедные бьются в истерик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еверный полюс в Южной Америке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Южный распался, как менее прочный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а два, на западный и на восточны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Африка сделала сальто – мортал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Дыбом обе Америки встали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И в довершение безобразия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лезла в Австралию Малая Азия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лышите, слышите, шип ядовитый –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Это кипит океан Ледовитый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Он заливает пустыню Сахара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 превращается в облако пар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От высочайшей горы Эвереста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Ныне осталось мокрое мест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А знаменитое озеро Эри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пряталось в очень глубокой пещер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Белое море слегка обмелело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Черное море совсем побелело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 не известно даже ученым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Белым назвать его, или Черны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место могучей реки Ориноко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ик Ориноко стоит одиноко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 очевидно очень страдает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Так как уже никуда не впадае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 небе кружат перелетные птицы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е понимая, куда же спуститьс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К южному тропику птицы летели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А прилетели в царство метел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озле экватора плавают льдины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Бродят пингвины в степях Украины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И по шоссейным дорогам Европы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Бегают тигры, слоны, антилопы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Белый медведь носится по лесу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щет дорогу на Родину, к полюс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А из под елки глядит, обомлев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Мишку, впервые увидевший,  лев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Где-то в Антарктике громко ревет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иний от холода бегемо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- Эй, не пора ли вернуться к порядку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ам ни к чему география всмятку!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Игра.</w:t>
      </w:r>
    </w:p>
    <w:p>
      <w:pPr>
        <w:pStyle w:val="Normal"/>
        <w:ind w:left="75" w:hanging="0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Во время аварии географические названия объектов перепутались. Помогите устранить неточност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Участники по одному выходят и переставляют таблички с назва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 Минеральные               Ворота        (3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Подкаменная                 Поляна        (6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 Карские                         Воды            (1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 Нижний                         Сулин          (7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 Маточкин                      Нос               (11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 Ясная                             Сопка             (10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 Красный                        Посад        (14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8. Западный                       Шар           (5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9. Малый                           Уренгой      (13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0. Ключевская                 Тунгуска       (2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1. Канин                           Тагил            (4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2. Великий                       Хинган         (9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3. Новый                          Устюг           (12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4. Павловский                 Саян                 (8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>Нам под ответственность дана</w:t>
      </w:r>
    </w:p>
    <w:p>
      <w:pPr>
        <w:pStyle w:val="Normal"/>
        <w:ind w:left="75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вся земля, и вся страна, -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трана возможностей гигантских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трана просторов океанских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трана Семеновых- Тян – Шанских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ернадских, Борзовых, Баранских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трана Воейковых, Шокальских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Козловых, Бергов, Пржевальских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трана, в которой жить, друзья,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лохим географам – нельзя!          (Ю.К. Ефремо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И историкам тож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ваши знания по истории и географи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ть ли страна, где одновременно бывает яркий день и темная ноч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а площадь территории Ро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йняя северная материковая точка Ро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пнейший остров на востоке Ро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два моря в России противоположны по положению, температуре воды и названию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город лета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полуостров говорит о своей величин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рез какие Ворота может пройти даже ледоко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город в нашей стране носит мужское им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каким числом государств граничит Росси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какой страной Россия имеет самую длинную границ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ый западный порт нашей стран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самый восточный город-миллионер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 каким именем известен в истории Московский князь Иван Ι</w:t>
      </w:r>
      <w:r>
        <w:rPr>
          <w:rFonts w:cs="Arial" w:ascii="Arial" w:hAnsi="Arial"/>
          <w:sz w:val="28"/>
          <w:szCs w:val="28"/>
        </w:rPr>
        <w:t>V</w:t>
      </w:r>
      <w:r>
        <w:rPr>
          <w:sz w:val="28"/>
          <w:szCs w:val="28"/>
        </w:rPr>
        <w:t>? (Грозны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царе  Иване Ι</w:t>
      </w:r>
      <w:r>
        <w:rPr>
          <w:rFonts w:cs="Arial" w:ascii="Arial" w:hAnsi="Arial"/>
          <w:sz w:val="28"/>
          <w:szCs w:val="28"/>
        </w:rPr>
        <w:t>V</w:t>
      </w:r>
      <w:r>
        <w:rPr>
          <w:sz w:val="28"/>
          <w:szCs w:val="28"/>
        </w:rPr>
        <w:t xml:space="preserve"> были выпущены монеты, на которых изображен всадник с копьем в руке. Как назывались эти монет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северную столицу Росс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тарину в Сибири был такой обычай – каждый пуд добытого металла отмечался выстрелом из пушки. Какой металл обладал такой почестью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здник Ивана Купалы на Руси всегда отмечался с весельем и ночным гуляньем. Одно из развлечений было прыгание через костер. Однако иногда купальный костер заменяли кучей стеблей некоего растения. Каког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ислите имена, которые носили русские государи? (Михаил, Алексей, Александр, Петр, Иван, Никола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оборону каких городов в годы Великой Отечественной войны были учреждены медали? (Киев, Москва, Одесса, Севастополь, Сталингра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варная, лихая, сумасбродна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одная дочь Байкала – старик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по тайге меж гор течешь свободн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гучая сибирская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реке посвящены эти ст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Родина моя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Россию издавна называли страной городов. А знаете ли вы города России?  Предлагаем вам головоломку «Арифметика и города России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>Ваша задача довольно проста: нужно сложить слова и в сумме  получить название какого-либо российского города. При этом разрешается переставлять буквы в пределах одного «прим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С + КРИТ=                          ВАЛ + СТОК + ДИВО=           МОСТ+КОРА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 + УЛАН=                          ВОР+ ГАД+ ГОЛ=                    СТО+ ЛАК=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+Н=                          БОРИС+ГЛЕБ+СОК=             ЯК+ КУСТ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Н + Р+ СОДА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>Давайте подведем итоги и выберем почетного историка и географ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Чувство Родины»  В. Фи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, суровая и мил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 все жестокие б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стают рощи над могил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ят жизнь по рощам солов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грозы железная мелод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ь или горькая нуж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оходит. Остается Роди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что не изменит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й жив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, страдая, радуя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я и поднимаясь ввы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грозою торжествует рад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д смертью торжествует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 история листа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писный тяжелеет с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ареет. Родина- не стари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ускает старость на п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шли столетия с Россие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охи до звездного кры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згляни – все то же небо сине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д Волгой та же тень ор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е немало будет пройде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зовут в грядущее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ветлей и чище чувства Род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ям никогда не обр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им чувством человек рожда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 живет и умирает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йд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дина – остан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ы то чувство сохра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Наш вечер подошел к концу. Мы благодарим вас за участие и заканчиваем его словами Тараса Григорьевича Шевченко: «В ком нет любви к стране родной,  Те сердцем нищие кале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36:00Z</dcterms:created>
  <dc:creator>FoM</dc:creator>
  <dc:description/>
  <cp:keywords/>
  <dc:language>en-US</dc:language>
  <cp:lastModifiedBy>Admin</cp:lastModifiedBy>
  <cp:lastPrinted>2008-09-30T14:03:00Z</cp:lastPrinted>
  <dcterms:modified xsi:type="dcterms:W3CDTF">2012-05-04T20:39:00Z</dcterms:modified>
  <cp:revision>6</cp:revision>
  <dc:subject/>
  <dc:title>Историко-географический вечер «Любить Россию- значит знать ее»</dc:title>
</cp:coreProperties>
</file>