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>КОНСПЕКТ РАЗВЛЕЧЕНИЯ КО ДНЮ ЗАЩИТНИКОВ ОТЕЧЕСТВА.</w:t>
        <w:br/>
        <w:t xml:space="preserve">                                                  (вторая младшая группа)</w:t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: формирование первых представлений о празднике День защитника Отеч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дачи</w:t>
      </w:r>
      <w:r>
        <w:rPr>
          <w:sz w:val="32"/>
          <w:szCs w:val="32"/>
        </w:rPr>
        <w:t xml:space="preserve">: уточнить и обобщить знания о военных профессиях и военной технике; развивать сюжетно – игровой замысел, воображение, внимание, память; создавать дружественную атмосферу в детском коллективе; воспитывать уважение к профессии военного, интерес к общественной жизни своей стра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>: военные головные уборы, военный рюкзак с военными  предметами (бинокль,  автомат, фляжка, и т.д.),  детские рисунки,  штурвал корабля,  якорь, подарки для мальчиков, запись музыки «Шум мор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редварительная работа</w:t>
      </w:r>
      <w:r>
        <w:rPr>
          <w:sz w:val="32"/>
          <w:szCs w:val="32"/>
        </w:rPr>
        <w:t>: оформление рисунков на тему «Мой папа – солдат», разучивание стихотворений, знакомство с военной техникой и военными професси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мы проводим праздник, посвященный Дню защитника Отечества. Кто такие защитники? Защитники - это те люди, которые нас защищают: это летчики, солдаты, моряки, танкисты. Ваши дедушки и папы когда-то служили в армии и были военными, вот их и нужно поздр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ого мы будем в нашей группе поздравл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мальчики, когда вырастут, то пойдут служить в армию, кто-то из них станет летчиком, кто-то будет ездить на танке. Вот и сегодня мы будем поздравлять мальчиков, т.к. они будущие защит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того, чтобы почувствовать себя настоящими солдатами, для каждого мальчика есть у нас какой-нибудь военный головной убор.(Мальчики на выбор одевают военные головные убо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перь у нас настоящие солдаты. Девочки хором прочитают стихотворение «Суворовец», а наши солдаты красиво прошаг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ные погоны                         У него походк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венький мундир                      Гордости полн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Москве шагает                       День своих защитников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Юный командир                          Празднует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ши защитники отважные и смелые и расскажут про себя стихотворен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мальчишки настоящи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нигде не пропадем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ражаемся отважн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танцуем, и 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ши мальчики приглашают девочек на танец. (Танец маленьких ут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нас есть сумка, а в ней разные предметы. Мы будем брать по одной, показывать и говорить, нужна ли она солдату. Если нужна, то кто-нибудь из наших мальчиков её берет себе. (игрушки и военные предм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перь у нас наши защитники имеют еще и военные вещи. Мы найдем среди вас моряка, он будет капитаном корабля. У корабля руль- это штурвал. Капитан будет его крутить влево, вправо, а мы под шум моря будем кач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так, все на корабль! Капитан кричит! Полный вперед и крутит штур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: «шум мор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мы и приплыли. Чтобы остановить корабль, мы бросаем якорь. Наш корабль стоит на месте и мы отгадывали загадки про наших пап и выставляем свои рису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ит сильный гром и свист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па в танке - он… (танк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рабле он тут и там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па главный… (капит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ожит мостовая и воет мажор –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к нам едет папа- … (шоф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инему небу летит самолет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 управляет папа- … (пил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жно шагает с военными в ряд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ерой шинели папа-  …(солд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и рисунки вы подарите своим папам на праздник. А мы садимся на поезд и едем искать подарки для наших ма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троятся друг за другом, изображают поезд и проговаривают стихотво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х- чух- чух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х- чух- чух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чится поезд во весь дух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качу, качу, качу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о вагонов я та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дача подарков мальчи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каком празднике говорили? Чтобы больше всего понравилось в нашем праздн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firstLine="708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708" w:right="0" w:firstLine="708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708" w:right="0" w:firstLine="708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708" w:right="0" w:firstLine="708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708" w:right="0" w:firstLine="708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708" w:right="0" w:firstLine="708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4248" w:right="0" w:firstLine="708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4248" w:right="0" w:firstLine="708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3:00Z</dcterms:created>
  <dc:creator>Admin</dc:creator>
  <dc:description/>
  <dc:language>en-US</dc:language>
  <cp:lastModifiedBy>Admin</cp:lastModifiedBy>
  <cp:lastPrinted>2012-04-10T00:07:00Z</cp:lastPrinted>
  <dcterms:modified xsi:type="dcterms:W3CDTF">2012-04-09T17:08:00Z</dcterms:modified>
  <cp:revision>11</cp:revision>
  <dc:subject/>
  <dc:title>1</dc:title>
</cp:coreProperties>
</file>