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разовательная область «Познание».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114300" cy="11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ить узнавать части животных по характерным призна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11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крепить представление о домашних животных (кошка, собака, свинья, корова, лошадь) и их дётенышах (котёнок, щенок, поросёнок, телёнок, жеребёнок).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114300" cy="114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крепить знания основных цветов (красный, синий, жёлтый, зелёный).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114300" cy="114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ршенствовать навык группировать предметы по одному признаку (цвет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разовательная область «Коммуникация».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114300" cy="114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ь употреблять в активной речи простые предлоги (в, на, под).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114300" cy="114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крепить умение детей правильно называть домашних животных и их детёнышей.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114300" cy="114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вивать умение модулировать голос по силе (тише - громче).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114300" cy="114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вивать просодическую сторону речи в звукоподражании домашних животных и их детёнышей.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114300" cy="114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имулировать активную речь детей, побуждать их к активному употреблении качественных прилагательных (красный, синий, жёлтый, зелёный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разовательная область «Художественная литература».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114300" cy="114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вторить знакомую потешку «Коза – хлопота».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114300" cy="114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вивать умение координировать слова с движением через потеш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разовательная область «Социализация».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114300" cy="114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спитывать доброжелательность по отношению к окружающим сверстникам во время совместных иг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rPr/>
      </w:pPr>
      <w:r>
        <w:rPr>
          <w:b/>
          <w:sz w:val="28"/>
          <w:szCs w:val="28"/>
        </w:rPr>
        <w:drawing>
          <wp:inline distT="0" distB="0" distL="0" distR="0">
            <wp:extent cx="114300" cy="114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тение потешки «Коза-хлопо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риал: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114300" cy="114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монстрационный материал картинки с изображением животных и их детёнышей (кошка с котёнком, корова с телёнком, собака со щенком, свинья с поросёнком),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114300" cy="114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монстрационный материал с изображением волка,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114300" cy="114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бор (для закрывания части животного),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114300" cy="114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мажные цветы синего, жёлтого, зелёного, красного цвета,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114300" cy="114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апочка козлят на каждого ребёнка и на воспитател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114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рушка волк, котёнок.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114300" cy="114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зины жёлтого, зелёного и красного цв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Ход заня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оспитатель:</w:t>
      </w:r>
    </w:p>
    <w:p>
      <w:pPr>
        <w:pStyle w:val="Normal"/>
        <w:rPr/>
      </w:pPr>
      <w:r>
        <w:rPr>
          <w:sz w:val="28"/>
          <w:szCs w:val="28"/>
        </w:rPr>
        <w:t>- Ребята, сегодня мы с вами поиграем в сказку. Я буду козой, а вы козля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Жили-были Коза с козлятами. Этого козлёнка зовут -…(Егор); этого козлёнка зовут - …. (Соня); этого козлёнка зовут - …(Настя). </w:t>
      </w:r>
    </w:p>
    <w:p>
      <w:pPr>
        <w:pStyle w:val="Normal"/>
        <w:rPr/>
      </w:pPr>
      <w:r>
        <w:rPr>
          <w:sz w:val="28"/>
          <w:szCs w:val="28"/>
        </w:rPr>
        <w:t>- А тебя козлёнок как зовут?  (Олеся).</w:t>
      </w:r>
    </w:p>
    <w:p>
      <w:pPr>
        <w:pStyle w:val="Normal"/>
        <w:rPr/>
      </w:pPr>
      <w:r>
        <w:rPr>
          <w:sz w:val="28"/>
          <w:szCs w:val="28"/>
        </w:rPr>
        <w:t>- Жили они, не тужили: резвились, играли, на полянке гуляли, траку щеп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подводит детей к «полянке», на которой разложены ц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мотрите, какая красивая полянка! На ней много цветов! Возьмите себе по цветоч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гор, какого цвета твой цветок? (Красный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ика, а твой цветок, какого цвета?  (Синий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у тебя, Соня, какого цвета цветок?  (Жёлтый.)</w:t>
      </w:r>
    </w:p>
    <w:p>
      <w:pPr>
        <w:pStyle w:val="Normal"/>
        <w:rPr/>
      </w:pPr>
      <w:r>
        <w:rPr>
          <w:sz w:val="28"/>
          <w:szCs w:val="28"/>
        </w:rPr>
        <w:t>- Настя, а ты какого цвета выбрала цветок?   (Зелёный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На нашу поляну прилетели красивые бабочки, давайте найдём для каждой бабочки свой цвето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го цвета эта бабочка?   (Синя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ля неё подойдёт цветок ….  (Синего цвета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и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итя, а эта бабочка, какого цвета?  (Красна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й нужен цветочек… (Красный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мотрите, какая яркая бабочка, а она какого цвета?   (Жёлта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й понравиться цветочек…(Жёлтый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 нас осталась только одна бабочка давайте и ей найдём цветочек. Для этой бабочки нужен цветочек… Какой? (зелёный).</w:t>
      </w:r>
    </w:p>
    <w:p>
      <w:pPr>
        <w:pStyle w:val="Normal"/>
        <w:rPr/>
      </w:pPr>
      <w:r>
        <w:rPr>
          <w:sz w:val="28"/>
          <w:szCs w:val="28"/>
        </w:rPr>
        <w:t>- Почему зелёный?   (Потому что бабочка зелёна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мотрите, какие красивые корзины я принес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ого цвета эта корзина?    (Красная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эта?    ( Жёлта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эта?    (Зелёна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цветы вместе с бабочками соберём в эти корзины.</w:t>
      </w:r>
    </w:p>
    <w:p>
      <w:pPr>
        <w:pStyle w:val="Normal"/>
        <w:rPr/>
      </w:pPr>
      <w:r>
        <w:rPr>
          <w:sz w:val="28"/>
          <w:szCs w:val="28"/>
        </w:rPr>
        <w:t>- Красные цветы, положим в корзину такого же цвета, а в эти корзины, (показывает на жёлтую, зелёную) положим цветы такого же цвета, как корзины.</w:t>
      </w:r>
    </w:p>
    <w:p>
      <w:pPr>
        <w:pStyle w:val="Normal"/>
        <w:rPr/>
      </w:pPr>
      <w:r>
        <w:rPr>
          <w:sz w:val="28"/>
          <w:szCs w:val="28"/>
        </w:rPr>
        <w:t>(Дети раскладывают цветы по корзинам. Воспитатель вместе с детьми проверяет выполнение задания, исправляет ошибки, обобщает ответы детей. На поляне остаются цветы синего цвет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а эти цветы вы, почему не убрали?    (Нет корзины.)</w:t>
      </w:r>
    </w:p>
    <w:p>
      <w:pPr>
        <w:pStyle w:val="Normal"/>
        <w:rPr/>
      </w:pPr>
      <w:r>
        <w:rPr>
          <w:sz w:val="28"/>
          <w:szCs w:val="28"/>
        </w:rPr>
        <w:t>-   Корзины какого цвета нет?     (Синег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и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сли у нас нет корзины синего цвета, тогда куда можно положить цве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веты детей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за с козлятами не только гуляли, но и гостей принимали. А гости к ним приходили разны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Хотите узнать, кто приходил в гости к козлят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гровое упражнение «Угадай, кто пришёл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адятся на стульчики, воспитатель показывает фрагмент изображения взрослого животного, часть которого закрыта заборчи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мотрите, кто спрятался за заборчиком? Узн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ильно, это свинья. А это кто с ней пришёл?   (Поросят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пробуем отгадать следующего гостя.</w:t>
      </w:r>
    </w:p>
    <w:p>
      <w:pPr>
        <w:pStyle w:val="Normal"/>
        <w:rPr/>
      </w:pPr>
      <w:r>
        <w:rPr>
          <w:sz w:val="28"/>
          <w:szCs w:val="28"/>
        </w:rPr>
        <w:t>- Кто это спрятался?   (Коров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с кем пришла корова?   ( С телёнком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о это не все гости. Ещё к ним приходила…(Собак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бака пришла не одна, она привела с собой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го, привела собака?   (Щенка.)</w:t>
      </w:r>
    </w:p>
    <w:p>
      <w:pPr>
        <w:pStyle w:val="Normal"/>
        <w:rPr/>
      </w:pPr>
      <w:r>
        <w:rPr>
          <w:sz w:val="28"/>
          <w:szCs w:val="28"/>
        </w:rPr>
        <w:t>- А ещё приходила… Угадайте кто это?  (Кошк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 она пришла не одна, а с…(котятам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мотрите, где сидят котята?  (в корзин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дин котёнок с прыгнул с картинки и убежал. (Воспитатель показывает на игрушку «котёнок», который сидит на стул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мотрите, где сидит котёнок. (На стуле.)</w:t>
      </w:r>
    </w:p>
    <w:p>
      <w:pPr>
        <w:pStyle w:val="Normal"/>
        <w:rPr/>
      </w:pPr>
      <w:r>
        <w:rPr>
          <w:sz w:val="28"/>
          <w:szCs w:val="28"/>
        </w:rPr>
        <w:t>- Теперь он взял и спрятался от ма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уда он спрятался?  (Под стул.)</w:t>
      </w:r>
    </w:p>
    <w:p>
      <w:pPr>
        <w:pStyle w:val="Normal"/>
        <w:rPr/>
      </w:pPr>
      <w:r>
        <w:rPr>
          <w:sz w:val="28"/>
          <w:szCs w:val="28"/>
        </w:rPr>
        <w:t>- Как мама кошка  позовёт ласково котёнка?  ( Мяу, мяу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о наш котёнок сидит очень далеко и не слышит свою маму. Надо погромче его позвать. (Мяу, мяу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тёнок услышал, ответил своей ма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 он ответил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за гостей встречала и по дому хлопотала. И мы с вами сейчас поигра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>Организует игру «Коза-хлопота». (По потешке, с элементами пальчиковой гимнастик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за-хлопата (показать с помощью указательного пальца и мизинца обеих рук, шевелить им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нь-деньской занята (прижать ладони к щекам, покачать голово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й травы нащипать (руками «нарвать травы»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ё на речку бежать (изображать бег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й козляток стеречь (сложить руки на груди, слегка покачивать туловищем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алых деток беречь  (погладить попеременно левую и правую кисти ру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бы волк не украл (имитирует движения волка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бы медведь не задрал (изобразить медведя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обы лисонька-лиса  (имитировать движения лис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х с собой не унесла (погрозить пальце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 какая Коза заботливая мама! Она бережёт своих деток! А больше всего на свете козлята боятся…(Показывает картинку с изображением вол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 волка. Вот он, серый волк – зубами щёл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мы волка не боимся, мы с ним поигр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одвижная игра «волк и козля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буду волком, а вы козлята будете прыгать, резвиться на лугу. Как только появится волк, сразу все спрячетесь от него в дом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от козлята – скок да скок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скакали на луж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вежей травки пощипал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друг выходит серый вол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Он зубами щёлк да щёл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у, козлята, разбегайте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олку в лапы не давайте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(Повторить игру 2 раз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footerReference w:type="default" r:id="rId2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6:15:00Z</dcterms:created>
  <dc:creator>User</dc:creator>
  <dc:description/>
  <cp:keywords/>
  <dc:language>en-US</dc:language>
  <cp:lastModifiedBy>User</cp:lastModifiedBy>
  <cp:lastPrinted>2011-04-07T08:28:00Z</cp:lastPrinted>
  <dcterms:modified xsi:type="dcterms:W3CDTF">2011-04-07T04:30:00Z</dcterms:modified>
  <cp:revision>15</cp:revision>
  <dc:subject/>
  <dc:title>                                                     Ход занятия</dc:title>
</cp:coreProperties>
</file>