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ровочные упражнения для артикуляционного аппарат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.1 Массаж лица</w:t>
      </w:r>
    </w:p>
    <w:p>
      <w:pPr>
        <w:pStyle w:val="Normal"/>
        <w:jc w:val="both"/>
        <w:rPr/>
      </w:pPr>
      <w:r>
        <w:rPr>
          <w:sz w:val="28"/>
          <w:szCs w:val="28"/>
        </w:rPr>
        <w:t>Положить ладони на лоб, чтобы кончики пальцев обеих рук касались друг друга. От середины лба медленно поглаживать ладонями до околоушной области лица. Такие движения производить  а) от переносицы к ушам; б) от желобка под носом к ушам; в) от околоушной области лица к подборотку и обратно; г) поглаживать кончиками пальцев вокруг глаз расходящимися движениями от середины лба и снова к середин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. 2 Вибрационный массаж лица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ить все вышеизложенные движения, но только постукивания пальцам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.3Тренировка нижней челю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голова прямо, подбородок в обычном, удобном положении, губы сомкн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раз» челюсть опускается на расстояние ширины двух пальцев, язык лежит свободно, кончик – у нижних резцов, губы сохраняют округлую форму, зубы не обнаж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тренировке свободное положение головы сохранять, все внимание сосредоточить на опускании челюсти. На счет «два» фиксируется открытое положение рта; на счет «три» рот закры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.4 Тренировка губных мыш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: зубы сомкнуты, губы в обычном спокой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ет «раз» губы вытягиваются вперед, принимая форму «пятачка»; на счет «два» - растягиваются в стороны, не обнажая зубов (растягивать губы сильно в стороны не следует, нужно больше тренировать их в движении вперед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.5 Тренировки мышц язык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счет «раз» острым кончиком языка коснуться внутренней стороны левой щеки. Движение повторяется 3-4 раза. Те же действия потом направлены на правую щеку. Следить чтобы нижняя челюсть была свободна и одновременно неподвиж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ь кончик языка на нижнюю губу и, не убирая его, произнести несколько раз подряд сочетания Б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стрым движением высунуть язык, затем подтянуть его за забы и произнести сочетание 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р.6 Тренировка произношения гласных и согласных зв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гласных зву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И, Э, А, О, У, Ы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Е, Я, Ё, Ю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износить перед каждым звуком гласный А: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>И-А; Э-А; О-А; У-А; Ы-А.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>Е-А; Я-А; Ё-А; Ю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«взрывных» согласных: Б-П; В-Ф; Д-Т; Г-К.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Би - бэ – ба – бо – бу – бы;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 – пэ – па – по –пу – пы;</w:t>
      </w:r>
    </w:p>
    <w:p>
      <w:pPr>
        <w:pStyle w:val="Normal"/>
        <w:ind w:left="85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Би –пи; бэ-пэ;  ба-па;  бо-по; бу-пу; бы-пы.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И – ДЭ – ДА – ДО – ДУ –ДЫ;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И – ТЭ – ТА – ТО – ТУ – ТЫ;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Киги – кигги; кэгэ – кэггэ; кага – кагга…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Фиви – фивви, фэвэ – фэввэ; фава – фавва….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ифи – виффи, вэфэ –вэффэ, вафа – ваффа…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Хи – хэ – ха – хо – ху – хы;</w:t>
      </w:r>
    </w:p>
    <w:p>
      <w:pPr>
        <w:pStyle w:val="Normal"/>
        <w:ind w:left="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ихихих – хэхэхэх – хахахах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.7 Сочетание согласных: Б, П, В, Ф, Г, К, Д, Т.</w:t>
      </w:r>
    </w:p>
    <w:p>
      <w:pPr>
        <w:pStyle w:val="Normal"/>
        <w:jc w:val="both"/>
        <w:rPr/>
      </w:pPr>
      <w:r>
        <w:rPr>
          <w:sz w:val="28"/>
          <w:szCs w:val="28"/>
        </w:rPr>
        <w:t>Начинать тренировку согласных надо в медленном темпе, произносить их, свободно, не напрягаясь. Следить, чтобы упражнение звучало естественно, разгово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Гбди, гбда, гбдо, гбду, гб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Кпти, кпта, кпто, кпту, кп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Птки, птка, пткэ, птку, птк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) Фкти, фкта, фкто, фкту, фкты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.8 Сочетание согласных: Л, М, Н,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Рли, рлэ, рла, рло, рлу, рлы, рле, рля, рлё, р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б) Лри, лрэ, лра, лро, лру, лры, лре, лря, лрё, лр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скороговорк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а на скороговорки преследует важную цель – научить легко, непринужденно преодолевать встречающиеся в речи дикционные трудности, сложные звукосочетан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чинать работу над скороговорками, так же как и над согласными, надо в медленном темпе. Нельзя бессмысленно «пробалтывать текст  в пространство, в «никуда». Обязательно должно присутствовать отношение к тому, о чем идет речь, мысленно «видеть», кому направлен текст. Каждая скороговорка имеет свою смысловую линию,  и можно нафантазировать самые разнообразные оттенки настроения, отношение к тому, о чем говорится в тексте, рисуя себе соответствующие жизненные ситуации. Например, можно разнообразить предлагаемые обстоятельства, представляя себе: то погоню, то ласковое обращение к другу, то ликование победителя и т.д. При этом одна и та же скороговорка будет интонироваться соответствующим данной ситуации образ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езно поначалу тренироваться в беззвучном произнесении скороговорки в медленном темпе. Потом темп постепенно ускорять и выговаривать текст в слух.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ренировка согласных: Б-П, В-Ф, Г-К, Д-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ыло бобов бо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 тупогуб, тупогубенький бычок, у быка была губа была ту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пак на колпаке, под колпаком колп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опора копыт пыль по полю л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зила Вавила весело ворочал в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л Прокол, кипел уроп, ушел Прокоп, кипел укроп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Тренировка согласных: Л, М, Н,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ре трава, на траве дрова. Не руби дрова на дворе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л у Клары украл кораллы, а Клара у Карла украла кла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короговорок не перескороговоришь, не перевыскоговор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л на горе, перо на орле. Гора под орлом, орел под п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алела мама мыла. Мама Милу мылом мыла. Мила мыло не любила, Мила мыло уронила.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Тренировка согласных: С, З, Ш, Ж, Ч, Щ, Ц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ни и Сани в сетях сом с 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емеро в сани уселися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ежа ежата, у ужа уж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т речка, печет п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колодца кольцо не най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49:00Z</dcterms:created>
  <dc:creator>Nat</dc:creator>
  <dc:description/>
  <cp:keywords/>
  <dc:language>en-US</dc:language>
  <cp:lastModifiedBy>Nat</cp:lastModifiedBy>
  <dcterms:modified xsi:type="dcterms:W3CDTF">2012-05-30T17:49:00Z</dcterms:modified>
  <cp:revision>2</cp:revision>
  <dc:subject/>
  <dc:title/>
</cp:coreProperties>
</file>