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 чтения это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мение понимать содержание читаемого текста, его смыс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авильность чтения – умение прочитывать слова так, чтобы не допускать в них пропусков, изменений, перестановок, замен, искажений букв и стоящих за ними звуков, слогов, с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разительность - умение интонировать знаки препинания, интонирование, связанное с пониманием читаемого текс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пособ чтения: он может быть побуквенным и отрывистым, слоговым (способ непродуктивный и нежелательный) и плавное слоговое, слоговое с прочтением сразу целых слов и, наконец, чтение целыми словами и группами слов (как желательные и продуктивные способы чтения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емп - определенная, посильная и необременительная для определенного возраста скорость чт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навык чтения складывается в целом из двух сторон: смысловой - понимания, уразумения содержания и смысла читаемого и технической – подчинённой первой, обслуживающей её - способом, правильностью и выразительностью чт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нствующее, ведущее место в комплексе, именуемом «навык чтения, принадлежит сознательности, пониманию того, что прочитывает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словая сторона чтения - это совокупное понимание читающим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чений большей части слов, употреблённых в тексте как в прямом, так и в переносном смысле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держания каждого из предложений, входящих в состав текста, уяснение смысловой связи между предложениям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дметного плана содержания отдельных частей текста (абзацев, эпизодов, глав) и смысла этих частей (т.е. не только о чем говорится, но и что этим сказано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сновного смысла всего содержания текста, т. е. осознание этого содержания и своего отношения к прочитанном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ая сторона чтения, техника чтения, охватывает все другие компоненты навыка чтения - способ чтения, правильность, выразительность, скорость или темп чтения. Каждый из этих компонентов, как и их совокупность, подчинён смысловой стороне, пониманию, служит её более полному выражению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 (скорость чтения) находится в прямой зависимости от способа чтения и, естественно, понимания. Существуют ориентировочные показатели по темпу чтения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20:00Z</dcterms:created>
  <dc:creator>admin</dc:creator>
  <dc:description/>
  <cp:keywords/>
  <dc:language>en-US</dc:language>
  <cp:lastModifiedBy>admin</cp:lastModifiedBy>
  <dcterms:modified xsi:type="dcterms:W3CDTF">2010-07-13T10:21:00Z</dcterms:modified>
  <cp:revision>1</cp:revision>
  <dc:subject/>
  <dc:title/>
</cp:coreProperties>
</file>