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</w:t>
      </w:r>
      <w:r>
        <w:rPr>
          <w:rFonts w:cs="Arial" w:ascii="Arial" w:hAnsi="Arial"/>
          <w:b/>
          <w:bCs/>
          <w:color w:val="000000"/>
        </w:rPr>
        <w:t>Урок                  «</w:t>
      </w:r>
      <w:r>
        <w:rPr>
          <w:rFonts w:cs="Arial" w:ascii="Arial" w:hAnsi="Arial"/>
          <w:b/>
          <w:bCs/>
          <w:i/>
          <w:iCs/>
          <w:color w:val="000000"/>
        </w:rPr>
        <w:t xml:space="preserve">Блистательный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XVIII</w:t>
      </w:r>
      <w:r>
        <w:rPr>
          <w:rFonts w:cs="Arial" w:ascii="Arial" w:hAnsi="Arial"/>
          <w:b/>
          <w:bCs/>
          <w:i/>
          <w:iCs/>
          <w:color w:val="000000"/>
        </w:rPr>
        <w:t xml:space="preserve"> век. </w:t>
      </w:r>
    </w:p>
    <w:p>
      <w:pPr>
        <w:pStyle w:val="Style15"/>
        <w:rPr/>
      </w:pPr>
      <w:r>
        <w:rPr>
          <w:rFonts w:eastAsia="Arial" w:cs="Arial" w:ascii="Arial" w:hAnsi="Arial"/>
          <w:b/>
          <w:bCs/>
          <w:i/>
          <w:color w:val="000000"/>
        </w:rPr>
        <w:t xml:space="preserve">                                                  </w:t>
      </w:r>
      <w:r>
        <w:rPr>
          <w:rFonts w:cs="Arial" w:ascii="Arial" w:hAnsi="Arial"/>
          <w:b/>
          <w:bCs/>
          <w:i/>
          <w:color w:val="000000"/>
        </w:rPr>
        <w:t>Загадки Петербурга»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                            7 класс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Автор; учитель истории Орел Елена Анатольевна, Санкт-Петербург, лицей 244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Цель: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здать условия для дальнейшего развития познавательного интереса школьников к городу, уникальному петербургскому наследию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Задачи: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общить знания о петербургском наследии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X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века. Повторить понятия: петровское барокко, елизаветинское барокко, классицизм, а также архитектурные термины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пособствовать пониманию сходства и различия отличительных черт культуры эпох петровского, екатерининского барокко и классицизма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оловины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XVII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век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родолжить развитие умения считывать информацию с различных краеведческих источников: карт города, гравюр, старинных вещей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здать условия для выражения собственного мнения по поводу необходимости бережного отношения к объектам культурного наследия.</w:t>
      </w:r>
    </w:p>
    <w:p>
      <w:pPr>
        <w:pStyle w:val="Style15"/>
        <w:ind w:left="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од урока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рок сопровождается показом компьютерной презентации с музыкальными фрагментами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На уроке ведется поисковая деятельность с вещественными историческими источниками: археологическими находками, историческими планами, гравюрами с видами города.</w:t>
      </w:r>
    </w:p>
    <w:p>
      <w:pPr>
        <w:pStyle w:val="Style15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. Вводная часть. 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34"/>
        <w:gridCol w:w="3989"/>
      </w:tblGrid>
      <w:tr>
        <w:trPr/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ь учащихся</w:t>
            </w:r>
          </w:p>
        </w:tc>
      </w:tr>
      <w:tr>
        <w:trPr>
          <w:trHeight w:val="5444" w:hRule="atLeast"/>
        </w:trPr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1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упительное слово учителя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этом году мы знакомились с жизнью нашего города в   век его детства-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е. Это было время париков, карет, кринолинов. Это век, когда был рожден наш город, это эпоха Петра его дочери Елизаветы, 34-летний период правления Екатерины Великой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ш город возник как вызов врагам России, как вызов природе. Он был началом воплощения мечты Пет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идеальном город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мотрите внимательно карты, лежащие на ваших столах. Сравните их. Определите, планы каких городов изображены? Объясните ваше решение.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2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дит время, но остаются следы прошлого: документы, гравюры, здания, предметы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айд 3</w:t>
            </w:r>
          </w:p>
          <w:p>
            <w:pPr>
              <w:pStyle w:val="Style1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,Когда-нибудь изобретут прибор: </w:t>
              <w:br/>
              <w:t>Направив луч на здание любое - </w:t>
              <w:br/>
              <w:t>На особняк, на крепость, на собор,- </w:t>
              <w:br/>
              <w:t>Мы прошлое увидим пред собою.</w:t>
            </w:r>
          </w:p>
          <w:p>
            <w:pPr>
              <w:pStyle w:val="Style1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ы краску на стене за слоем слой </w:t>
            </w:r>
          </w:p>
          <w:p>
            <w:pPr>
              <w:pStyle w:val="Style1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нем листать, чтобы могли открыться</w:t>
            </w:r>
          </w:p>
          <w:p>
            <w:pPr>
              <w:pStyle w:val="Style1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сыпанные пеплом и золой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мперии забытые страницы.» ( В.Шефнер)</w:t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ронтальная работа с планами Москвы и Петербург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уют планы, сопоставляют их, делают выводы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о планы Москвы и Петербурга. Москва строилась и увеличивалась в размере постепенно, без плана. Улицы расположены хаотично, они узкие и кривые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ербург создавался почти сразу с широкими и прямыми улицами-перспективами, большими площадями. Нева- главный проспект город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//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Объявление задач урока</w:t>
      </w:r>
    </w:p>
    <w:tbl>
      <w:tblPr>
        <w:tblW w:w="967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14"/>
        <w:gridCol w:w="3960"/>
      </w:tblGrid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чебная задача:  </w:t>
            </w:r>
          </w:p>
          <w:p>
            <w:pPr>
              <w:pStyle w:val="Style1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лайд 4</w:t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годня мы будем разгадывать загадки нашего города, чтобы лучше  узнать его. Разгадывая загадки города, ограничимся сегодня тольк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ом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ходе урока определите, какие изменения произошли в жизни Петербурга з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?</w:t>
              <w:br/>
              <w:t xml:space="preserve"> </w:t>
              <w:br/>
              <w:t>Какие стили в искусстве России сменили друг друга за это время?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ходе урока делайте записи в конспектах, отмечая годы и названия этапов в развитии искусства, основные исторические памятники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Ученики записывают тему урока в тетради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III. Коллективно-поисковая работа, работа с иллюстрациями, картами.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14"/>
        <w:gridCol w:w="3909"/>
      </w:tblGrid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о «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стиль»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ет насколько значений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5 классе вы узнали, что называли древние греки стилем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ель демонстрирует реконструкцию восковой дощечки и стиля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5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воря об искусстве, мы называем стилем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обую манеру, художественные приемы, типичные для какой-либо эпохи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ческие источники - это «окно» в прошлое, с их помощью можно разгадать загадки истории, загадки город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Индивидуальная работа с предметной наглядностью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глашаются к доске желающие (6 человек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адание:</w:t>
            </w:r>
            <w:r>
              <w:rPr>
                <w:rFonts w:cs="Arial" w:ascii="Arial" w:hAnsi="Arial"/>
                <w:sz w:val="20"/>
                <w:szCs w:val="20"/>
              </w:rPr>
              <w:t xml:space="preserve">   Перед вами предметы, найденные во время археологических раскопок в Петербурге.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берите себе предмет, рассмотрите его внимательно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ложите, когда были сделаны эти предметы? Что они могут рассказать о жизни Петербурга того времени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ятам дается 5 минут на эту работу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ллективная работа с письменным текстом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ученики получают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задание: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 стихотворению-загадке определите, какой объект описывается. Объясните свое решение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6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1.Кто этот всадник на дикой скале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ую дорогу провидит во мгле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ся на гору с простертой рукой-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замер над камнем, эпохой, страной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7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ворец в саду по стилю строг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 был в короткий срок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т станок токарный в нем,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 был станок царем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есь начинался в пять утра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ий день царя Петр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8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 здравие всех моряков на Руси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ди молились Николе: спаси!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верили в то, что поможет святой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у посвятили собор голубой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ы 9 ,10 и 11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5.Стоит у крепости мосток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ем ( первом!) всем мостам исток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л назван в честь Петра когда-то,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после - в честь Петрова брат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жите мост на карте города 1725 год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тем заслушиваются ответы исследователей предметов прошлого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12 с изображением  старинных предметов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ти вещи и памятники истории пришли к нам из далеког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и сохранились полностью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ронтальная работа с наглядностью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огда только по элементу здания или памятника мы можем узнать его и время его создания. 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адание: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части декора узнайте памятник истории и определите время его создания. 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жите и назовите особенности экстерьера здания.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 слайдов с изображениями памятников петровского барокко сопровождается музыкой менуэта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ы 13 и 14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ы 15 и 16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ы  17, 18 и 19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экране вы видите гравюр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изменилось к нашему времени в пространстве около здания коллегий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йды  20 , 21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аких целей было построено здание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ы 22 и 23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м отличался дворец от других дворцов города 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объединяет эти памятники культуры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24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ком стиле созданы эти здания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означает в переводе с итальянского термин «барокко»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да и где возник этот стиль в культуре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упают новые времена, новая эпоха. Меняется представление людей о прекрасном. И меняется город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 слайдов с изображениями памятников пышного барокко сопровождается музыкой Вивальди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айды 25 и 26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объяснить надпись на пьедестале «Прадеду правнук»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ы 27,28 и 29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кажите дворец на снимке, сделанном с высоты птичьего полета. ( слайд 30 )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находится во дворце сейчас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ы  31 и 32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йчас в храме расположен концертный зал с замечательной акустикой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о спроектировал эти здания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33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«Он сердцем русский, родом- итальянец,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етя свои гирлянды и венцы,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морозных зорях видел роз румянец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на снегу выращивал дворцы» (В.Рождествнский)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 времена какой императрицы работал мастер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е время недаром уже современники называли «блестящим». Маскарады и балы сменяли друг друг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ществует ли связь между стилем жизни знати и оформлением зданий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петровский Петербург-город крепостей, город-порт, то как мы можем назвать город времен блестящей Елизаветы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устя годы, искусствоведы дадут этому времени особое название. Какое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34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астрелли увенчан бессмертною славой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чудо- дворцы и собор пятиглавый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ж стройные башенки в небо взлетели,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 все не закончил работы Растрелли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колокольни большой не возвел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олен со службы.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к новый пришел.»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епенно на смену роскоши приходят простота и величие.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 слайдов с изображениями памятников эпохи классициз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овин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сопровождается исполнение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v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ri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Style15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ы 35 и 36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ы 37 и 38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«Я к розам хочу в тот единственный сад,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 лучшая в мире стоит из оград» ( А.Ахматова)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Эти памятники архитектуры ( Колоннада Аполлона и Таврический дворец) украсили наш город во 2 половин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sz w:val="20"/>
                <w:szCs w:val="20"/>
              </w:rPr>
              <w:t>век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стало мерой красоты в то время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ой стиль сменил барокко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айд 40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о правил тогда Россией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41 ( карта Петербурга 1777 года)</w:t>
            </w:r>
          </w:p>
          <w:p>
            <w:pPr>
              <w:pStyle w:val="Versepara"/>
              <w:spacing w:before="240" w:after="240"/>
              <w:ind w:firstLine="240"/>
              <w:rPr>
                <w:rStyle w:val="Appleconvertedspace"/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шло сто лет и юный град</w:t>
            </w:r>
          </w:p>
          <w:p>
            <w:pPr>
              <w:pStyle w:val="Versepara"/>
              <w:spacing w:before="240" w:after="240"/>
              <w:ind w:firstLine="240"/>
              <w:rPr>
                <w:rStyle w:val="Line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Line"/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Line"/>
                <w:rFonts w:cs="Arial" w:ascii="Arial" w:hAnsi="Arial"/>
                <w:color w:val="000000"/>
                <w:sz w:val="20"/>
                <w:szCs w:val="20"/>
              </w:rPr>
              <w:t>Полнощных стран краса и диво,</w:t>
            </w:r>
            <w:r>
              <w:rPr/>
              <w:br/>
              <w:t xml:space="preserve">      </w:t>
            </w:r>
            <w:r>
              <w:rPr>
                <w:rStyle w:val="Line"/>
                <w:rFonts w:cs="Arial" w:ascii="Arial" w:hAnsi="Arial"/>
                <w:color w:val="000000"/>
                <w:sz w:val="20"/>
                <w:szCs w:val="20"/>
              </w:rPr>
              <w:t>Из тьмы лесов, из топи блат</w:t>
            </w:r>
            <w:r>
              <w:rPr/>
              <w:br/>
              <w:t xml:space="preserve">       </w:t>
            </w:r>
            <w:r>
              <w:rPr>
                <w:rStyle w:val="Line"/>
                <w:rFonts w:cs="Arial" w:ascii="Arial" w:hAnsi="Arial"/>
                <w:color w:val="000000"/>
                <w:sz w:val="20"/>
                <w:szCs w:val="20"/>
              </w:rPr>
              <w:t>Вознесся пышно, горделиво.» ( А.С.Пушкин)</w:t>
            </w:r>
          </w:p>
          <w:p>
            <w:pPr>
              <w:pStyle w:val="Versepara"/>
              <w:spacing w:before="240" w:after="240"/>
              <w:ind w:first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Line"/>
                <w:rFonts w:cs="Arial" w:ascii="Arial" w:hAnsi="Arial"/>
                <w:color w:val="000000"/>
                <w:sz w:val="20"/>
                <w:szCs w:val="20"/>
              </w:rPr>
              <w:t xml:space="preserve">Итак,какие стили сменяли друг друга в российской культуре на протяжении </w:t>
            </w:r>
            <w:r>
              <w:rPr>
                <w:rStyle w:val="Line"/>
                <w:rFonts w:cs="Arial" w:ascii="Arial" w:hAnsi="Arial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Style w:val="Line"/>
                <w:rFonts w:cs="Arial" w:ascii="Arial" w:hAnsi="Arial"/>
                <w:color w:val="000000"/>
                <w:sz w:val="20"/>
                <w:szCs w:val="20"/>
              </w:rPr>
              <w:t xml:space="preserve"> века?</w:t>
            </w:r>
          </w:p>
        </w:tc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ль-палочка для письма на восковой дощечке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сь понятия в тетради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ндивидуальная работа с предметной наглядностью. Выработка навыков визуальной коммуникации.</w:t>
            </w:r>
          </w:p>
          <w:p>
            <w:pPr>
              <w:pStyle w:val="Style15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и рассматриваю артефакты, определяют материал, из которого они сделаны, их особенности и отличия от современных вещей. Готовят о своем предмете небольшой рассказ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Памятник Петр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Фальконе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Его пьедестал сделан из валуна, который называли Гром-камень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Летний дворец Петр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ервом этаже в кабинете можно увидеть токарный станок. Дворец находится в Летнем Саду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икольский ( Морской ) собор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Петровский (Иоанновский) мост- первый мост города. Построен через Кронверкскую протоку. Он был разводным и деревянным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ывают мост на карте города 1777 года.</w:t>
            </w:r>
          </w:p>
          <w:p>
            <w:pPr>
              <w:pStyle w:val="Style15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и, работавшие с артефактами, рассказывают о результатах своих исследований. Доказывают свое мнение. Показывают интересные по их мнению детали предметов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слушают, исправляют или добавляют ответы товарищей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рные ответы :</w:t>
            </w:r>
          </w:p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монете написано «денга» и год - 1730.Это время правления Анны Иоанновны. Материал- медь. Возможно, ее потеряли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енький пузырек для лекарств или духов. Крышечка утеряна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ченая деревянная деталь иконостаса или кареты или деталь мебели эпохи барокко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тяжелее современных, клейма на кирпичи сейчас не ставят. По клейму можно узнать на каком заводе его делали и в каком городе.</w:t>
            </w:r>
          </w:p>
          <w:p>
            <w:pPr>
              <w:pStyle w:val="Style15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ой гвоздь сделан кузнецом, он четырехгранный, он не похож на современные гвозди. Вероятно, он скреплял большие деревянные детали дома или корабля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спользование ранее полученных знаний. Исследование изображений, выделение главного, сравнение, обобщение, выводы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уют изображение, соотносят его с реальным объектом города. Доказывают свое мнение. Обсуждают результат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тради записываются ответы- название стилей и названия памятников культурного наследия 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етровский Петербург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 1720-1730-е годы)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етровские ворота украшены гербом России, сделанном из свинц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Летний дворец Петра украшен скромными наличниками, барельефом над входом, рустовкой. Окна с мелкой расстекловкой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3. На слайде- самое длинное здание города- здание 12 коллегий. Оно имеет яркую окраску, украшено рустовкой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чез канал, созданы набережные, нет Гостиного двор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.Кунсткамера построена для размещения коллекций первого в России музея, библиотеки, анатомического театр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По монограмме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.» я узнал Меншиковский дворец- самый большой дворец петровского Петербурга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ем были комнаты, украшенные изразцами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и скромные по отделке, небольшие. Они созданы в эпоху «петровского барокко».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ский Петербург-город крепостей, город-порт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ское Барокко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Эпоха </w:t>
            </w:r>
            <w:r>
              <w:rPr>
                <w:rFonts w:cs="Arial" w:ascii="Arial" w:hAnsi="Arial"/>
                <w:sz w:val="20"/>
                <w:szCs w:val="20"/>
              </w:rPr>
              <w:t xml:space="preserve"> в российском искусстве в  20-30-е год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рокко (итал.)- причудливый, странный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иль возник в Италии в к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«Елизаветинское барокко» 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Конный памятник Петр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боты К.Растрелли установлен по приказу Павла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- правнука Петра перед Михайловским замком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6.Зимний дворец - самый большой дворец и музей города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скароны, статуи на крыше – это черты барокко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йчас это часть Государственного Эрмитаж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Смольный монастырь и собор. Особенности экстерьера- маскароны, золоченые детали, окно- люкарн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мний дворец и Смольный монастырь- работы замечательного архитектора Ф.Б.Растрелли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 время правления дочери Петра императрицы Елизаветы. ( 1740-1760)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, цель одна- ослепить роскошью, удивить, поразить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 город дворцов и храмов. Особенно это видно на примере создания Большого Царскосельского дворц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ышное (русское, елизаветинское ) барокко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Это Эпоха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оссийском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кусстве в  40-60 е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д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лассицизм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8.Эрмитажный мостик через Зимнюю канавку и переход к Эрмитажному театру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Решетка Летнего сада(  Ю.Фельтен)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гость и величие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 классический стиль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лассический»-  образцовый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а Великая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Классицизм - эпоха </w:t>
            </w:r>
            <w:r>
              <w:rPr>
                <w:rFonts w:cs="Arial" w:ascii="Arial" w:hAnsi="Arial"/>
                <w:sz w:val="20"/>
                <w:szCs w:val="20"/>
              </w:rPr>
              <w:t xml:space="preserve"> в российском 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кусстве с 60-х год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до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ередин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тровское барокко, елизаветинское барокко, классицизм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</w:rPr>
        <w:t>IV. Закрепление материала</w:t>
      </w:r>
    </w:p>
    <w:tbl>
      <w:tblPr>
        <w:tblW w:w="9473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06"/>
        <w:gridCol w:w="3967"/>
      </w:tblGrid>
      <w:tr>
        <w:trPr/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ая задача: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глашаю трех «Экспертов» изучить исторические источники и определить из какой эпохи они дошли до нас. Каждый учение-«эксперт» в одном из стилей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Задание:</w:t>
            </w:r>
            <w:r>
              <w:rPr>
                <w:rFonts w:cs="Arial" w:ascii="Arial" w:hAnsi="Arial"/>
                <w:sz w:val="20"/>
                <w:szCs w:val="20"/>
              </w:rPr>
              <w:t xml:space="preserve">   отберите те предметы и иллюстрации, которые характерны для вашей эпохи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в парах с печатным текстом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 выполняется это задание,  предлагаю вам, как часто делают работники архивов, работая с старинными документами, из перепутанных частей стихотворений создать целое, прочитать его и сказать о каком историческом памятнике идет речь. Работаем в парах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экране строчки стихов перепутаны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4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/>
              <w:t xml:space="preserve"> Музею в Кикиных палатах                                       </w:t>
            </w:r>
          </w:p>
          <w:p>
            <w:pPr>
              <w:pStyle w:val="Normal"/>
              <w:rPr/>
            </w:pPr>
            <w:r>
              <w:rPr/>
              <w:t>С годами стало тесновато.</w:t>
            </w:r>
          </w:p>
          <w:p>
            <w:pPr>
              <w:pStyle w:val="Normal"/>
              <w:rPr/>
            </w:pPr>
            <w:r>
              <w:rPr/>
              <w:t>Петр в положенье дела вник</w:t>
            </w:r>
          </w:p>
          <w:p>
            <w:pPr>
              <w:pStyle w:val="Normal"/>
              <w:rPr/>
            </w:pPr>
            <w:r>
              <w:rPr/>
              <w:t>И дал немедля приказанье:</w:t>
            </w:r>
          </w:p>
          <w:p>
            <w:pPr>
              <w:pStyle w:val="Normal"/>
              <w:rPr/>
            </w:pPr>
            <w:r>
              <w:rPr/>
              <w:t>Для редкостей, коллекций, книг</w:t>
            </w:r>
          </w:p>
          <w:p>
            <w:pPr>
              <w:pStyle w:val="Normal"/>
              <w:rPr/>
            </w:pPr>
            <w:r>
              <w:rPr/>
              <w:t>Построить каменное здан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Вот площадь: церковь и дома,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аможня, рынок и трактир.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десь у людей работы тьма,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десь удивить мечтают мир.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о ночи здесь кипят дела,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а площадь первою была,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десь начал город строиться,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звали площадь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6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b/>
              </w:rPr>
              <w:t>Вывод: у каждой новой эпохи есть  свой стиль в искусстве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цы, вы разгадали сегодня все загадки Петербурга, узнали как менялась жизнь петербуржцев в течени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, их представления о прекрасном и сменялись художественные стили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 еще далеко не все загадки нашего города разгаданы. И вот одна из них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ы 47 и 48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колько месяцев назад при реставрации иконостас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а в храме иконы Владимирской Божьей Матери за золочеными деталями иконостаса была обнаружена записка, которую написали для потомков  в 1900 году мастера-золотильщики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ель читает текст записки и показывает ее фотографию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йды 49 и 50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а загадка еще ждет своего решения. Что можно узнать из этого документа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 может творить культуру, сохранять и реставрировать, но и уничтожать ее. Этому документу повезло .На его пути встретились настоящие петербуржцы. Они не выкинули клочок бумаги, а с трепетом изучили его и поместят на всеобщее обозрение в храме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следующем занятии мы будем знакомиться с одним из самых загадочных зданий нашего города- Михайловским замком. </w:t>
            </w:r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дивидуальная работа с наглядным материалом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пределение стиля по его признакам в живописи, садово-парковом искусстве, моде, скульптуре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работают с иллюстрациями и предметами, составляя из них группы по характерным признакам стилей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петровское барокко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. елизаветинское барокко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классицизм эпохи Екатерин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ы: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стихотворении говориться о Кунсткамере- музее, где собирались редкости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ицкая площадь-первая площадь города. Название получила по Троицкой церкви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Эксперты» сообщают результаты исследования классу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ют свое решение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етровское барокко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елизаветинское барокко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лассицизм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и обсуждают результаты, вносят добавления  исправления в ответы товарищей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д записывается в тетрадь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записке указаны фамилии мастеров и их малая родина ( Ярославская губ.) Может, можно найти их потомков? Им бы было очень интересно узнать этот факт. </w:t>
            </w:r>
          </w:p>
        </w:tc>
      </w:tr>
    </w:tbl>
    <w:p>
      <w:pPr>
        <w:pStyle w:val="Style15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. Объявление домашнего задания.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34"/>
        <w:gridCol w:w="4089"/>
      </w:tblGrid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ак, домашнее задание. ( слайд 51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йти информацию и записать в тетради ответы на вопросы: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очему здание называют замком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В честь какого Михаила он назван?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Почему у  замка два названия?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ель оценивает работу учеников, благодарит за работу, выставляет отметки.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исывают задание в тетради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писи в конспектах.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ма урока:</w:t>
      </w:r>
      <w:r>
        <w:rPr>
          <w:rFonts w:cs="Arial" w:ascii="Arial" w:hAnsi="Arial"/>
          <w:color w:val="000000"/>
          <w:sz w:val="88"/>
          <w:szCs w:val="8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Блистательный </w:t>
      </w:r>
      <w:r>
        <w:rPr>
          <w:rFonts w:cs="Arial" w:ascii="Arial" w:hAnsi="Arial"/>
          <w:sz w:val="20"/>
          <w:szCs w:val="20"/>
          <w:lang w:val="en-US"/>
        </w:rPr>
        <w:t>XVIII</w:t>
      </w:r>
      <w:r>
        <w:rPr>
          <w:rFonts w:cs="Arial" w:ascii="Arial" w:hAnsi="Arial"/>
          <w:sz w:val="20"/>
          <w:szCs w:val="20"/>
        </w:rPr>
        <w:t xml:space="preserve"> век. </w:t>
      </w:r>
    </w:p>
    <w:p>
      <w:pPr>
        <w:pStyle w:val="Style15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</w:rPr>
        <w:t xml:space="preserve">Петровское Барокко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Эпоха </w:t>
      </w:r>
      <w:r>
        <w:rPr>
          <w:rFonts w:cs="Arial" w:ascii="Arial" w:hAnsi="Arial"/>
          <w:sz w:val="20"/>
          <w:szCs w:val="20"/>
        </w:rPr>
        <w:t xml:space="preserve"> в российском искусстве в  20-30-е годы </w:t>
      </w:r>
      <w:r>
        <w:rPr>
          <w:rFonts w:cs="Arial" w:ascii="Arial" w:hAnsi="Arial"/>
          <w:sz w:val="20"/>
          <w:szCs w:val="20"/>
          <w:lang w:val="en-US"/>
        </w:rPr>
        <w:t>XVIII</w:t>
      </w:r>
      <w:r>
        <w:rPr>
          <w:rFonts w:cs="Arial" w:ascii="Arial" w:hAnsi="Arial"/>
          <w:sz w:val="20"/>
          <w:szCs w:val="20"/>
        </w:rPr>
        <w:t xml:space="preserve"> века</w:t>
      </w:r>
      <w:r>
        <w:rPr>
          <w:rFonts w:cs="Arial" w:ascii="Arial" w:hAnsi="Arial"/>
          <w:sz w:val="64"/>
          <w:szCs w:val="64"/>
        </w:rPr>
        <w:t>.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рические памятники: 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тровские ворота, Летний дворец, Здание 12 коллегий, Кунсткамера, Меншиковский дворец, Петропавловский собор., регулярные парки, первый конный памятник Петру (работы К.Растрелли),</w:t>
      </w:r>
    </w:p>
    <w:p>
      <w:pPr>
        <w:pStyle w:val="Style15"/>
        <w:numPr>
          <w:ilvl w:val="0"/>
          <w:numId w:val="3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тербург -  город-порт, город-крепость.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</w:rPr>
        <w:t xml:space="preserve">Пышное (русское, елизаветинское) Барокко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Эпоха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 российском искусстве в  40-60 е годы </w:t>
      </w:r>
      <w:r>
        <w:rPr>
          <w:rFonts w:cs="Arial" w:ascii="Arial" w:hAnsi="Arial"/>
          <w:sz w:val="20"/>
          <w:szCs w:val="20"/>
          <w:lang w:val="en-US"/>
        </w:rPr>
        <w:t>XVIII</w:t>
      </w:r>
      <w:r>
        <w:rPr>
          <w:rFonts w:cs="Arial" w:ascii="Arial" w:hAnsi="Arial"/>
          <w:sz w:val="20"/>
          <w:szCs w:val="20"/>
        </w:rPr>
        <w:t xml:space="preserve"> века 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рические памятники: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имний дворец, Смольный монастырь, Никольский собор, Большой дворец Царского Села.</w:t>
      </w:r>
    </w:p>
    <w:p>
      <w:pPr>
        <w:pStyle w:val="Style15"/>
        <w:numPr>
          <w:ilvl w:val="0"/>
          <w:numId w:val="3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тербург- город дворцов и собор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3. </w:t>
      </w:r>
      <w:r>
        <w:rPr>
          <w:rFonts w:cs="Arial" w:ascii="Arial" w:hAnsi="Arial"/>
          <w:b/>
          <w:bCs/>
          <w:iCs/>
        </w:rPr>
        <w:t xml:space="preserve">Классицизм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-  Эпоха </w:t>
      </w:r>
      <w:r>
        <w:rPr>
          <w:rFonts w:cs="Arial" w:ascii="Arial" w:hAnsi="Arial"/>
          <w:sz w:val="20"/>
          <w:szCs w:val="20"/>
        </w:rPr>
        <w:t xml:space="preserve"> в российском искусстве с 60-х годов </w:t>
      </w:r>
      <w:r>
        <w:rPr>
          <w:rFonts w:cs="Arial" w:ascii="Arial" w:hAnsi="Arial"/>
          <w:sz w:val="20"/>
          <w:szCs w:val="20"/>
          <w:lang w:val="en-US"/>
        </w:rPr>
        <w:t>XVIII</w:t>
      </w:r>
      <w:r>
        <w:rPr>
          <w:rFonts w:cs="Arial" w:ascii="Arial" w:hAnsi="Arial"/>
          <w:sz w:val="20"/>
          <w:szCs w:val="20"/>
        </w:rPr>
        <w:t xml:space="preserve"> века до середины </w:t>
      </w:r>
      <w:r>
        <w:rPr>
          <w:rFonts w:cs="Arial" w:ascii="Arial" w:hAnsi="Arial"/>
          <w:sz w:val="20"/>
          <w:szCs w:val="20"/>
          <w:lang w:val="en-US"/>
        </w:rPr>
        <w:t>XIX</w:t>
      </w:r>
      <w:r>
        <w:rPr>
          <w:rFonts w:cs="Arial" w:ascii="Arial" w:hAnsi="Arial"/>
          <w:sz w:val="20"/>
          <w:szCs w:val="20"/>
        </w:rPr>
        <w:t xml:space="preserve"> века.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рические памятники: 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ный памятник Петру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на Сенатской площади, Эрмитажный театр, Старый Эрмитаж, Малый Эрмитаж, решетка Летнего сада, первые каменные мосты  английские парки, Гостиный двор, Новая Голландия.\, памятник Суворову.</w:t>
      </w:r>
    </w:p>
    <w:p>
      <w:pPr>
        <w:pStyle w:val="Style15"/>
        <w:numPr>
          <w:ilvl w:val="0"/>
          <w:numId w:val="3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мену роскоши приходят простота и величи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Вывод</w:t>
      </w:r>
      <w:r>
        <w:rPr>
          <w:rFonts w:cs="Arial" w:ascii="Arial" w:hAnsi="Arial"/>
          <w:sz w:val="20"/>
          <w:szCs w:val="20"/>
        </w:rPr>
        <w:t>:  каждой новой эпохе присущ свой стиль в искусстве.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Versepara">
    <w:name w:val="versepar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6:01:00Z</dcterms:created>
  <dc:creator>Фури</dc:creator>
  <dc:description/>
  <cp:keywords/>
  <dc:language>en-US</dc:language>
  <cp:lastModifiedBy>Елена</cp:lastModifiedBy>
  <dcterms:modified xsi:type="dcterms:W3CDTF">2012-05-31T02:46:00Z</dcterms:modified>
  <cp:revision>6</cp:revision>
  <dc:subject/>
  <dc:title>Ход урока</dc:title>
</cp:coreProperties>
</file>