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йкина Галина Степ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СОШ № 9 имени М. И. Баркова города Брат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вящение в десятикласс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ятый класс, десят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н подкрался? Кто замет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сятый класс вы - в первый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он надеждой вас прив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ятый класс, десят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удем будни, нынче празд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граждают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им званьем – старшекласс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 сегодня для школы р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не настал ещё день вых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не каникулы, не день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учебного года кон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иглашаем ребят в посвящень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взрослее они након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ее – то стали, но есть тут пробле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влияло ли это на у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б умнее – дело друг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 только зря поднимаем мы ш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 зря собрались? Пора расход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умнеют, тогда посвят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в старшекласс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это длится год или д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лень побед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 давайте устроим им экзамен и посмотрим, достойны ли они носить почётное звание «старшеклассника»?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на вниматель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примерно окон в нашей шко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предметов вы изучаете в 10 клас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ступенек на школьном крыльце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сильны ли вы в литерату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русских писателей знал восемь иностранных языков? (Грибоедов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яем знания русского язы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синонимы слова «плохо» (неуд, два, пара, скверно, безобразно. погано и т. д.). Побеждает тот, кто называет последнее слов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ходим к географ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континент не имеет рек? (Антарктида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им ваши математические способ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будет, если двадцать разделить на половину? (40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теперь сформулируйте законы физ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ад пошёл гулять Ньют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жий воздух любит 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тер яблоко свал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ьютон закон откры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анной Архимед помы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му закон открыл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нил он в ванну мыл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ло вытолкнула 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то ещё Кулону над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б только два заря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улон вам даст от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толкнутся или нет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а этом ваши испытания не закончились, мы продолжаем конкурсы</w:t>
      </w:r>
      <w:r>
        <w:rPr>
          <w:b/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изнание в любви классному руководителю</w:t>
      </w:r>
      <w:r>
        <w:rPr>
          <w:sz w:val="28"/>
          <w:szCs w:val="28"/>
        </w:rPr>
        <w:t xml:space="preserve"> (десятиклассники выбирают мягкую игрушку и признаются в любви своему классному руководителю, сравнивая его с выбранной игруш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, если это собака, то классный руководитель – верный друг, предан своему делу, как собака, и т. д.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авая рука.(</w:t>
      </w:r>
      <w:r>
        <w:rPr>
          <w:sz w:val="28"/>
          <w:szCs w:val="28"/>
        </w:rPr>
        <w:t>Приглашается староста  и ему задаются вопро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день рождения вашей «классной мам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у неё де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цветы она люб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любимое блюдо вашего классного руководителя.</w:t>
      </w:r>
    </w:p>
    <w:p>
      <w:pPr>
        <w:pStyle w:val="Normal"/>
        <w:rPr/>
      </w:pPr>
      <w:r>
        <w:rPr>
          <w:b/>
          <w:i/>
          <w:sz w:val="28"/>
          <w:szCs w:val="28"/>
        </w:rPr>
        <w:t>Титаник</w:t>
      </w:r>
      <w:r>
        <w:rPr>
          <w:sz w:val="28"/>
          <w:szCs w:val="28"/>
        </w:rPr>
        <w:t xml:space="preserve">. Это проверка взаимовыручки и сплочённости вашего класса. Представьте, что вы на тонущем корабле .Вам нужно спасти не только себя, но и одноклассников (приглашаются 6 человек, расстелить рядом 6 газ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абль начинает тонуть – газеты постепенно убираются. Чем меньше останется газет и больше на них людей, тем дружнее класс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допой</w:t>
      </w:r>
      <w:r>
        <w:rPr>
          <w:sz w:val="28"/>
          <w:szCs w:val="28"/>
        </w:rPr>
        <w:t xml:space="preserve"> (из кастрюли выпить в течение минуты 3 литра лимонада через соломинки)</w:t>
      </w:r>
    </w:p>
    <w:p>
      <w:pPr>
        <w:pStyle w:val="Normal"/>
        <w:rPr/>
      </w:pPr>
      <w:r>
        <w:rPr>
          <w:b/>
          <w:i/>
          <w:sz w:val="28"/>
          <w:szCs w:val="28"/>
        </w:rPr>
        <w:t>Пейзаж</w:t>
      </w:r>
      <w:r>
        <w:rPr>
          <w:sz w:val="28"/>
          <w:szCs w:val="28"/>
        </w:rPr>
        <w:t xml:space="preserve"> (двое берут в руки один мелок и рисуют «домик в деревне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 теперь пришло время загад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камешек растая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следы остав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 она беззву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нятно и неску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беседуй чаще с не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шь вчетверо ум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дом. Кто в него войдёт, тот ум приобрет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ей работу дашь – зря трудился каранда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у, всё, давайте по - серьёзн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ить вас, друзья, хо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 вам больших успе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чь во всём, везде верши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 школе не было разд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ых обид и агрессивных спо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все могли здесь дружно, мирно ж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справедливым должен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не сочтёт она за л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ая в нашей школе 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лово директору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чи в каждом начин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зенья, радости в судьб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чи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вященье пускай запомнится теб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ы готовы стать старшеклассниками?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станьте для принятия клятвы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рали мы тропу учен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слови нас, наша Р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нит науки несомн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азгрызу! Клянусь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великий Ломон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ви учителя добь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ауки мраморных утё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сорвусь! Клянусь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ль достигну, несомненно, вершин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ой не упью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ую школу непрем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вещу! Клянусь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ого руководителя просим сделать шаг вперё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те руку на самое ценное, что может быть у вас – на классный журнал. Вы, отвечающая за всё и за всех, клянётесь быть со своими старшеклассниками в беде и в радости, в школе и в лесу, в бассейне и в горах, в праздники и в будни? Клянётесь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ляну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обещав, что можно и не мож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овершили трудный подвиг с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ы теперь должны вас, как положе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окропить-умыть святой водой. (выносят 4 банки с подкрашенной водой и брызгают её на десятиклассников под соответствующие с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ся хорошо, до посин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жет голубая вам в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ёная – для мыслей оживл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вдохновит на подвиги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красная вода – для озарен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ть, творить, придумывать, меч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бы смыть симптомы «озверен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попросив заранее прощ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ичкой белой будем поли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ручить почётный знак старшеклассни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вас называют «старшеклассн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уважением всегда глядят на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вам говорят «десятиклассник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ас ответственности больше в десять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ладших вы примером стань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никами для учит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деждой, верой и люб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ёд глядите вес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теперь все вместе давайте споём песню «Учат в школе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14:00Z</dcterms:created>
  <dc:creator>Microsoft</dc:creator>
  <dc:description/>
  <cp:keywords/>
  <dc:language>en-US</dc:language>
  <cp:lastModifiedBy>Microsoft</cp:lastModifiedBy>
  <dcterms:modified xsi:type="dcterms:W3CDTF">2012-05-30T13:08:00Z</dcterms:modified>
  <cp:revision>7</cp:revision>
  <dc:subject/>
  <dc:title/>
</cp:coreProperties>
</file>