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7807"/>
      </w:tblGrid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верочная работа «</w:t>
            </w:r>
            <w:r>
              <w:rPr>
                <w:b/>
                <w:sz w:val="18"/>
                <w:szCs w:val="18"/>
              </w:rPr>
              <w:t>СТРОЕНИЕ  И ЭВОЛЮЦИЯ ВСЕЛЕННОЙ</w:t>
            </w:r>
            <w:r>
              <w:rPr>
                <w:b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ариант №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Используя таблицу </w:t>
            </w:r>
            <w:r>
              <w:rPr>
                <w:lang w:val="en-US"/>
              </w:rPr>
              <w:t>II</w:t>
            </w:r>
            <w:r>
              <w:rPr/>
              <w:t xml:space="preserve"> на странице 156 учебника, выразите среднее расстояние от Сатурна до Солнца в млн. к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А.  59,84.                        Б.  224,4.                          В. 1421,2.                    Г. 777,9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 Отношение кубов больших полуосей орбит Сатурна и Земли равно 857,375. Чему примерно равно отношение их периодов обращения вокруг Солнц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А.  857,375.                        Б.  29,28.                          В.  9,5.                    Г. 73509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Примером жёлтой звезды являет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А.  Денеб.               Б.  Сириус.                 В.  Альдебаран.                 Г.  Поляр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4.  Используя таблицу </w:t>
            </w:r>
            <w:r>
              <w:rPr>
                <w:lang w:val="en-US"/>
              </w:rPr>
              <w:t>III</w:t>
            </w:r>
            <w:r>
              <w:rPr/>
              <w:t xml:space="preserve"> на странице 156 учебника, выразите среднее расстояние от Солнца до звезды Вега в парсе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А.    7,97.                 Б.  84,8.                    В.  1644,24.                   Г. 0,04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 Чем ближе к Солнцу находится планета, тем она движется 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 xml:space="preserve">А.  быстрее.      Б. медленнее.           В. скорость планеты по орбите одинакова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Г. Невозможно дать определенный отв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. Что такое пульсар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А.  Переменные звёз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Б.  Самые далёкие тела, наблюдаемые во Вселен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В.  Тела - невидимки, имеющие мощное гравитационное по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Г.  Нейтронные звёзды, излучающие электромагнитные волны в пределах  узкого кону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. Что такое красные гигант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А. Горячие звезды огромных размеров и высокой плот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Б. Ядра далёких галактик, находящихся в состоянии очень высокой актив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 xml:space="preserve">В. Холодные звёзды огромных размеров и очень низкой плотност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Г. Нейтронные звёзды, излучающие электромагнитные волны в пределах узкого кону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. Какие типы галактик существуют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 xml:space="preserve">А. Спиральные.       Б. Эллиптические.    В. Неправильные.     Г. И А, и Б, и 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9. Через сколько примерно лет после рождения звезда покинет главн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следовательность на диаграмме Герцшпрунга – Рессела, если её  масса равна 20 масс Солнц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А.13  млрд. лет.           Б. 8 млн. лет.            В. 60 млн. лет.           Г. 60 тысяч лет.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верочная работа «</w:t>
            </w:r>
            <w:r>
              <w:rPr>
                <w:b/>
                <w:sz w:val="18"/>
                <w:szCs w:val="18"/>
              </w:rPr>
              <w:t>СТРОЕНИЕ  И ЭВОЛЮЦИЯ ВСЕЛЕННОЙ</w:t>
            </w:r>
            <w:r>
              <w:rPr>
                <w:b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ариант №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Используя таблицу </w:t>
            </w:r>
            <w:r>
              <w:rPr>
                <w:lang w:val="en-US"/>
              </w:rPr>
              <w:t>II</w:t>
            </w:r>
            <w:r>
              <w:rPr/>
              <w:t xml:space="preserve"> на странице 156 учебника, выразите среднее расстояние от Меркурия до Солнца в млн. км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. 59,84.                        Б.  224,4.                          В. 1421,2.                    Г. 777,9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 Отношение кубов больших полуосей орбит Меркурия и Земли равно 0,064. Чему примерно равно отношение квадратов их периодов обращения вокруг Солнц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А.   0,0041.                        Б.  0,0253.                          В.   0,4.                    Г.   0,06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Примером красной  звезды являет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А. Полярная.               Б.  Солнце.                 В.  Альдебаран.                 Г. Дене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. Используя таблицу </w:t>
            </w:r>
            <w:r>
              <w:rPr>
                <w:lang w:val="en-US"/>
              </w:rPr>
              <w:t>III</w:t>
            </w:r>
            <w:r>
              <w:rPr/>
              <w:t xml:space="preserve"> на странице 156 учебника, выразите среднее расстояние от Солнца до звезды Альдебаран в парсе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А.    228,312.                 Б.  21.46.                    В.  0,0011.                   Г.  442680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 Что такое квазар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А. Самые далёкие тела, наблюдаемые во Вселен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Б. Ядра далёких галактик, находящихся в состоянии очень высокой актив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В. Горячая звезда малых разме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Г. И А., и 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. Что такое цефеид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А.  Переменные звёз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Б.  Самые далёкие тела, наблюдаемые во Вселен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В.  Тела - невидимки, имеющие мощное гравитационное по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Г.  Нейтронные звёзды, излучающие электромагнитные волны в пределах узкого кону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. В спектрах далёких галактик спектральные линии смещены относительно их нормального положения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. в фиолетовую сторо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. в красную сторо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. в красную или фиолетовую сторону в зависимости от их скор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. спектральные линии не смеще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8. Наша Галактика являетс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А. Эллиптической.     Б. Неправильной.    В. Спиральной.      Г. Кубичес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9. Через сколько примерно лет после рождения звезда покинет главн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следовательность на диаграмме Герцшпрунга – Рессела, если её  масса равна массе Солнц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А. 13  млрд. лет.           Б. 60 тысяч лет.            В. 8 млн. лет.           Г. 60 млн. л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верочная работа «</w:t>
            </w:r>
            <w:r>
              <w:rPr>
                <w:b/>
                <w:sz w:val="18"/>
                <w:szCs w:val="18"/>
              </w:rPr>
              <w:t>СТРОЕНИЕ  И ЭВОЛЮЦИЯ ВСЕЛЕННОЙ</w:t>
            </w:r>
            <w:r>
              <w:rPr>
                <w:b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ариант №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Используя таблицу </w:t>
            </w:r>
            <w:r>
              <w:rPr>
                <w:lang w:val="en-US"/>
              </w:rPr>
              <w:t>II</w:t>
            </w:r>
            <w:r>
              <w:rPr/>
              <w:t xml:space="preserve"> на странице 156 учебника, выразите среднее расстояние от Марса до Солнца в млн. к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А.  59,84.                        Б.  224,4.                          В. 1421,2.                    Г. 777,9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.  Отношение кубов больших полуосей орбит Марса и Земли равно  3,375. Чему примерно равно отношение их периодов обращения вокруг Солнца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.  1,837.                        Б.  3,375.                          В.  1,5.                    Г.   11,3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Примером белой звезды являет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А. Полярная.               Б.  Солнце.                 В.  Альдебаран.                 Г. Дене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. Используя таблицу </w:t>
            </w:r>
            <w:r>
              <w:rPr>
                <w:lang w:val="en-US"/>
              </w:rPr>
              <w:t>III</w:t>
            </w:r>
            <w:r>
              <w:rPr/>
              <w:t xml:space="preserve"> на странице 156 учебника, выразите среднее расстояние от Солнца до звезды Сириус в парсе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А.    0,014.                 Б.  569,16.                    В.  2,76.                   Г.  29,3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 Что такое квазар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 xml:space="preserve">А.  Горячая звезда малых размер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Б. Ядра далёких галактик, находящихся в состоянии очень высокой актив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В.  Самые далёкие тела, наблюдаемые во Вселен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Г.  И Б, и 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. Что такое цефеид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А.  Тела - невидимки, имеющие мощное гравитационное по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Б.  Самые далёкие тела, наблюдаемые во Вселен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В.  Переменные звёзды.  Г.  Нейтронные звёзды, излучающие электромагнитные волны в пределах узкого кону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. В спектрах далёких галактик спектральные линии смещены относительно их нормального положения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. в красную сторо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. в фиолетовую сторо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. в красную или фиолетовую сторону в зависимости от их скор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. спектральные линии не смеще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8. Наша Галактика являетс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А. Эллиптической.       Б. Спиральной.      В. Кубической.      Г. Неправиль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9. Через сколько примерно лет после рождения звезда покинет главн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следовательность на диаграмме Герцшпрунга – Рессела, если её  масса равна 4,5  масс Солнц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А. 13  млрд. лет.           Б. 60 тысяч лет.            В. 8 млн. лет.           Г. 60 млн. л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верочная работа «</w:t>
            </w:r>
            <w:r>
              <w:rPr>
                <w:b/>
                <w:sz w:val="18"/>
                <w:szCs w:val="18"/>
              </w:rPr>
              <w:t>СТРОЕНИЕ  И ЭВОЛЮЦИЯ ВСЕЛЕННОЙ</w:t>
            </w:r>
            <w:r>
              <w:rPr>
                <w:b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ариант №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Используя таблицу </w:t>
            </w:r>
            <w:r>
              <w:rPr>
                <w:lang w:val="en-US"/>
              </w:rPr>
              <w:t>II</w:t>
            </w:r>
            <w:r>
              <w:rPr/>
              <w:t xml:space="preserve"> на странице 156 учебника, выразите среднее расстояние от Юпитера до Солнца в млн. к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А.  59,84.                        Б.  224,4.                          В. 1421,2.                    Г. 777,9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Отношение кубов больших полуосей орбит Юпитера и Земли равно 140,6. Чему примерно равно отношение квадратов их периодов обращения вокруг Солнц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А.   5,2.                        Б.  140,6.                          В.   11,86.                    Г.   19768,3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Примером красной  звезды являет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А.  Бетельгейзе.               Б.  Ригель.                 В.  Полярная.                 Г.  Дене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. Используя таблицу </w:t>
            </w:r>
            <w:r>
              <w:rPr>
                <w:lang w:val="en-US"/>
              </w:rPr>
              <w:t>III</w:t>
            </w:r>
            <w:r>
              <w:rPr/>
              <w:t xml:space="preserve"> на странице 156 учебника, выразите среднее расстояние от Солнца до Полярной звезды в парсе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А.    49327200.                 Б.  0,0123.                    В.  239,15.                   Г.  2544,0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  Чем дальше от  Солнца находится планета, тем она движется 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 xml:space="preserve">А.  быстрее.      Б.  медленнее.           В. скорость планеты по орбите одинакова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Г.  Невозможно дать определенный отв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. Что такое чёрные дыр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А.  Переменные звёз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Б.  Самые далёкие тела, наблюдаемые во Вселен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В.  Тела - невидимки, имеющие мощное гравитационное по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Г.  Нейтронные звёзды, излучающие электромагнитные волны в пределах    узкого кону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. Что такое красные гигант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 xml:space="preserve">А. Холодные звёзды огромных размеров и очень низкой плотност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Б. Нейтронные звёзды, излучающие электромагнитные волны в пределах узкого конуса.  В. Горячие звезды огромных размеров и высокой плот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Г. Ядра далёких галактик, находящихся в состоянии очень высокой актив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. Какие типы галактик существуют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А. Спиральные.       Б. Эллиптические.    В. Неправильные.     Г. И А, и Б, и 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9. Через сколько примерно лет после рождения звезда покинет главн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следовательность на диаграмме Герцшпрунга – Рессела, если её  масса равна 20 масс Солнц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А. 13  млрд. лет.           Б. 60 млн. лет.            В. 8 млн. лет.           Г. 60 тысяч л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7807"/>
      </w:tblGrid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верочная работа «</w:t>
            </w:r>
            <w:r>
              <w:rPr>
                <w:b/>
                <w:sz w:val="18"/>
                <w:szCs w:val="18"/>
              </w:rPr>
              <w:t>СТРОЕНИЕ  И ЭВОЛЮЦИЯ ВСЕЛЕННОЙ</w:t>
            </w:r>
            <w:r>
              <w:rPr>
                <w:b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ариант №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Используя таблицу </w:t>
            </w:r>
            <w:r>
              <w:rPr>
                <w:lang w:val="en-US"/>
              </w:rPr>
              <w:t>II</w:t>
            </w:r>
            <w:r>
              <w:rPr/>
              <w:t xml:space="preserve"> на странице 156 учебника, выразите среднее расстояние от Сатурна до Солнца в млн. к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 xml:space="preserve">А. 777,92.              Б.  59,84.                        В.  224,4.                      Г. 1421,2.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 Отношение кубов больших полуосей орбит Сатурна и Земли равно 857,375. Чему примерно равно отношение их периодов обращения вокруг Солнц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А.  29,28.                        Б.  857,375.                        В.  735092.                    Г. 9,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Примером жёлтой звезды являет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 xml:space="preserve">А. Сириус.                  Б.  Денеб.               В.  Полярная.               Г.  Альдебаран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4.  Используя таблицу </w:t>
            </w:r>
            <w:r>
              <w:rPr>
                <w:lang w:val="en-US"/>
              </w:rPr>
              <w:t>III</w:t>
            </w:r>
            <w:r>
              <w:rPr/>
              <w:t xml:space="preserve"> на странице 156 учебника, выразите среднее расстояние от Солнца до звезды Вега в парсе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 xml:space="preserve">А.  0,041.            Б.  1644,24.                   В.  84,8.                    Г. 7,97.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 Чем ближе к Солнцу находится планета, тем она движется 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 xml:space="preserve">А.  медленнее.    Б. быстрее.               В. скорость планеты по орбите одинакова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Г. Невозможно дать определенный отв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. Что такое пульсар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А.  Нейтронные звёзды, излучающие электромагнитные волны в пределах  узкого кону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Б.  Переменные звёз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В.  Самые далёкие тела, наблюдаемые во Вселен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Г.  Тела - невидимки, имеющие мощное гравитационное по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7. Что такое красные гигант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А. Горячие звезды огромных размеров и высокой плот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 xml:space="preserve">Б. Холодные звёзды огромных размеров и очень низкой плотност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В. Ядра далёких галактик, находящихся в состоянии очень высокой актив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Г. Нейтронные звёзды, излучающие электромагнитные волны в пределах узкого кону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. Какие типы галактик существуют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 xml:space="preserve">А. Спиральные.       Б. Эллиптические.    В. Неправильные.     Г. И А, и Б, и 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9. Через сколько примерно лет после рождения звезда покинет главн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следовательность на диаграмме Герцшпрунга – Рессела, если её  масса равна 20 масс Солнц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 xml:space="preserve">А. 60 тысяч лет.           Б. 60 млн. лет.            В. 8 млн. лет.          Г. 13  млрд. лет. 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верочная работа «</w:t>
            </w:r>
            <w:r>
              <w:rPr>
                <w:b/>
                <w:sz w:val="18"/>
                <w:szCs w:val="18"/>
              </w:rPr>
              <w:t>СТРОЕНИЕ  И ЭВОЛЮЦИЯ ВСЕЛЕННОЙ</w:t>
            </w:r>
            <w:r>
              <w:rPr>
                <w:b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ариант № 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Используя таблицу </w:t>
            </w:r>
            <w:r>
              <w:rPr>
                <w:lang w:val="en-US"/>
              </w:rPr>
              <w:t>II</w:t>
            </w:r>
            <w:r>
              <w:rPr/>
              <w:t xml:space="preserve"> на странице 156 учебника, выразите среднее расстояние от Меркурия до Солнца в млн. к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 xml:space="preserve">А. 777,92.              Б. 59,84.                        В.  224,4.                          Г. 1421,2.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 Отношение кубов больших полуосей орбит Меркурия и Земли равно 0,064. Чему примерно равно отношение квадратов их периодов обращения вокруг Солнц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 xml:space="preserve">А.   0,064.                 Б.   0,0041.                        В.  0,0253.                          Г.   0,4.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Примером красной  звезды являет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 xml:space="preserve">А. Денеб                Б. Полярная.              В.  Солнце.                 Г.  Альдебаран.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. Используя таблицу </w:t>
            </w:r>
            <w:r>
              <w:rPr>
                <w:lang w:val="en-US"/>
              </w:rPr>
              <w:t>III</w:t>
            </w:r>
            <w:r>
              <w:rPr/>
              <w:t xml:space="preserve"> на странице 156 учебника, выразите среднее расстояние от Солнца до звезды Альдебаран в парсе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 xml:space="preserve">А.  4426800.                 Б.  228,312.                 В.  21.46.                    Г.  0,0011.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 Что такое квазар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А. Самые далёкие тела, наблюдаемые во Вселен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Б. Ядра далёких галактик, находящихся в состоянии очень высокой актив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В. Горячая звезда малых разме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Г. И А., и 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. Что такое цефеид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А.  Нейтронные звёзды, излучающие электромагнитные волны в пределах узкого кону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Б.  Переменные звёз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В.  Самые далёкие тела, наблюдаемые во Вселен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Г.  Тела - невидимки, имеющие мощное гравитационное по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7. В спектрах далёких галактик спектральные линии смещены относительно их нормального положения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. спектральные линии не смеще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. в фиолетовую сторо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. в красную сторо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. в красную или фиолетовую сторону в зависимости от их скор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8. Наша Галактика являетс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А. Кубической.     Б. Эллиптической.     В. Неправильной.    Г. Спиральной.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9. Через сколько примерно лет после рождения звезда покинет главн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следовательность на диаграмме Герцшпрунга – Рессела, если её  масса равна массе Солнц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 xml:space="preserve">А. 60 млн. лет.           Б. 13  млрд. лет.           В. 60 тысяч лет.            Г. 8 млн. лет.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верочная работа «</w:t>
            </w:r>
            <w:r>
              <w:rPr>
                <w:b/>
                <w:sz w:val="18"/>
                <w:szCs w:val="18"/>
              </w:rPr>
              <w:t>СТРОЕНИЕ  И ЭВОЛЮЦИЯ ВСЕЛЕННОЙ</w:t>
            </w:r>
            <w:r>
              <w:rPr>
                <w:b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ариант № 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Используя таблицу </w:t>
            </w:r>
            <w:r>
              <w:rPr>
                <w:lang w:val="en-US"/>
              </w:rPr>
              <w:t>II</w:t>
            </w:r>
            <w:r>
              <w:rPr/>
              <w:t xml:space="preserve"> на странице 156 учебника, выразите среднее расстояние от Марса до Солнца в млн. к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 xml:space="preserve">А.  224,4.                          Б. 1421,2.                    В. 777,92.                   Г.  59,84.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.  Отношение кубов больших полуосей орбит Марса и Земли равно  3,375. Чему примерно равно отношение их периодов обращения вокруг Солнца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 xml:space="preserve">А.  3,375.                       Б.  1,5.                    В.   11,39.                     Г.  1,837.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Примером белой звезды являет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 xml:space="preserve">А.  Солнце.                 Б.  Альдебаран.                 В. Денеб.                Г. Полярная.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. Используя таблицу </w:t>
            </w:r>
            <w:r>
              <w:rPr>
                <w:lang w:val="en-US"/>
              </w:rPr>
              <w:t>III</w:t>
            </w:r>
            <w:r>
              <w:rPr/>
              <w:t xml:space="preserve"> на странице 156 учебника, выразите среднее расстояние от Солнца до звезды Сириус в парсе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 xml:space="preserve">А.  569,16.                    Б.  2,76.                   В.  29,35.                        Г.    0,014.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 Что такое квазар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А. Ядра далёких галактик, находящихся в состоянии очень высокой актив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Б.  Самые далёкие тела, наблюдаемые во Вселен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В.  И А, и 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 xml:space="preserve">Г.  Горячая звезда малых размер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. Что такое цефеид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А.  Тела - невидимки, имеющие мощное гравитационное по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Б.  Самые далёкие тела, наблюдаемые во Вселен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В.  Нейтронные звёзды, излучающие электромагнитные волны в пределах узкого кону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 xml:space="preserve">Г.  Переменные звёзды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. В спектрах далёких галактик спектральные линии смещены относительно их нормального положения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. спектральные линии не смеще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. в красную сторо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. в фиолетовую сторо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. в красную или фиолетовую сторону в зависимости от их скор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8. Наша Галактика являетс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 xml:space="preserve">А. Спиральной.       Б. Кубической.        В. Неправильной.       Г. Эллиптической.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9. Через сколько примерно лет после рождения звезда покинет главн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следовательность на диаграмме Герцшпрунга – Рессела, если её  масса равна 4,5  масс Солнц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 xml:space="preserve">А. 60 млн. лет.       Б. 13  млрд. лет.           В. 60 тысяч лет.            Г. 8 млн. лет.           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верочная работа «</w:t>
            </w:r>
            <w:r>
              <w:rPr>
                <w:b/>
                <w:sz w:val="18"/>
                <w:szCs w:val="18"/>
              </w:rPr>
              <w:t>СТРОЕНИЕ  И ЭВОЛЮЦИЯ ВСЕЛЕННОЙ</w:t>
            </w:r>
            <w:r>
              <w:rPr>
                <w:b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ариант № 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Используя таблицу </w:t>
            </w:r>
            <w:r>
              <w:rPr>
                <w:lang w:val="en-US"/>
              </w:rPr>
              <w:t>II</w:t>
            </w:r>
            <w:r>
              <w:rPr/>
              <w:t xml:space="preserve"> на странице 156 учебника, выразите среднее расстояние от Юпитера до Солнца в млн. к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 xml:space="preserve">А. 777,92.                   Б.  59,84.                    В.  224,4.                        Г. 1421,2.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Отношение кубов больших полуосей орбит Юпитера и Земли равно 140,6. Чему примерно равно отношение квадратов их периодов обращения вокруг Солнц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А.   5,2.                        Б.   11,86.                 В.  140,6.                        Г.   19768,3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Примером красной  звезды являет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 xml:space="preserve">А.  Ригель.                 Б.  Полярная.                 В.  Денеб.             Г.  Бетельгейзе.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. Используя таблицу </w:t>
            </w:r>
            <w:r>
              <w:rPr>
                <w:lang w:val="en-US"/>
              </w:rPr>
              <w:t>III</w:t>
            </w:r>
            <w:r>
              <w:rPr/>
              <w:t xml:space="preserve"> на странице 156 учебника, выразите среднее расстояние от Солнца до Полярной звезды в парсе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 xml:space="preserve">А.  0,0123.                    Б.  239,15.                   В.  2544,05.          Г.  49327200.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  Чем дальше от  Солнца находится планета, тем она движется 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 xml:space="preserve">А.  медленнее.         Б.   быстрее.      В. скорость планеты по орбите одинакова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Г.  Невозможно дать определенный отв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. Что такое чёрные дыр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А.  Переменные звёз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Б.  Тела - невидимки, имеющие мощное гравитационное по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В. Самые далёкие тела, наблюдаемые во Вселен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Г.  Нейтронные звёзды, излучающие электромагнитные волны в пределах    узкого кону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. Что такое красные гигант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 xml:space="preserve">А. Нейтронные звёзды, излучающие электромагнитные волны в пределах узкого конуса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Б. Горячие звезды огромных размеров и высокой плот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В. Ядра далёких галактик, находящихся в состоянии очень высокой актив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 xml:space="preserve">Г. Холодные звёзды огромных размеров и очень низкой плотност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. Какие типы галактик существуют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А. Спиральные.       Б. Эллиптические.    В. Неправильные.     Г. И А, и Б, и 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9. Через сколько примерно лет после рождения звезда покинет главн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следовательность на диаграмме Герцшпрунга – Рессела, если её  масса равна 20 масс Солнц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А. 8 млн. лет.         Б. 13  млрд. лет.           В. 60 млн. лет.            Г. 60 тысяч л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7807"/>
      </w:tblGrid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верочная работа «</w:t>
            </w:r>
            <w:r>
              <w:rPr>
                <w:b/>
                <w:sz w:val="18"/>
                <w:szCs w:val="18"/>
              </w:rPr>
              <w:t>СТРОЕНИЕ  И ЭВОЛЮЦИЯ ВСЕЛЕННОЙ</w:t>
            </w:r>
            <w:r>
              <w:rPr>
                <w:b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ариант № 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Используя таблицу </w:t>
            </w:r>
            <w:r>
              <w:rPr>
                <w:lang w:val="en-US"/>
              </w:rPr>
              <w:t>II</w:t>
            </w:r>
            <w:r>
              <w:rPr/>
              <w:t xml:space="preserve"> на странице 156 учебника, выразите среднее расстояние от Сатурна до Солнца в млн. к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 xml:space="preserve">А. 1421,2.               Б.  224,4.                    В.  59,84.                         Г. 777,92.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 Отношение кубов больших полуосей орбит Сатурна и Земли равно 857,375. Чему примерно равно отношение их периодов обращения вокруг Солнц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А. 735092.                    Б.  857,375.                        В.  29,28.               Г. 9,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Примером жёлтой звезды являет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 xml:space="preserve">А. Сириус.                  Б. Полярная.               В.   Денеб.               Г.  Альдебаран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4.  Используя таблицу </w:t>
            </w:r>
            <w:r>
              <w:rPr>
                <w:lang w:val="en-US"/>
              </w:rPr>
              <w:t>III</w:t>
            </w:r>
            <w:r>
              <w:rPr/>
              <w:t xml:space="preserve"> на странице 156 учебника, выразите среднее расстояние от Солнца до звезды Вега в парсе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 xml:space="preserve">А.  0,041.                 Б.  1644,24.                   В.  7,97.                          Г. 84,8.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 Чем ближе к Солнцу находится планета, тем она движется 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 xml:space="preserve">А. Скорость планеты по орбите одинакова.           В. Медленнее.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Б.  Невозможно дать определенный ответ.             Г. Быстре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. Что такое пульсар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А.  Самые далёкие тела, наблюдаемые во Вселен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Б.  Нейтронные звёзды, излучающие электромагнитные волны в пределах  узкого кону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В.  Переменные звёз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Г.  Тела - невидимки, имеющие мощное гравитационное по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7. Что такое красные гигант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 xml:space="preserve">А.  Холодные звёзды огромных размеров и очень низкой плотност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Б.  Горячие звезды огромных размеров и высокой плот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В. Ядра далёких галактик, находящихся в состоянии очень высокой актив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Г. Нейтронные звёзды, излучающие электромагнитные волны в пределах узкого кону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. Какие типы галактик существуют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 xml:space="preserve">А. Спиральные.       Б. Эллиптические.    В. Неправильные.     Г. И А, и Б, и 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9. Через сколько примерно лет после рождения звезда покинет главн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следовательность на диаграмме Герцшпрунга – Рессела, если её  масса равна 20 масс Солнц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 xml:space="preserve">А. 8 млн. лет.          Б.  60 тысяч лет.           В. 60 млн. лет.            Г. 13  млрд. лет. 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верочная работа «</w:t>
            </w:r>
            <w:r>
              <w:rPr>
                <w:b/>
                <w:sz w:val="18"/>
                <w:szCs w:val="18"/>
              </w:rPr>
              <w:t>СТРОЕНИЕ  И ЭВОЛЮЦИЯ ВСЕЛЕННОЙ</w:t>
            </w:r>
            <w:r>
              <w:rPr>
                <w:b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ариант № 1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Используя таблицу </w:t>
            </w:r>
            <w:r>
              <w:rPr>
                <w:lang w:val="en-US"/>
              </w:rPr>
              <w:t>II</w:t>
            </w:r>
            <w:r>
              <w:rPr/>
              <w:t xml:space="preserve"> на странице 156 учебника, выразите среднее расстояние от Меркурия до Солнца в млн. к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 xml:space="preserve">А.  224,4.                    Б. 1421,2.                    В. 777,92.                Г. 59,84.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 Отношение кубов больших полуосей орбит Меркурия и Земли равно 0,064. Чему примерно равно отношение квадратов их периодов обращения вокруг Солнц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 xml:space="preserve">А.   0,0041.                        Б.  0,0253.                          В. 0,064.                      Г.  0,4.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Примером красной  звезды являет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 xml:space="preserve">А.  Солнце.                 Б.  Альдебаран.                 В. Денеб.            Г. Полярная.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. Используя таблицу </w:t>
            </w:r>
            <w:r>
              <w:rPr>
                <w:lang w:val="en-US"/>
              </w:rPr>
              <w:t>III</w:t>
            </w:r>
            <w:r>
              <w:rPr/>
              <w:t xml:space="preserve"> на странице 156 учебника, выразите среднее расстояние от Солнца до звезды Альдебаран в парсе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 xml:space="preserve">А. 21.46.                    Б. 0,0011.                   В. 4426800.             Г. 228,312.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 Что такое квазар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А. Самые далёкие тела, наблюдаемые во Вселен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Б. Ядра далёких галактик, находящихся в состоянии очень высокой актив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В. И А., и 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Г. Горячая звезда малых разме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. Что такое цефеид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А.   Самые далёкие тела, наблюдаемые во Вселен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Б.   Тела - невидимки, имеющие мощное гравитационное по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 xml:space="preserve">В.  Нейтронные звёзды, излучающие электромагнитные волны в пределах узкого конус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Г.  Переменные звёз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. В спектрах далёких галактик спектральные линии смещены относительно их нормального положения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А.  в красную сторо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Б. в фиолетовую сторо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В. в красную или фиолетовую сторону в зависимости от их скор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Г. спектральные линии не смеще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8. Наша Галактика являетс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А. Спиральной.      Б. Неправильной.    В. Эллиптической.     Г. Кубичес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9. Через сколько примерно лет после рождения звезда покинет главн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следовательность на диаграмме Герцшпрунга – Рессела, если её  масса равна массе Солнц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 xml:space="preserve">А. 60 млн. лет.          Б. 60 тысяч лет.            В. 8 млн. лет.           Г. 13  млрд. лет.           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верочная работа «</w:t>
            </w:r>
            <w:r>
              <w:rPr>
                <w:b/>
                <w:sz w:val="18"/>
                <w:szCs w:val="18"/>
              </w:rPr>
              <w:t>СТРОЕНИЕ  И ЭВОЛЮЦИЯ ВСЕЛЕННОЙ</w:t>
            </w:r>
            <w:r>
              <w:rPr>
                <w:b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ариант № 1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Используя таблицу </w:t>
            </w:r>
            <w:r>
              <w:rPr>
                <w:lang w:val="en-US"/>
              </w:rPr>
              <w:t>II</w:t>
            </w:r>
            <w:r>
              <w:rPr/>
              <w:t xml:space="preserve"> на странице 156 учебника, выразите среднее расстояние от Марса до Солнца в млн. к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 xml:space="preserve">А. 777,92.                   Б.  59,84.                        В.  224,4.                          Г. 1421,2.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.  Отношение кубов больших полуосей орбит Марса и Земли равно  3,375. Чему примерно равно отношение их периодов обращения вокруг Солнца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А.   11,39.                    Б.  1,837.                        В.  3,375.                          Г.  1,5.                    3. Примером белой звезды являет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 xml:space="preserve">А. Денеб.               Б. Полярная.               В.  Солнце.                 Г.  Альдебаран.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. Используя таблицу </w:t>
            </w:r>
            <w:r>
              <w:rPr>
                <w:lang w:val="en-US"/>
              </w:rPr>
              <w:t>III</w:t>
            </w:r>
            <w:r>
              <w:rPr/>
              <w:t xml:space="preserve"> на странице 156 учебника, выразите среднее расстояние от Солнца до звезды Сириус в парсе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А.    0,014.                 Б.  569,16.                    В.  29,35.                    Г.  2,76.                   5. Что такое квазар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 xml:space="preserve">А.  Горячая звезда малых размер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Б. Ядра далёких галактик, находящихся в состоянии очень высокой актив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В.  Самые далёкие тела, наблюдаемые во Вселен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Г.  И Б, и 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. Что такое цефеид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А.  Переменные звёз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Б.  Самые далёкие тела, наблюдаемые во Вселен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В.  Тела - невидимки, имеющие мощное гравитационное по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Г.Нейтронные звёзды, излучающие электромагнитные волны в пределах узкого кону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. В спектрах далёких галактик спектральные линии смещены относительно их нормального положения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А.  спектральные линии не смеще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Б. в фиолетовую сторо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В. в красную сторо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Г.  в красную или фиолетовую сторону в зависимости от их скор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8. Наша Галактика являетс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 xml:space="preserve">А. Кубической.      Б. Неправильной.    В. Эллиптической.       Г. Спиральной.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9. Через сколько примерно лет после рождения звезда покинет главн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следовательность на диаграмме Герцшпрунга – Рессела, если её  масса равна 4,5  масс Солнц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А. 13  млрд. лет.           Б. 60 млн. лет.            В. 8 млн. лет.           Г. 60 тысяч  л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верочная работа «</w:t>
            </w:r>
            <w:r>
              <w:rPr>
                <w:b/>
                <w:sz w:val="18"/>
                <w:szCs w:val="18"/>
              </w:rPr>
              <w:t>СТРОЕНИЕ  И ЭВОЛЮЦИЯ ВСЕЛЕННОЙ</w:t>
            </w:r>
            <w:r>
              <w:rPr>
                <w:b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ариант № 1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Используя таблицу </w:t>
            </w:r>
            <w:r>
              <w:rPr>
                <w:lang w:val="en-US"/>
              </w:rPr>
              <w:t>II</w:t>
            </w:r>
            <w:r>
              <w:rPr/>
              <w:t xml:space="preserve"> на странице 156 учебника, выразите среднее расстояние от Юпитера до Солнца в млн. к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 xml:space="preserve">А.  224,4.                        Б. 1421,2.                    В. 777,92.                  Г.  59,84.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Отношение кубов больших полуосей орбит Юпитера и Земли равно 140,6. Чему примерно равно отношение квадратов их периодов обращения вокруг Солнц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 xml:space="preserve">А.  140,6.                       Б.   11,86.                    В.   19768,36.            Г. 5,2.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Примером красной  звезды являет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 xml:space="preserve">А.  Денеб.              Б.  Бетельгейзе.               В.  Ригель.              Г.  Полярная.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. Используя таблицу </w:t>
            </w:r>
            <w:r>
              <w:rPr>
                <w:lang w:val="en-US"/>
              </w:rPr>
              <w:t>III</w:t>
            </w:r>
            <w:r>
              <w:rPr/>
              <w:t xml:space="preserve"> на странице 156 учебника, выразите среднее расстояние от Солнца до Полярной звезды в парсе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А.  239,15.                   Б.  2544,05.             В.  49327200.                 Г.  0,0123.                    5.  Чем дальше от  Солнца находится планета, тем она движется 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 xml:space="preserve">А. скорость планеты по орбите одинакова.                   В.  быстрее.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Б.  Невозможно дать определенный ответ.                   Г.  медленне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. Что такое чёрные дыр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А.  Тела - невидимки, имеющие мощное гравитационное по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Б.  Переменные звёз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В.  Самые далёкие тела, наблюдаемые во Вселен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Г.  Нейтронные звёзды, излучающие электромагнитные волны в пределах    узкого кону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. Что такое красные гигант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А. Ядра далёких галактик, находящихся в состоянии очень высокой актив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 xml:space="preserve">Б. Холодные звёзды огромных размеров и очень низкой плотност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 xml:space="preserve">В. Нейтронные звёзды, излучающие электромагнитные волны в пределах узкого конуса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Г. Горячие звезды огромных размеров и высокой плот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8. Какие типы галактик существуют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 xml:space="preserve">А.  И Б, и В, и Г.      Б. Спиральные.       В. Эллиптические.    Г. Неправильные.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9. Через сколько примерно лет после рождения звезда покинет главн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следовательность на диаграмме Герцшпрунга – Рессела, если её  масса равна 20 масс Солнц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 xml:space="preserve">А. 13  млрд. лет.           Б. 60 млн. лет.            В. 60 тысяч лет.           Г. 8 млн. лет.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7807"/>
      </w:tblGrid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верочная работа «</w:t>
            </w:r>
            <w:r>
              <w:rPr>
                <w:b/>
                <w:sz w:val="18"/>
                <w:szCs w:val="18"/>
              </w:rPr>
              <w:t>СТРОЕНИЕ  И ЭВОЛЮЦИЯ ВСЕЛЕННОЙ</w:t>
            </w:r>
            <w:r>
              <w:rPr>
                <w:b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ариант № 1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Используя таблицу </w:t>
            </w:r>
            <w:r>
              <w:rPr>
                <w:lang w:val="en-US"/>
              </w:rPr>
              <w:t>II</w:t>
            </w:r>
            <w:r>
              <w:rPr/>
              <w:t xml:space="preserve"> на странице 156 учебника, выразите среднее расстояние от Сатурна до Солнца в млн. к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 xml:space="preserve">А. 224,4.                    Б. 1421,2.                В.  59,84.                         Г. 777,92.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 Отношение кубов больших полуосей орбит Сатурна и Земли равно 857,375. Чему примерно равно отношение их периодов обращения вокруг Солнц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 xml:space="preserve">А. 735092.                    Б.  857,375.                        В.  9,5.                        Г.29,28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Примером жёлтой звезды являет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 xml:space="preserve">А. Полярная.                Б. Сириус.                  В.   Денеб.               Г.  Альдебаран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4.  Используя таблицу </w:t>
            </w:r>
            <w:r>
              <w:rPr>
                <w:lang w:val="en-US"/>
              </w:rPr>
              <w:t>III</w:t>
            </w:r>
            <w:r>
              <w:rPr/>
              <w:t xml:space="preserve"> на странице 156 учебника, выразите среднее расстояние от Солнца до звезды Вега в парсе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 xml:space="preserve">А.  0,041.                 Б.  7,97.                          В. 1644,24.                    Г. 84,8.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 Чем ближе к Солнцу находится планета, тем она движется 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А. Скорость планеты по орбите одинакова.             В. Быстре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Б.  Невозможно дать определенный ответ.             Г. Медленне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. Что такое пульсар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А.  Самые далёкие тела, наблюдаемые во Вселен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Б.  Переменные звёз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В.  Нейтронные звёзды, излучающие электромагнитные волны в пределах  узкого кону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Г.  Тела - невидимки, имеющие мощное гравитационное по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7. Что такое красные гигант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А. Нейтронные звёзды, излучающие электромагнитные волны в пределах узкого кону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Б.  Горячие звезды огромных размеров и высокой плот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В. Ядра далёких галактик, находящихся в состоянии очень высокой актив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 xml:space="preserve">Г. Холодные звёзды огромных размеров и очень низкой плотности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. Какие типы галактик существуют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 xml:space="preserve">А. Спиральные.       Б. Эллиптические.    В. Неправильные.     Г. И А, и Б, и 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9. Через сколько примерно лет после рождения звезда покинет главн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следовательность на диаграмме Герцшпрунга – Рессела, если её  масса равна 20 масс Солнц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 xml:space="preserve">А. 8 млн. лет.          Б.  60 тысяч лет.           В. 60 млн. лет.            Г. 13  млрд. лет. 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верочная работа «</w:t>
            </w:r>
            <w:r>
              <w:rPr>
                <w:b/>
                <w:sz w:val="18"/>
                <w:szCs w:val="18"/>
              </w:rPr>
              <w:t>СТРОЕНИЕ  И ЭВОЛЮЦИЯ ВСЕЛЕННОЙ</w:t>
            </w:r>
            <w:r>
              <w:rPr>
                <w:b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ариант № 1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Используя таблицу </w:t>
            </w:r>
            <w:r>
              <w:rPr>
                <w:lang w:val="en-US"/>
              </w:rPr>
              <w:t>II</w:t>
            </w:r>
            <w:r>
              <w:rPr/>
              <w:t xml:space="preserve"> на странице 156 учебника, выразите среднее расстояние от Меркурия до Солнца в млн. км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. 1421,2.                    Б.  224,4.                          В. 59,84.                        Г. 777,9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 Отношение кубов больших полуосей орбит Меркурия и Земли равно 0,064. Чему примерно равно отношение квадратов их периодов обращения вокруг Солнц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 xml:space="preserve">А.   0,0041.                        Б.   0,064.                 В.  0,0253.                    Г.  0,4.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Примером красной  звезды являет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А.  Альдебаран.                  Б. Полярная.               В.  Солнце.                 Г. Дене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. Используя таблицу </w:t>
            </w:r>
            <w:r>
              <w:rPr>
                <w:lang w:val="en-US"/>
              </w:rPr>
              <w:t>III</w:t>
            </w:r>
            <w:r>
              <w:rPr/>
              <w:t xml:space="preserve"> на странице 156 учебника, выразите среднее расстояние от Солнца до звезды Альдебаран в парсе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А.  0,0011.                   Б.  4426800.                   В.    228,312.                 Г.  21.46.                    5. Что такое квазар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А. Самые далёкие тела, наблюдаемые во Вселен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Б. Ядра далёких галактик, находящихся в состоянии очень высокой актив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В.  И А., и 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Г. Горячая звезда малых разме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. Что такое цефеид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А.   Тела - невидимки, имеющие мощное гравитационное по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Б.  Самые далёкие тела, наблюдаемые во Вселен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В.  Переменные звёз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Г.  Нейтронные звёзды, излучающие электромагнитные волны в пределах узкого кону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. В спектрах далёких галактик спектральные линии смещены относительно их нормального положения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. в красную или фиолетовую сторону в зависимости от их скор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. спектральные линии не смеще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. в фиолетовую сторо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. в красную сторо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8. Наша Галактика являетс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А. Эллиптической.     Б. Спиральной.      В. Неправильной.    Г. Кубичес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9. Через сколько примерно лет после рождения звезда покинет главн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следовательность на диаграмме Герцшпрунга – Рессела, если её  масса равна массе Солнц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. 8 млн. лет.           Б. 60 млн. лет.             В. 13  млрд. лет.           Г. 60 тысяч лет.            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верочная работа «</w:t>
            </w:r>
            <w:r>
              <w:rPr>
                <w:b/>
                <w:sz w:val="18"/>
                <w:szCs w:val="18"/>
              </w:rPr>
              <w:t>СТРОЕНИЕ  И ЭВОЛЮЦИЯ ВСЕЛЕННОЙ</w:t>
            </w:r>
            <w:r>
              <w:rPr>
                <w:b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ариант № 1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Используя таблицу </w:t>
            </w:r>
            <w:r>
              <w:rPr>
                <w:lang w:val="en-US"/>
              </w:rPr>
              <w:t>II</w:t>
            </w:r>
            <w:r>
              <w:rPr/>
              <w:t xml:space="preserve"> на странице 156 учебника, выразите среднее расстояние от Марса до Солнца в млн. к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 xml:space="preserve">А. 1421,2.                    Б. 777,92.                     В.  59,84.                        Г.  224,4.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.  Отношение кубов больших полуосей орбит Марса и Земли равно  3,375. Чему примерно равно отношение их периодов обращения вокруг Солнца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А.  1,5.                           Б.   11,39.                     В.  1,837.                        Г.  3,375.                          3. Примером белой звезды являет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 xml:space="preserve">А.  Альдебаран.                 Б. Денеб.            В. Полярная.               Г.  Солнце.                 4. Используя таблицу </w:t>
            </w:r>
            <w:r>
              <w:rPr>
                <w:lang w:val="en-US"/>
              </w:rPr>
              <w:t>III</w:t>
            </w:r>
            <w:r>
              <w:rPr/>
              <w:t xml:space="preserve"> на странице 156 учебника, выразите среднее расстояние от Солнца до звезды Сириус в парсе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А.  2,76.                   Б.  29,35.                    В.    0,014.                 Г.  569,16.                    5. Что такое квазар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 xml:space="preserve">А.  Горячая звезда малых размер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Б. Ядра далёких галактик, находящихся в состоянии очень высокой актив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В.  Самые далёкие тела, наблюдаемые во Вселен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Г.  И Б, и 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. Что такое цефеид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А.  Тела - невидимки, имеющие мощное гравитационное по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 xml:space="preserve">Б.  Переменные звёзды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В.  Самые далёкие тела, наблюдаемые во Вселен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Г.  Нейтронные звёзды, излучающие электромагнитные волны в пределах узкого кону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. В спектрах далёких галактик спектральные линии смещены относительно их нормального положения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А. в красную или фиолетовую сторону в зависимости от их скор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Б. спектральные линии не смеще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В. в  фиолетовую сторо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Г. в красную сторо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8. Наша Галактика являетс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 xml:space="preserve">А. Неправильной.     Б. Эллиптической.       В. Спиральной.      Г. Кубической.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9. Через сколько примерно лет после рождения звезда покинет главн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следовательность на диаграмме Герцшпрунга – Рессела, если её  масса равна 4,5  масс Солнц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 xml:space="preserve">А. 60 млн. лет.      Б. 13  млрд. лет.           В. 60 тысяч лет.            Г. 8 млн. лет.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оверочная работа «</w:t>
            </w:r>
            <w:r>
              <w:rPr>
                <w:b/>
                <w:sz w:val="18"/>
                <w:szCs w:val="18"/>
              </w:rPr>
              <w:t>СТРОЕНИЕ  И ЭВОЛЮЦИЯ ВСЕЛЕННОЙ</w:t>
            </w:r>
            <w:r>
              <w:rPr>
                <w:b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ариант № 1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Используя таблицу </w:t>
            </w:r>
            <w:r>
              <w:rPr>
                <w:lang w:val="en-US"/>
              </w:rPr>
              <w:t>II</w:t>
            </w:r>
            <w:r>
              <w:rPr/>
              <w:t xml:space="preserve"> на странице 156 учебника, выразите среднее расстояние от Юпитера до Солнца в млн. к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А.  59,84.                        Б. 777,92.                      В.  224,4.                          Г. 1421,2.                    2. Отношение кубов больших полуосей орбит Юпитера и Земли равно 140,6. Чему примерно равно отношение квадратов их периодов обращения вокруг Солнц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 xml:space="preserve">А.   11,86.                    Б. 19768,36.                       В.  5,2.                        Г.  140,6.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Примером красной  звезды являет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 xml:space="preserve">А.  Полярная.                 Б.  Денеб.              В.  Бетельгейзе.              Г.  Ригель.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. Используя таблицу </w:t>
            </w:r>
            <w:r>
              <w:rPr>
                <w:lang w:val="en-US"/>
              </w:rPr>
              <w:t>III</w:t>
            </w:r>
            <w:r>
              <w:rPr/>
              <w:t xml:space="preserve"> на странице 156 учебника, выразите среднее расстояние от Солнца до Полярной звезды в парсе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 xml:space="preserve">А.  2544,05.            Б.  49327200.                 В.  0,0123.                    Г.  239,15.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  Чем дальше от  Солнца находится планета, тем она движется 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 xml:space="preserve">А.  скорость планеты по орбите одинакова.             В. медленнее.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 xml:space="preserve">Б.  Невозможно дать определенный ответ.              Г. быстрее.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. Что такое чёрные дыр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А.  Переменные звёз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Б.  Самые далёкие тела, наблюдаемые во Вселен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В.  Нейтронные звёзды, излучающие электромагнитные волны в пределах    узкого кону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Г.  Тела - невидимки, имеющие мощное гравитационное по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. Что такое красные гигант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А.  Горячие звезды огромных размеров и высокой плот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 xml:space="preserve">Б. Нейтронные звёзды, излучающие электромагнитные волны в пределах узкого конуса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 xml:space="preserve">В. Холодные звёзды огромных размеров и очень низкой плотност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Г. Ядра далёких галактик, находящихся в состоянии очень высокой актив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. Какие типы галактик существуют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А. Спиральные.       Б. Эллиптические.    В. Неправильные.     Г. И А, и Б, и 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9. Через сколько примерно лет после рождения звезда покинет главн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следовательность на диаграмме Герцшпрунга – Рессела, если её  масса равна 20 масс Солнц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 xml:space="preserve">А. 60 млн. лет.            Б. 8 млн. лет.           В. 60 тысяч лет.         Г. 13  млрд. лет.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7:02:00Z</dcterms:created>
  <dc:creator>Admin</dc:creator>
  <dc:description/>
  <cp:keywords/>
  <dc:language>en-US</dc:language>
  <cp:lastModifiedBy>Admin</cp:lastModifiedBy>
  <dcterms:modified xsi:type="dcterms:W3CDTF">2011-05-02T19:41:00Z</dcterms:modified>
  <cp:revision>28</cp:revision>
  <dc:subject/>
  <dc:title/>
</cp:coreProperties>
</file>