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297"/>
        <w:gridCol w:w="3402"/>
      </w:tblGrid>
      <w:tr>
        <w:trPr/>
        <w:tc>
          <w:tcPr>
            <w:tcW w:w="36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Утверждаю"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иректор ГБОУ СОШ №544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илкина Т.Д.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___"______________2012г.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Согласовано"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. дир. по УВР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ченко И.А.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____"__________2012г.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Рассмотрено"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аседании М/О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____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очкова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___"____________201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ЛГЕБР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Базовый уровень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Зотова Ирина Вячеслав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ОУ СОШ №544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8 класса составлена на основе Фундаментального ядра содержания общего образования и Требований к результатам общего образования, представленных в федеральном государственном образовательном стандарте общего образования, с учетом преемственности с Примерными программами для начального общего образова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а соответствует учебнику «Алгебра. 8 класс» / Ю.Н. Макарычев, Н.Г. Миндюк и др.; под ред. С.А. Теляковского. М.: Просвещение, 2009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Место предмета в федеральном базисном учебном план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гласно федеральному базисному учебному плану для образовательных учреждений Российской Федерации на изучение алгебры отводиться 3 часа в неделю, всего 102 часов в год (на итоговое повторение в 8 классе по алгебре в конце года 7 часов, остальные часы распределены по всем темам , в том числе на контрольные работы 10 часов, тестов – в рабочем порядке – 7 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Формы промежуточной и итоговой аттестации:</w:t>
      </w:r>
      <w:r>
        <w:rPr>
          <w:color w:val="000000"/>
        </w:rPr>
        <w:t xml:space="preserve"> промежуточная аттестация проводится в форме тестов, контрольных, самостоятельных работа. Итоговая аттестация (проводится сроком 10-22 мая по материалам ГИА в новой форме или в форме контрольной работы) - предусмотрена в виде административной контрольной работы в тестов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widowControl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) в направлении личностного развития</w:t>
      </w:r>
    </w:p>
    <w:p>
      <w:pPr>
        <w:pStyle w:val="Normal"/>
        <w:widowControl w:val="false"/>
        <w:tabs>
          <w:tab w:val="clear" w:pos="708"/>
          <w:tab w:val="left" w:pos="2227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bCs/>
        </w:rPr>
        <w:t xml:space="preserve">• </w:t>
      </w:r>
      <w:r>
        <w:rPr>
          <w:bCs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) в метапредметном направлении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bCs/>
        </w:rPr>
        <w:t xml:space="preserve">• </w:t>
      </w:r>
      <w:r>
        <w:rPr>
          <w:bCs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 w:val="false"/>
        <w:ind w:left="720"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) в предметном направлении</w:t>
      </w:r>
    </w:p>
    <w:p>
      <w:pPr>
        <w:pStyle w:val="Normal"/>
        <w:widowControl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bCs/>
        </w:rPr>
        <w:t xml:space="preserve">• </w:t>
      </w:r>
      <w:r>
        <w:rPr>
          <w:bCs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Cs/>
        </w:rPr>
        <w:t xml:space="preserve">• </w:t>
      </w:r>
      <w:r>
        <w:rPr>
          <w:bCs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  <w:r>
        <w:rPr/>
        <w:t xml:space="preserve">В ходе освоения содержания курса учащиеся получают возможность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одержание программы способствует формированию у учащихся математического аппарата для решения задач из разных разделов математики, смежных предметов,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освоения курса информатики, овладение навыками дедуктивных рассуждений. Преобразование символьных форм вносит специфический вклад в развитие воображения учащихся, их способностей к математическому творчеству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здел «Статистика»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расчет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изучении статистик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 учащихся 8 класса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 результате изучения алгебры ученик должен</w:t>
      </w:r>
    </w:p>
    <w:p>
      <w:pPr>
        <w:pStyle w:val="Normal"/>
        <w:jc w:val="both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окращать алгебраические дроби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ять основные действия с алгебраическими дробями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ходить в несложных случаях значения корней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квадратные уравнения и дробные рациональные уравнения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несложные текстовые задачи с помощью уравнений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линейные неравенства с одной переменной и их системы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системы линейных неравенств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Cs/>
          <w:iCs/>
          <w:sz w:val="26"/>
          <w:szCs w:val="26"/>
        </w:rPr>
        <w:t xml:space="preserve">выполнять основные действия со степенями с целыми показателями.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181350" cy="13144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57500" cy="10477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sz w:val="28"/>
          <w:szCs w:val="28"/>
          <w:lang w:val="en-US" w:eastAsia="en-US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86150" cy="8763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43300" cy="137160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1416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610100" cy="65722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е задание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троить столбчатую диаграмму расходов электроэнергии семьи в течение года.</w:t>
      </w:r>
    </w:p>
    <w:p>
      <w:pPr>
        <w:pStyle w:val="Normal"/>
        <w:jc w:val="both"/>
        <w:rPr/>
      </w:pPr>
      <w:r>
        <w:rPr/>
        <w:t>В таблице показан расход электроэнергии некоторой семьей в течение года: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01"/>
        <w:gridCol w:w="701"/>
        <w:gridCol w:w="701"/>
        <w:gridCol w:w="701"/>
        <w:gridCol w:w="700"/>
        <w:gridCol w:w="700"/>
        <w:gridCol w:w="700"/>
        <w:gridCol w:w="700"/>
        <w:gridCol w:w="700"/>
        <w:gridCol w:w="726"/>
        <w:gridCol w:w="726"/>
        <w:gridCol w:w="72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ектроэнергии, квт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Уровень возможной подготовки обучающегося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ять основные действия с алгебраическими дробями.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ять комбинированные упражнения на действия с алгебраическими дробями.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bCs/>
          <w:iCs/>
          <w:sz w:val="26"/>
          <w:szCs w:val="26"/>
        </w:rPr>
        <w:t xml:space="preserve">знать понятие арифметического квадратного корня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менять свойства арифметического квадратного корня при преобразованиях выражений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ять вычисления с калькулятором. Уметь решать различные задачи с помощью калькулятора.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bCs/>
          <w:iCs/>
          <w:sz w:val="26"/>
          <w:szCs w:val="26"/>
        </w:rPr>
        <w:t>иметь представление о иррациональных и действительных числах.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bCs/>
          <w:iCs/>
          <w:sz w:val="26"/>
          <w:szCs w:val="26"/>
        </w:rPr>
        <w:t xml:space="preserve">понимать, что уравнения – это математический аппарат решения разнообразных задач из математики, смежных областей знаний, практики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квадратные уравнения, дробные рациональные уравнения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менять квадратные уравнения и дробные рациональные уравнения при решении задач.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линейные неравенства с одной переменной и их системы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шать системы линейных неравенств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bCs/>
          <w:iCs/>
          <w:sz w:val="26"/>
          <w:szCs w:val="26"/>
        </w:rPr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шать простейшие уравнения и неравенства с модулем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67150" cy="9334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086100" cy="73342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086100" cy="733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34000" cy="198120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213360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095625" cy="68580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Выполните задание.</w:t>
      </w:r>
    </w:p>
    <w:p>
      <w:pPr>
        <w:pStyle w:val="Normal"/>
        <w:jc w:val="both"/>
        <w:rPr/>
      </w:pPr>
      <w:r>
        <w:rPr/>
        <w:t>В организации вели ежедневный учет поступивших в течение месяца писем. В результате получили такой ряд данных:</w:t>
      </w:r>
    </w:p>
    <w:p>
      <w:pPr>
        <w:pStyle w:val="Normal"/>
        <w:jc w:val="both"/>
        <w:rPr/>
      </w:pPr>
      <w:r>
        <w:rPr/>
        <w:t>39, 43, 40, 0, 56, 38, 24, 21, 35, 38, 0, 58, 31, 49, 38, 25, 34, 0, 52, 40, 42, 40, 39, 54, 0, 64, 44, 50, 38, 37, 32.</w:t>
      </w:r>
    </w:p>
    <w:p>
      <w:pPr>
        <w:sectPr>
          <w:footerReference w:type="default" r:id="rId13"/>
          <w:type w:val="nextPage"/>
          <w:pgSz w:w="11906" w:h="16838"/>
          <w:pgMar w:left="1134" w:right="624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Используя эти данные, составьте интервальный ряд с интервалом 8 писем. Постройте соответствующую гистограмму и  преобразуйте ее в полигон, заменив каждый интервал его серединой. Найдите, сколько писем  в среднем поступало в организацию ежеднев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bCs/>
        </w:rPr>
        <w:t>1.   Рациональные дроби (23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циональная дробь. Основное свойство дроби, сокращение дробе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Тождественные преобразования рациональных выражени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</w:rPr>
        <w:t xml:space="preserve"> </w:t>
      </w:r>
      <w:r>
        <w:rPr/>
        <w:t>и ее график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hd w:fill="FFFFFF" w:val="clear"/>
        <w:ind w:firstLine="720"/>
        <w:rPr/>
      </w:pPr>
      <w:r>
        <w:rPr/>
        <w:t xml:space="preserve">Изучение темы завершается рассмотрением свойств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2.   Квадратные корни (17 ч)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ее свойства и график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>. 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должается работа по развитию функциональных представлений учащихся. Рассматриваю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</w:t>
      </w:r>
      <w:r>
        <w:rPr>
          <w:i/>
          <w:iCs/>
        </w:rPr>
        <w:t xml:space="preserve"> </w:t>
      </w:r>
      <w:r>
        <w:rPr/>
        <w:t xml:space="preserve">ее свойства и график. При изучени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оказывается ее взаимосвязь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, </w:t>
      </w:r>
      <w:r>
        <w:rPr/>
        <w:t xml:space="preserve">где </w:t>
      </w:r>
      <w:r>
        <w:rPr>
          <w:i/>
          <w:lang w:val="en-US"/>
        </w:rPr>
        <w:t>x</w:t>
      </w:r>
      <w:r>
        <w:rPr/>
        <w:t xml:space="preserve"> ≥ 0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3.   Квадратные уравнения (22 ч)</w:t>
      </w:r>
    </w:p>
    <w:p>
      <w:pPr>
        <w:pStyle w:val="Normal"/>
        <w:shd w:fill="FFFFFF" w:val="clear"/>
        <w:ind w:firstLine="720"/>
        <w:rPr/>
      </w:pPr>
      <w:r>
        <w:rPr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начале темы приводятся примеры решения неполных квадратных уравнений. Этот материал систематизируется. Рассматриваются алгоритмы решения неполных квадратных уравнений различного вид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ое внимание следует уделить решению уравнений вида </w:t>
      </w:r>
      <w:r>
        <w:rPr>
          <w:i/>
          <w:iCs/>
        </w:rPr>
        <w:t>а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х + с = </w:t>
      </w:r>
      <w:r>
        <w:rPr/>
        <w:t xml:space="preserve">0, где </w:t>
      </w:r>
      <w:r>
        <w:rPr>
          <w:i/>
          <w:iCs/>
        </w:rPr>
        <w:t xml:space="preserve">а ≠ </w:t>
      </w:r>
      <w:r>
        <w:rPr/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hd w:fill="FFFFFF" w:val="clear"/>
        <w:ind w:firstLine="720"/>
        <w:jc w:val="both"/>
        <w:rPr/>
      </w:pPr>
      <w:r>
        <w:rPr/>
        <w:t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4.   Неравенства (18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ind w:firstLine="720"/>
        <w:jc w:val="both"/>
        <w:rPr/>
      </w:pPr>
      <w:r>
        <w:rPr/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учащихся с понятиями пересечения и объединения множе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 решении неравенств используются свойства равносильных неравенств, которые даются на конкретных примерах. Особое внимание следует уделить отработке умения решать простейшие неравенства вида </w:t>
      </w:r>
      <w:r>
        <w:rPr>
          <w:i/>
          <w:iCs/>
        </w:rPr>
        <w:t xml:space="preserve">ах &g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ах &l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остановившись специально на случае, когда </w:t>
      </w:r>
      <w:r>
        <w:rPr>
          <w:i/>
          <w:iCs/>
        </w:rPr>
        <w:t xml:space="preserve">а &lt; </w:t>
      </w:r>
      <w:r>
        <w:rPr/>
        <w:t>0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5.   Степень с целым показателем. (7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Степень с целым показателем и ее свойства. Стандартный вид числа. Приближенный вычис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применять свойства степени с целым показателем в вычислениях и преобразованиях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6.   Элементы статистики (5 ч )</w:t>
      </w:r>
    </w:p>
    <w:p>
      <w:pPr>
        <w:pStyle w:val="Normal"/>
        <w:shd w:fill="FFFFFF" w:val="clear"/>
        <w:ind w:firstLine="720"/>
        <w:rPr/>
      </w:pPr>
      <w:r>
        <w:rPr>
          <w:bCs/>
          <w:u w:val="single"/>
        </w:rPr>
        <w:t>Основная цель</w:t>
      </w:r>
      <w:r>
        <w:rPr>
          <w:bCs/>
        </w:rPr>
        <w:t xml:space="preserve"> – Дать представление о современной картине мира и методах его исследования.</w:t>
      </w:r>
    </w:p>
    <w:p>
      <w:pPr>
        <w:pStyle w:val="Normal"/>
        <w:shd w:fill="FFFFFF" w:val="clear"/>
        <w:ind w:firstLine="720"/>
        <w:rPr/>
      </w:pPr>
      <w:r>
        <w:rPr>
          <w:bCs/>
        </w:rPr>
        <w:t>В этой теме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7.  Повторение</w:t>
      </w:r>
      <w:r>
        <w:rPr/>
        <w:t xml:space="preserve"> </w:t>
      </w:r>
      <w:r>
        <w:rPr>
          <w:b/>
        </w:rPr>
        <w:t>(7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134" w:right="6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72"/>
        <w:gridCol w:w="501"/>
        <w:gridCol w:w="2758"/>
        <w:gridCol w:w="195"/>
        <w:gridCol w:w="2725"/>
        <w:gridCol w:w="1557"/>
        <w:gridCol w:w="1551"/>
        <w:gridCol w:w="1343"/>
      </w:tblGrid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еник должен знат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еник должен уме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обучения 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ыражения и их преобразования. Уравнения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знаний, умений и навыков, полученных на уроках алгебры в 7 класс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>21,22,1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текстовых задач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</w:rPr>
              <w:t>Диагностическая  работ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</w:rPr>
            </w:pPr>
            <w:r>
              <w:rPr>
                <w:color w:val="FF0000"/>
              </w:rPr>
              <w:t>Входящий контрол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 или тес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циональные дроб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ациональные выраж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ые, дробные выражения; правильно употреблять термины «выражение», «тождественное преобразование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осуществлять в рациональных выражениях числовые подстан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№</w:t>
            </w:r>
            <w:r>
              <w:rPr/>
              <w:t>6,8,12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ациональные выраж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-1мин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 (аб),3,5,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№</w:t>
            </w:r>
            <w:r>
              <w:rPr/>
              <w:t>7,9,21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сновное свойство дроби. Сокращения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0"/>
                <w:szCs w:val="20"/>
              </w:rPr>
              <w:t>Знат</w:t>
            </w:r>
            <w:r>
              <w:rPr>
                <w:b/>
                <w:sz w:val="20"/>
                <w:szCs w:val="20"/>
              </w:rPr>
              <w:t>ь основное свойство дроби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ращать дробь, выполнять разложение многочлена на множители применением формул сокращенного умножения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. С21,2(аб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6,33,50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.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сновное свойство дроби. Сокращения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4 №1(а,б)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6(б),38,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сновное свойство дроби. Сокращения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0(д,е,ж,з),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 и  понимать формулировку заданий: упростить выражение, разложить на множители,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 действия сложения и вычитания с алгебраическими дроб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№</w:t>
            </w:r>
            <w:r>
              <w:rPr/>
              <w:t>56,57(д,е),70(б,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6№1,2,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№</w:t>
            </w:r>
            <w:r>
              <w:rPr/>
              <w:t>59,62(а,б),65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ести к общему знаменателю, сократить дробь, свойства обратной пропорциональности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 преобразование рациональных выра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5,77,79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4допр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6,89,1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right="-108" w:hanging="0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7№1,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1,83,94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1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FF0000"/>
                <w:u w:val="single"/>
              </w:rPr>
              <w:t>«Сложение и вычитание рациональных дробей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правила умножения и деления дробей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 действия умножения и деления с алгебраическими дробями, возводить дробь в степень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10,111,113,п.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озведение дроби в степен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17,121,1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еление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34,136,144(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еление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19№1,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39,142,1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 и  понимать формулировку заданий: упростить выражение, разложить на множители, привести к общему знаменателю, сократить дробь, 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-скими дробями, возводить дробь в степен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. ра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51,178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52(бвг),171,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54(аб),153(б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56(б),159(б)161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войства обратной пропорциональности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ь график обратной пропорциональности, находить значения функции y=k/x по графику, по формул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12№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80,181,186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93,255,243(а,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Контрольная работа №2 по теме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Умножение и деление рациональных дробей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дставление дроби в виде суммы дроб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вадратные кор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Рациональные числа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какие числа называются рациональным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обозначается множество рациональных чисел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66,267(бгезк),261(жз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Иррациональные числ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какие числа называются иррациональным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обозначается множествоиррациональных чисел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281,282,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Арифметический квадратный корен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определения квадратного корня, свойства арифметического квадратного корня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преобразование числовых выражений, содержащих квадратные кор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01,303,298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=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колько корней имеет это уравнение и когда.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ть уравнения вида x2=а; находи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21,327,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=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15№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32,335,принест м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ахождение приближенных значений квадратного корн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формулу для нахождения прибл знач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представляет график функции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роить график функции </w:t>
            </w:r>
            <w:r>
              <w:rPr>
                <w:b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  <w:i/>
                <w:sz w:val="20"/>
                <w:szCs w:val="20"/>
              </w:rPr>
              <w:t xml:space="preserve"> и находить значения этой функции по графику или  по формуле;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44,345,349,п.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Функция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и ее графи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. ра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56,364,365(б,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Квадратный корень из произвед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формулы преобразования корней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носить множитель из-под знака корня, вносить множитель под знак корня; выполнять преобразование выражений, содержащих квадратные корн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69(бге),370(бве)374(бгез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2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Квадратный корень из дроб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18№1,2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19№1,3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20№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72(бгез)377(бге)383(бгез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Квадратный корень из степе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394(в)395,396(в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3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Свойства арифметического квадратного корня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ынесение множителя из-под знака корн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формулы преобразования корней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носить множитель из-под знака корня, вносить множитель под знак корня; выполнять преобразование выражений, содержащих квадратные корн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07(бгез)408(бге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10(бг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90(бге)491,492(б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21,426,4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30,432,4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21№1,2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22№1,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93(а-д) 500(б),4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482(а,б)440,441(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 4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Применение свойств арифметического квадратного корня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образование двойных радикал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rFonts w:cs="Arial"/>
                <w:b/>
              </w:rPr>
              <w:t xml:space="preserve">Глава </w:t>
            </w:r>
            <w:r>
              <w:rPr>
                <w:rFonts w:cs="Arial"/>
                <w:b/>
                <w:lang w:val="en-US"/>
              </w:rPr>
              <w:t>III</w:t>
            </w:r>
            <w:r>
              <w:rPr>
                <w:b/>
              </w:rPr>
              <w:t>. Квадратные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еполные квадратные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 что такое квадратное уравнение, неполное квадратное методы решения неполных квадратных уравнений,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решать неполные квадратные уравнения разными способ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19,518,5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еполные квадратные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25,531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авнение, приведенное квадратное уравнение; формулы дискриминанта и корней квадратного уравнения, 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b/>
                <w:sz w:val="20"/>
                <w:szCs w:val="20"/>
              </w:rPr>
              <w:t>Уметь, решать квадратные уравнения по форму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36,529,5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41,527,5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25№6,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39(дежз)540(дежз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как составить уравнение по задаче.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составлять уравнения, и решать задачи с их помощь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61,564,5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54(а-г),655(а-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61,664,6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Теорема Вие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теорему Виета и обратную ей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решать уравнения используя теорем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81,586,58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Теорема Вие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-27№2,3,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590,595,5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5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Квадратные уравнения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уравнения называются дробно-рациональными, какие бывают способы решения уравнений, понимать, что уравнение – это математический аппарат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решать дробно-рациональные уравнения, решать уравнения графическим способом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00(бвежз601(бведз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03(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03(б)605(бве)607(бг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06(ав)609(аб)6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30№1,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11(б)690(авдж)6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е – это математический аппарат решения разнообразных задач математики, смежных областей знаний, практики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ть текстовые задачи с помощью дробно-рациональных уравн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19,620,636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626,629,6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31№1,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00,701,7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03,704,7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6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6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Дробные рациональные уравнения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Уравнения с параметро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rFonts w:cs="Arial"/>
                <w:b/>
              </w:rPr>
              <w:t xml:space="preserve">Глава </w:t>
            </w:r>
            <w:r>
              <w:rPr>
                <w:rFonts w:cs="Arial"/>
                <w:b/>
                <w:lang w:val="en-US"/>
              </w:rPr>
              <w:t>IV</w:t>
            </w:r>
            <w:r>
              <w:rPr>
                <w:rFonts w:cs="Arial"/>
                <w:b/>
              </w:rPr>
              <w:t>.</w:t>
            </w:r>
            <w:r>
              <w:rPr>
                <w:b/>
              </w:rPr>
              <w:t xml:space="preserve"> Неравен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Числовые неравен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определение числового неравенства с одной переменной,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записывать и читать числовые промежутки, изображать их на числовой прям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29,731(вг)7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Числовые неравен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43,7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войства числовых неравенст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 числовых неравенств,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применять свойства неравенства при решении неравенств и их сист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49,750,7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войства числовых неравенст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32№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58,7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правила умножения и сложения неравенств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 решать линейные неравенства с одной переменной, решать системы неравенств с одной переменн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26,727,7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34№1,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769,771,7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огрешность и точность приближ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930,932,8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7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 7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Свойства числовых неравенств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ересечение и объединение множест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40№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02,806,8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0000FF"/>
              </w:rPr>
            </w:pPr>
            <w:r>
              <w:rPr/>
              <w:t>Числовые промежутки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как представить графически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41№1,2,3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14,816,8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Числовые промежут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28,8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применять свойства неравенства при решении неравенств и их сист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37,839,840(дз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41,844,8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42№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49,852,8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53,941,8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878,879,8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№8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Неравенства с одной переменной и их системы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оказательство неравенст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тепень с целым показателем.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определение степени с целым и целым отрицательным показателем; свойства степени с целым показателями.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действия со степенями с натуральным и целым показателями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967,969,9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072,1073,10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986,991,9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войства., стандартный вид числа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представлять числа в стандартном виде, применять свойства степен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48№1,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989,1003,1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тандартный вид числ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016,1019,1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тандартный вид числ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49№2,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Контрольная работа № 9 по теме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«Степень с целым показателем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>Элементы статисти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ирать и группировать статистические дан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029,1032,10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034,1057(б),10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строить столбчатые и линейные диаграм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043,1045,10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. ра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1060(б),1061(б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агностическая работа по статистик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>Итоговое повторение курса алгебры  8-го класс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Рациональные дроб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</w:rPr>
            </w:pPr>
            <w:r>
              <w:rPr>
                <w:i/>
              </w:rPr>
              <w:t>220,236,2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Квадратные корни. Квадратные урав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</w:rPr>
            </w:pPr>
            <w:r>
              <w:rPr>
                <w:i/>
              </w:rPr>
              <w:t>477,481,4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еравен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</w:rPr>
            </w:pPr>
            <w:r>
              <w:rPr>
                <w:i/>
              </w:rPr>
              <w:t>943,945,9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тепень с целым показател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опро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Контрольная работа  № 10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Итоговая за курс 8 класса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бобщение курса алгебры 8 к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15"/>
      <w:type w:val="nextPage"/>
      <w:pgSz w:orient="landscape" w:w="16838" w:h="11906"/>
      <w:pgMar w:left="1134" w:right="62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28:00Z</dcterms:created>
  <dc:creator>Admin</dc:creator>
  <dc:description/>
  <cp:keywords/>
  <dc:language>en-US</dc:language>
  <cp:lastModifiedBy>HP Pavilion</cp:lastModifiedBy>
  <dcterms:modified xsi:type="dcterms:W3CDTF">2012-05-31T03:39:00Z</dcterms:modified>
  <cp:revision>3</cp:revision>
  <dc:subject/>
  <dc:title>РАБОЧАЯ ПРОГРАММА</dc:title>
</cp:coreProperties>
</file>