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рок усвоения новых знаний в 6 класс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лова состоя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ль: познакомить учащихся с новым понятием «слова состояния», учить отличать слова состояния от других частей реч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дачи: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ить самостоятельно делать выводы, используя метод наблюдения;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lang w:val="ru-RU"/>
        </w:rPr>
        <w:t>развивать навыки составления концептуальной таблицы;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lang w:val="ru-RU"/>
        </w:rPr>
        <w:t>совершенствовать навыки работы с учебником, применяя инсерт;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вершенствовать навыки построения ответа-рассуждения;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ить видеть выразительность слова и красоту живописи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д урок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. Повторение и закрепление зн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1) Устный диктант по теме: «Правописание наречий» с использованием сигнальных карточек: «С» - слитно, «Р» - раздельно, «Д» - через дефис (Двое получают индивидуальные задан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Нырнуть вглубь, войти в глубь леса, по новому мосту, работать по-новому, сделать точь-в-точь, идти бок о бок, лететь навстречу, на встречу с другом, встретили по-русски, по русскому обычаю, было давным-давно, начать сначала, с начала год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 Индивидуальная работа по карточк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рточка №1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крыть скоб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ru-RU"/>
        </w:rPr>
        <w:t>Идти (по)прежнему пути, тосковать (по)настоящему делу, (по) настоящему отдохнуть, думать (по)своему, (по)своему плану, (во)время урока, прийти (во)врем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рточка №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Разобрать предложение по членам, объяснить правописание наречий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Неохотно и несмело</w:t>
      </w:r>
      <w:r>
        <w:rPr>
          <w:rFonts w:cs="Times New Roman" w:ascii="Times New Roman" w:hAnsi="Times New Roman"/>
          <w:i/>
          <w:vertAlign w:val="superscript"/>
          <w:lang w:val="ru-RU"/>
        </w:rPr>
        <w:t>3</w:t>
      </w:r>
      <w:r>
        <w:rPr>
          <w:rFonts w:cs="Times New Roman" w:ascii="Times New Roman" w:hAnsi="Times New Roman"/>
          <w:i/>
          <w:lang w:val="ru-RU"/>
        </w:rPr>
        <w:t xml:space="preserve"> солнце  смотрит на пол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) Коллективная работа с классом. Запись предложения с объяснением орфограмм. Синтаксический разбор предлож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Ле</w:t>
      </w:r>
      <w:r>
        <w:rPr>
          <w:rFonts w:cs="Times New Roman" w:ascii="Times New Roman" w:hAnsi="Times New Roman"/>
          <w:u w:val="single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ко дыш</w:t>
      </w:r>
      <w:r>
        <w:rPr>
          <w:rFonts w:cs="Times New Roman" w:ascii="Times New Roman" w:hAnsi="Times New Roman"/>
          <w:u w:val="single"/>
          <w:lang w:val="ru-RU"/>
        </w:rPr>
        <w:t>и</w:t>
      </w:r>
      <w:r>
        <w:rPr>
          <w:rFonts w:cs="Times New Roman" w:ascii="Times New Roman" w:hAnsi="Times New Roman"/>
          <w:u w:val="double"/>
          <w:lang w:val="ru-RU"/>
        </w:rPr>
        <w:t xml:space="preserve">тся </w:t>
      </w:r>
      <w:r>
        <w:rPr>
          <w:rFonts w:cs="Times New Roman" w:ascii="Times New Roman" w:hAnsi="Times New Roman"/>
          <w:lang w:val="ru-RU"/>
        </w:rPr>
        <w:t>после дождя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чему в предложении нет и не может быть подлежащего? (сказуемое - безличный глагол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>. Работа по новой те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егодня нам предстоит встретиться с новым понятием, с новым словом. А чтобы встреча состоялась, нам необходимо повторить знания о частях речи. Отступите одну строчку для записи нового понятия, мы постараемся добыть новые сведения без обращения к учебнику. Учебник понадобиться для проверки собственных выв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 Проблемный вопрос: «Одинаковой ли частью речи являются выделенные слова?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lang w:val="ru-RU"/>
        </w:rPr>
        <w:t xml:space="preserve">Утро сегодня </w:t>
      </w:r>
      <w:r>
        <w:rPr>
          <w:rFonts w:cs="Times New Roman" w:ascii="Times New Roman" w:hAnsi="Times New Roman"/>
          <w:b/>
          <w:i/>
          <w:lang w:val="ru-RU"/>
        </w:rPr>
        <w:t>радост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Глаза светились </w:t>
      </w:r>
      <w:r>
        <w:rPr>
          <w:rFonts w:cs="Times New Roman" w:ascii="Times New Roman" w:hAnsi="Times New Roman"/>
          <w:b/>
          <w:i/>
          <w:lang w:val="ru-RU"/>
        </w:rPr>
        <w:t>радост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Учащиеся ставят вопросы к словам, определяют синтаксическую роль. Делаем выводы: в первом предложении </w:t>
      </w:r>
      <w:r>
        <w:rPr>
          <w:rFonts w:cs="Times New Roman" w:ascii="Times New Roman" w:hAnsi="Times New Roman"/>
          <w:b/>
          <w:i/>
          <w:lang w:val="ru-RU"/>
        </w:rPr>
        <w:t>радостно -</w:t>
      </w:r>
      <w:r>
        <w:rPr>
          <w:rFonts w:cs="Times New Roman" w:ascii="Times New Roman" w:hAnsi="Times New Roman"/>
          <w:lang w:val="ru-RU"/>
        </w:rPr>
        <w:t xml:space="preserve"> прилагательное, во втором - нареч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крепляем зна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 По каким признакам мы отличаем наречие от кратких прилагательных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 Ваши ответы внесем в сравнительную таблиц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lang w:val="ru-RU"/>
        </w:rPr>
        <w:t>Примечание.</w:t>
      </w:r>
      <w:r>
        <w:rPr>
          <w:rFonts w:cs="Times New Roman" w:ascii="Times New Roman" w:hAnsi="Times New Roman"/>
          <w:lang w:val="ru-RU"/>
        </w:rPr>
        <w:t xml:space="preserve"> Если у ребят есть опыт работы по составлению концептуальной таблицы, такая работа не займет много времени. Если такая работа проводится впервые, целесообразно предложить готовую таблицу и заполнить последнюю графу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ния сравнения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екты сравнения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лагательн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дост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реч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радост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знакоме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ово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к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меняется по родам, числам, падеж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 изменяе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есть ⁪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ет ⁪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doub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double"/>
                <w:lang w:val="ru-RU"/>
              </w:rPr>
              <w:t>радост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dotDash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dotDash"/>
                <w:lang w:val="ru-RU"/>
              </w:rPr>
              <w:t>радост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u w:val="dotDash"/>
                <w:lang w:val="ru-RU"/>
              </w:rPr>
            </w:pPr>
            <w:r>
              <w:rPr>
                <w:rFonts w:cs="Times New Roman" w:ascii="Times New Roman" w:hAnsi="Times New Roman"/>
                <w:u w:val="dotDash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пределите линии срав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читель дополняет, возможно, корректирует предложения детей. Заполняется графа «Линии сравнения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085</wp:posOffset>
                </wp:positionV>
                <wp:extent cx="6077585" cy="1972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2"/>
                              <w:gridCol w:w="2393"/>
                              <w:gridCol w:w="2393"/>
                              <w:gridCol w:w="2393"/>
                            </w:tblGrid>
                            <w:tr>
                              <w:trPr/>
                              <w:tc>
                                <w:tcPr>
                                  <w:tcW w:w="23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Линия сравнения</w:t>
                                  </w:r>
                                </w:p>
                              </w:tc>
                              <w:tc>
                                <w:tcPr>
                                  <w:tcW w:w="7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Объекты сравн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Прилага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lang w:val="ru-RU"/>
                                    </w:rPr>
                                    <w:t>радостно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Нареч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lang w:val="ru-RU"/>
                                    </w:rPr>
                                    <w:t>радостно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Незнакоме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вопросы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каково?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как?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морфологические признаки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изменяется по родам, числам, падежам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не изменяется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морфемные признаки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есть ⁪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нет ⁪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синтаксические признаки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doub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u w:val="double"/>
                                      <w:lang w:val="ru-RU"/>
                                    </w:rPr>
                                    <w:t>радостно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dotDash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u w:val="dotDash"/>
                                      <w:lang w:val="ru-RU"/>
                                    </w:rPr>
                                    <w:t>радостно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double" w:color="FF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double" w:color="FF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55.3pt;mso-wrap-distance-left:0pt;mso-wrap-distance-right:9pt;mso-wrap-distance-top:0pt;mso-wrap-distance-bottom:0pt;margin-top:3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2"/>
                        <w:gridCol w:w="2393"/>
                        <w:gridCol w:w="2393"/>
                        <w:gridCol w:w="2393"/>
                      </w:tblGrid>
                      <w:tr>
                        <w:trPr/>
                        <w:tc>
                          <w:tcPr>
                            <w:tcW w:w="23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Линия сравнения</w:t>
                            </w:r>
                          </w:p>
                        </w:tc>
                        <w:tc>
                          <w:tcPr>
                            <w:tcW w:w="7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бъекты сравн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Прилагательно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val="ru-RU"/>
                              </w:rPr>
                              <w:t>радостно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Нареч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val="ru-RU"/>
                              </w:rPr>
                              <w:t>радостно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Незнакомец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вопросы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каково?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как?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морфологические признаки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изменяется по родам, числам, падежам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не изменяется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морфемные признаки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есть ⁪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нет ⁪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синтаксические признаки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u w:val="doubl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u w:val="double"/>
                                <w:lang w:val="ru-RU"/>
                              </w:rPr>
                              <w:t>радостно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u w:val="dotDash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u w:val="dotDash"/>
                                <w:lang w:val="ru-RU"/>
                              </w:rPr>
                              <w:t>радостно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u w:val="double" w:color="FF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double" w:color="FF000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 Представление Незнакомц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А сейчас я хочу представить вам необычное слово, нам пока незнакомое, но очень похожее на известные части речи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На душе у ребят </w:t>
      </w:r>
      <w:r>
        <w:rPr>
          <w:rFonts w:cs="Times New Roman" w:ascii="Times New Roman" w:hAnsi="Times New Roman"/>
          <w:b/>
          <w:i/>
          <w:lang w:val="ru-RU"/>
        </w:rPr>
        <w:t>радостно.</w:t>
      </w:r>
      <w:r>
        <w:rPr>
          <w:rFonts w:cs="Times New Roman" w:ascii="Times New Roman" w:hAnsi="Times New Roman"/>
          <w:i/>
          <w:color w:val="FF0000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вайте сравним слово с известными частями речи. Дополним таблиц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ходу заполнения таблицы учитель задает наводящие вопросы. Выводы записываются в таблиц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Задайте вопрос к новому слову. В чем необычность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 Попробуем изменить слово в предложении: «</w:t>
      </w:r>
      <w:r>
        <w:rPr>
          <w:rFonts w:cs="Times New Roman" w:ascii="Times New Roman" w:hAnsi="Times New Roman"/>
          <w:i/>
          <w:lang w:val="ru-RU"/>
        </w:rPr>
        <w:t xml:space="preserve">На душе у ребят </w:t>
      </w:r>
      <w:r>
        <w:rPr>
          <w:rFonts w:cs="Times New Roman" w:ascii="Times New Roman" w:hAnsi="Times New Roman"/>
          <w:i/>
          <w:u w:val="double"/>
          <w:lang w:val="ru-RU"/>
        </w:rPr>
        <w:t>радостно»</w:t>
      </w:r>
      <w:r>
        <w:rPr>
          <w:rFonts w:cs="Times New Roman" w:ascii="Times New Roman" w:hAnsi="Times New Roman"/>
          <w:i/>
          <w:lang w:val="ru-RU"/>
        </w:rPr>
        <w:t>.</w:t>
      </w:r>
      <w:r>
        <w:rPr>
          <w:rFonts w:cs="Times New Roman" w:ascii="Times New Roman" w:hAnsi="Times New Roman"/>
          <w:i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меняется ли оно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Будет ли у слова окончание?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- Постарайтесь определить синтаксическую ро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Проверьте себя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5085</wp:posOffset>
                </wp:positionV>
                <wp:extent cx="6077585" cy="1972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2"/>
                              <w:gridCol w:w="2393"/>
                              <w:gridCol w:w="2393"/>
                              <w:gridCol w:w="2393"/>
                            </w:tblGrid>
                            <w:tr>
                              <w:trPr/>
                              <w:tc>
                                <w:tcPr>
                                  <w:tcW w:w="23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Линия сравнения</w:t>
                                  </w:r>
                                </w:p>
                              </w:tc>
                              <w:tc>
                                <w:tcPr>
                                  <w:tcW w:w="71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Объекты сравн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Прилагат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lang w:val="ru-RU"/>
                                    </w:rPr>
                                    <w:t>радостно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Нареч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lang w:val="ru-RU"/>
                                    </w:rPr>
                                    <w:t>радостно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Незнакоме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lang w:val="ru-RU"/>
                                    </w:rPr>
                                    <w:t>радост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вопросы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каково?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как?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как? и каково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морфологические признаки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изменяется по родам, числам, падежам.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не изменяется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не изменя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морфемные признаки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есть ⁪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нет ⁪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нет 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синтаксические признаки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doubl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u w:val="double"/>
                                      <w:lang w:val="ru-RU"/>
                                    </w:rPr>
                                    <w:t>радостно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dotDash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u w:val="dotDash"/>
                                      <w:lang w:val="ru-RU"/>
                                    </w:rPr>
                                    <w:t>радостно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double" w:color="FF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u w:val="double"/>
                                      <w:lang w:val="ru-RU"/>
                                    </w:rPr>
                                    <w:t>радостн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double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55.3pt;mso-wrap-distance-left:0pt;mso-wrap-distance-right:9pt;mso-wrap-distance-top:0pt;mso-wrap-distance-bottom:0pt;margin-top:3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2"/>
                        <w:gridCol w:w="2393"/>
                        <w:gridCol w:w="2393"/>
                        <w:gridCol w:w="2393"/>
                      </w:tblGrid>
                      <w:tr>
                        <w:trPr/>
                        <w:tc>
                          <w:tcPr>
                            <w:tcW w:w="23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Линия сравнения</w:t>
                            </w:r>
                          </w:p>
                        </w:tc>
                        <w:tc>
                          <w:tcPr>
                            <w:tcW w:w="71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бъекты сравн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Прилагательно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val="ru-RU"/>
                              </w:rPr>
                              <w:t>радостно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Нареч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val="ru-RU"/>
                              </w:rPr>
                              <w:t>радостно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Незнакомец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val="ru-RU"/>
                              </w:rPr>
                              <w:t>радост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вопросы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каково?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как?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как? и каково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морфологические признаки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изменяется по родам, числам, падежам.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не изменяется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не изменя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морфемные признаки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есть ⁪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нет ⁪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нет 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синтаксические признаки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u w:val="double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u w:val="double"/>
                                <w:lang w:val="ru-RU"/>
                              </w:rPr>
                              <w:t>радостно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u w:val="dotDash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u w:val="dotDash"/>
                                <w:lang w:val="ru-RU"/>
                              </w:rPr>
                              <w:t>радостно</w:t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u w:val="double" w:color="FF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u w:val="double"/>
                                <w:lang w:val="ru-RU"/>
                              </w:rPr>
                              <w:t>радостно</w:t>
                            </w:r>
                            <w:r>
                              <w:rPr>
                                <w:rFonts w:cs="Times New Roman" w:ascii="Times New Roman" w:hAnsi="Times New Roman"/>
                                <w:u w:val="double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Запишите признаки нового слов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делаем выводы: что же общего у нашего Незнакомца с известными частями речи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А что же отличает его от других слов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) Сравнительный анализ предложе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ru-RU"/>
        </w:rPr>
        <w:t xml:space="preserve">Утро сегодня </w:t>
      </w:r>
      <w:r>
        <w:rPr>
          <w:rFonts w:cs="Times New Roman" w:ascii="Times New Roman" w:hAnsi="Times New Roman"/>
          <w:b/>
          <w:i/>
          <w:u w:val="double"/>
          <w:lang w:val="ru-RU"/>
        </w:rPr>
        <w:t>радостно</w:t>
      </w:r>
      <w:r>
        <w:rPr>
          <w:rFonts w:cs="Times New Roman" w:ascii="Times New Roman" w:hAnsi="Times New Roman"/>
          <w:b/>
          <w:i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ru-RU"/>
        </w:rPr>
        <w:t>На душе у ребят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u w:val="double"/>
          <w:lang w:val="ru-RU"/>
        </w:rPr>
        <w:t>радостно</w:t>
      </w:r>
      <w:r>
        <w:rPr>
          <w:rFonts w:cs="Times New Roman" w:ascii="Times New Roman" w:hAnsi="Times New Roman"/>
          <w:i/>
          <w:lang w:val="ru-RU"/>
        </w:rPr>
        <w:t>.</w:t>
      </w:r>
      <w:r>
        <w:rPr>
          <w:rFonts w:cs="Times New Roman" w:ascii="Times New Roman" w:hAnsi="Times New Roman"/>
          <w:i/>
          <w:color w:val="FF0000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ем различаются предложения? (Во втором нет подлежащего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пробуем подобрать подлежащее. Сделаем выводы. (Не может быть подлежащего)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спомните, при изучении какой части речи мы уже встречались с подобными конструкциями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 какой частью речи схоже наше слово? (с безличными глаголам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ы уже много узнали о нашем Незнакомце, но давайте проверим себя по учебнику, узнаем, что же за слово перед н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III</w:t>
      </w:r>
      <w:r>
        <w:rPr>
          <w:rFonts w:cs="Times New Roman" w:ascii="Times New Roman" w:hAnsi="Times New Roman"/>
          <w:lang w:val="ru-RU"/>
        </w:rPr>
        <w:t>. Работа с учебником § 120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1) Самостоятельное чтение материала с использованием инсерта, маркировки текста значками (Слайд 8):</w:t>
      </w:r>
    </w:p>
    <w:p>
      <w:pPr>
        <w:pStyle w:val="Normal"/>
        <w:numPr>
          <w:ilvl w:val="0"/>
          <w:numId w:val="2"/>
        </w:numPr>
        <w:ind w:left="36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же знал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+   новое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  думал иначе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? есть вопросы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 Беседа: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к же называется новое слово? Запишите на пропущенной строчке.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кие значки вам пригодились?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то мы с вами выяснили и без учебника (уже знал)?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то нового? Что дополняет учебник к нашим наблюдениям (новое)?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V</w:t>
      </w:r>
      <w:r>
        <w:rPr>
          <w:rFonts w:cs="Times New Roman" w:ascii="Times New Roman" w:hAnsi="Times New Roman"/>
          <w:lang w:val="ru-RU"/>
        </w:rPr>
        <w:t>. Закрепление знаний.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 Тест. Какими частями речи являются выделенные слова в предложениях? Соотнесите предложения и названия частей речи (слайд 9)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Цветущее дерево </w:t>
      </w:r>
      <w:r>
        <w:rPr>
          <w:rFonts w:cs="Times New Roman" w:ascii="Times New Roman" w:hAnsi="Times New Roman"/>
          <w:b/>
          <w:lang w:val="ru-RU"/>
        </w:rPr>
        <w:t>красиво.</w:t>
      </w:r>
    </w:p>
    <w:p>
      <w:pPr>
        <w:pStyle w:val="Normal"/>
        <w:ind w:left="360"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2. В лесу весной </w:t>
      </w:r>
      <w:r>
        <w:rPr>
          <w:rFonts w:cs="Times New Roman" w:ascii="Times New Roman" w:hAnsi="Times New Roman"/>
          <w:b/>
          <w:lang w:val="ru-RU"/>
        </w:rPr>
        <w:t>красиво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357"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3. </w:t>
      </w:r>
      <w:r>
        <w:rPr>
          <w:rFonts w:cs="Times New Roman" w:ascii="Times New Roman" w:hAnsi="Times New Roman"/>
          <w:b/>
          <w:lang w:val="ru-RU"/>
        </w:rPr>
        <w:t>Красиво</w:t>
      </w:r>
      <w:r>
        <w:rPr>
          <w:rFonts w:cs="Times New Roman" w:ascii="Times New Roman" w:hAnsi="Times New Roman"/>
          <w:lang w:val="ru-RU"/>
        </w:rPr>
        <w:t xml:space="preserve"> плывут облака.</w:t>
      </w:r>
    </w:p>
    <w:p>
      <w:pPr>
        <w:pStyle w:val="Normal"/>
        <w:ind w:left="357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 наречие, б) прилагательное, в) слово состояния</w:t>
      </w:r>
    </w:p>
    <w:p>
      <w:pPr>
        <w:pStyle w:val="Normal"/>
        <w:ind w:left="357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ет: 1- б, 2- в, 3- а.</w:t>
      </w:r>
    </w:p>
    <w:p>
      <w:pPr>
        <w:pStyle w:val="Normal"/>
        <w:ind w:left="357"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2) Связный ответ - рассуждение: «Докажите, что в предложении «В лесу весной </w:t>
      </w:r>
      <w:r>
        <w:rPr>
          <w:rFonts w:cs="Times New Roman" w:ascii="Times New Roman" w:hAnsi="Times New Roman"/>
          <w:b/>
          <w:lang w:val="ru-RU"/>
        </w:rPr>
        <w:t>красиво»</w:t>
      </w:r>
      <w:r>
        <w:rPr>
          <w:rFonts w:cs="Times New Roman" w:ascii="Times New Roman" w:hAnsi="Times New Roman"/>
          <w:lang w:val="ru-RU"/>
        </w:rPr>
        <w:t xml:space="preserve"> использовано слово состояния. Приведите не менее двух аргументов»</w:t>
      </w:r>
    </w:p>
    <w:p>
      <w:pPr>
        <w:pStyle w:val="Normal"/>
        <w:ind w:left="357"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3) Работа с художественными текстами. Выразительное чтение стихотворений А. Твардовского «Утро» и Б. Слуцкого «В городе и за городом» (упражнение 553 и 561, по вариантам). После выразительного чтения проверяем задания: </w:t>
      </w:r>
    </w:p>
    <w:p>
      <w:pPr>
        <w:pStyle w:val="Normal"/>
        <w:ind w:left="357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упражнению 553:</w:t>
      </w:r>
    </w:p>
    <w:p>
      <w:pPr>
        <w:pStyle w:val="Normal"/>
        <w:ind w:left="357" w:firstLine="709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Что обозначает слово состояния</w:t>
      </w:r>
      <w:r>
        <w:rPr>
          <w:rFonts w:cs="Times New Roman" w:ascii="Times New Roman" w:hAnsi="Times New Roman"/>
          <w:b/>
          <w:lang w:val="ru-RU"/>
        </w:rPr>
        <w:t xml:space="preserve"> светло</w:t>
      </w:r>
      <w:r>
        <w:rPr>
          <w:rFonts w:cs="Times New Roman" w:ascii="Times New Roman" w:hAnsi="Times New Roman"/>
          <w:lang w:val="ru-RU"/>
        </w:rPr>
        <w:t>? Каким членом предложения является?</w:t>
      </w:r>
    </w:p>
    <w:p>
      <w:pPr>
        <w:pStyle w:val="Normal"/>
        <w:ind w:left="357" w:firstLine="709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 упражнению 561:</w:t>
      </w:r>
    </w:p>
    <w:p>
      <w:pPr>
        <w:pStyle w:val="Normal"/>
        <w:ind w:left="357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Какие слова состояния нашли? (освещенней, светлей, голубовато, зелено, багряно, розово).</w:t>
      </w:r>
    </w:p>
    <w:p>
      <w:pPr>
        <w:pStyle w:val="Normal"/>
        <w:ind w:left="357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чему в этом тексте так много слов состояния?</w:t>
      </w:r>
    </w:p>
    <w:p>
      <w:pPr>
        <w:pStyle w:val="Normal"/>
        <w:ind w:left="357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кая картина рисуется? Какую роль играют слова состояния в тексте?</w:t>
      </w:r>
    </w:p>
    <w:p>
      <w:pPr>
        <w:pStyle w:val="Normal"/>
        <w:ind w:left="357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VI</w:t>
      </w:r>
      <w:r>
        <w:rPr>
          <w:rFonts w:cs="Times New Roman" w:ascii="Times New Roman" w:hAnsi="Times New Roman"/>
          <w:lang w:val="ru-RU"/>
        </w:rPr>
        <w:t>. Рефлексия</w:t>
      </w:r>
    </w:p>
    <w:p>
      <w:pPr>
        <w:pStyle w:val="Normal"/>
        <w:ind w:left="357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/з Творческая работа. Сочинение-миниатюра «Весна в нашем городе!» с использованием слов состояния</w:t>
      </w:r>
    </w:p>
    <w:p>
      <w:pPr>
        <w:pStyle w:val="Normal"/>
        <w:ind w:left="357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31:00Z</dcterms:created>
  <dc:creator>Admin</dc:creator>
  <dc:description/>
  <cp:keywords/>
  <dc:language>en-US</dc:language>
  <cp:lastModifiedBy>Admin</cp:lastModifiedBy>
  <cp:lastPrinted>2012-05-28T18:39:00Z</cp:lastPrinted>
  <dcterms:modified xsi:type="dcterms:W3CDTF">2012-05-28T14:40:00Z</dcterms:modified>
  <cp:revision>18</cp:revision>
  <dc:subject/>
  <dc:title/>
</cp:coreProperties>
</file>