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«Средняя общеобразовательная школа № 13» города Славгорода Алтай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профессиональный конкурс педагог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ктивные методы обучения в образовательном процессе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русского языка в 6 классе по теме: «Правописание – н - и – нн - в суффиксах имен прилагательных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работала учитель русского язык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литературы МБОУ «СОШ №13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еник Ирина Александров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город 2012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овременная концепция образования требует  от учителя перехода от традиционных систем обучения на новые технологии. Наша задача – дать не систему знаний, умений и навыков, а набор современных ключевых компетенций в интеллектуальной, социально-правовой, коммуникативной, информационной сферах. В своей работе я стараюсь научить детей самостоятельно добывать новые знания из различных информационных источников, научить их делать аргументированные выводы, использовать информацию для планирования и осуществления своей деятельности.</w:t>
      </w:r>
    </w:p>
    <w:p>
      <w:pPr>
        <w:pStyle w:val="Style14"/>
        <w:rPr>
          <w:rFonts w:ascii="Times New Roman" w:hAnsi="Times New Roman" w:eastAsia="Times New Roman" w:cs="Times New Roman"/>
          <w:color w:val="012222"/>
          <w:sz w:val="24"/>
          <w:szCs w:val="24"/>
          <w:lang w:eastAsia="ru-RU"/>
        </w:rPr>
      </w:pPr>
      <w:r>
        <w:rPr>
          <w:rFonts w:eastAsia="Times New Roman" w:cs="Times New Roman"/>
          <w:color w:val="012222"/>
          <w:sz w:val="24"/>
          <w:szCs w:val="24"/>
          <w:lang w:eastAsia="ru-RU"/>
        </w:rPr>
      </w:r>
    </w:p>
    <w:p>
      <w:pPr>
        <w:pStyle w:val="Style14"/>
        <w:rPr>
          <w:color w:val="012222"/>
        </w:rPr>
      </w:pPr>
      <w:r>
        <w:rPr>
          <w:color w:val="012222"/>
        </w:rPr>
        <w:t xml:space="preserve">В работе использую активные методы обучения – это система методов, обеспечивающих активность и разнообразие мыслительной и практической деятельности учащихся в процессе освоения учебного материала. АМО строятся на практической направленности, игровом действе и творческом характере обучения, интерактивности, разнообразных коммуникациях, диалоге и полилоге, использовании знаний и опыта обучающихся, групповой форме организации их работы, вовлечении в процесс всех органов чувств, деятельностном подходе к обучению, движении и рефлексии.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нформация о методической ценности материал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ind w:left="4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ояснения.</w:t>
      </w:r>
    </w:p>
    <w:p>
      <w:pPr>
        <w:pStyle w:val="Normal"/>
        <w:shd w:fill="FFFFFF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Данный урок проводится по учебно – методическому комплексу по русскому языку под редакцией М.Баранова, он основывается на осознанных знаниях школьников, а не на механическом заучивании правил. Ни один теоретический вывод не даётся авторами учебника в готовом виде, этому предшествуют задания: вспомните, сравните, понаблюдайте, подумайте. Поэтому мною выбран такой тип урока, как путешествие - исследование, а в результате учебной деятельности на занятии школьники сами « открывают» новую тему, отслеживают усвоение материала, делают выводы. Задания построены по принципу усложнения, а дифференциация их по уровню сложности позволяет создать на уроке «ситуацию успеха». Ведь творчество обучающихся проявляется в умении осуществлять нешаблонные действия, в умении ставить новые цели, осуществлять контроль и оценку собственных знаний, планировать свои действия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Большое значение для формирования различных компетентностей у школьников имеет работа с текстом, к которому предлагается выполнить ряд заданий, что помогает повторить и закрепить уже изученный материал, обратиться к отработке новых знаний, увидеть целостность текста, поработать с его речевыми особенностями. Эта работа важна для подготовки к сдаче экзаменов в новой форм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ind w:left="4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Актуальность темы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авописание суффиксов с -Н—НН- в именах прилагательных является новой для учащихся 6 класса темой. Прежде всего, ученики должны осознать, что речь идёт об именах прилагательных, которые образованы от существительных. Это важно учитывать: вскоре будет изучаться причастие и необходимо, чтобы эти классы слов чётко различались, поскольку употребление одной или двух букв Н в указанных словах регламентируется разными правилами орфографии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Работа идёт сразу со всеми суффиксами с привлечением возможно большего количества слов.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Трудность в написании этих слов связана с тем, что происходит замещение одного суффикса другим, поэтому основным способом обучения является семантическая ориентация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онечно, отработка правильного написания данной орфограммы не ограничивается только несколькими уроками, она требует системного подхода. Но если учебный материал хорошо усваивается на первых занятиях, то обычно ученики впоследствии легко находят прилагательные с изученными суффиксами и верно пишут такие слова.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Класс: 6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Тема: «Правописание Н и НН в суффиксах прилагательных »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Цели урока:</w:t>
      </w:r>
    </w:p>
    <w:p>
      <w:pPr>
        <w:pStyle w:val="Normal"/>
        <w:shd w:fill="FFFFFF" w:val="clear"/>
        <w:tabs>
          <w:tab w:val="clear" w:pos="708"/>
          <w:tab w:val="left" w:pos="2025" w:leader="none"/>
        </w:tabs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бразовательные: познакомить обучающихся с орфограммой, научить применять полученные знания при написании данных слов. Сформировать представление о лексических группах слов, которые имеют суффиксы –ан-,-ян-, -ин-, -н-, -онн-, -енн-.  Повторить сведения о прилагательном, о тексте. Закрепить умения словообразовательного и орфографического разбора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бщеучебные: формировать умение самостоятельно пополнять знания при обращении к справочной литературе, словарям. Вырабатывать навык самостоятельной работы с текстом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звивающие: развивать у обучающихся мыслительные операции: анализ, сравнение, обобщение, классификация, систематизация. Совершенствовать орфографическую зоркость, письменную речь учащихся. Развитие умения соотносить свою деятельность с деятельностью остальных, умение давать самооценку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оспитательные:  формировать интерес к предмету в ходе освоения лингвистического материала, стремление овладевать богатством русской речи. Воспитывать личность школьников, развивающих разные виды своей компетентности (лингвистической, языковой, речевой, культуроведческой, правописной).</w:t>
      </w:r>
    </w:p>
    <w:p>
      <w:pPr>
        <w:pStyle w:val="Style14"/>
        <w:rPr>
          <w:rStyle w:val="StrongEmphasis"/>
        </w:rPr>
      </w:pPr>
      <w:r>
        <w:rPr>
          <w:rStyle w:val="StrongEmphasis"/>
        </w:rPr>
        <w:t xml:space="preserve">Задачи урока: </w:t>
      </w:r>
    </w:p>
    <w:p>
      <w:pPr>
        <w:pStyle w:val="Style14"/>
        <w:rPr>
          <w:b/>
          <w:b/>
        </w:rPr>
      </w:pPr>
      <w:r>
        <w:rPr/>
        <w:t>-создать условия для усвоения правила употребления Н и НН в прилагательных, образованных от существительных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-сформировать у учащихся прочные орфографические умения на основе изученного правила. 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Тип урока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: изучение новых знаний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Форма :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урок - исследование «Путешествие в страну Грамотеев» с применением игровых форм 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Технологии: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по концепции усвоения и преобладающему методу - развивающая, по подходу к ребенку - личностно ориентированная, технология сотрудничества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учебник русского языка для 6 класса под редакцией М.Баранова; </w:t>
      </w:r>
      <w:r>
        <w:rPr>
          <w:rFonts w:cs="Times New Roman" w:ascii="Times New Roman" w:hAnsi="Times New Roman"/>
          <w:sz w:val="24"/>
          <w:szCs w:val="24"/>
        </w:rPr>
        <w:t>компьютер, мультимедийный проектор, экран для демонстрации презентации, компьютерная презентация, карточки для групповой работы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; « маршрутные листы» на каждого обучающегося для поэтапного отслеживания усвоения школьниками учебного материала </w:t>
      </w:r>
    </w:p>
    <w:p>
      <w:pPr>
        <w:pStyle w:val="Normal"/>
        <w:shd w:fill="FFFFFF" w:val="clear"/>
        <w:spacing w:lineRule="auto" w:line="360" w:before="280" w:after="280"/>
        <w:ind w:left="480" w:hanging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Ход урок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1.Организационный этап. Психологический настрой. Игра «Летающие имена»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Цель этапа: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Встреча друг с другом, приветствие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. Э</w:t>
      </w:r>
      <w:r>
        <w:rPr>
          <w:rFonts w:cs="Times New Roman" w:ascii="Times New Roman" w:hAnsi="Times New Roman"/>
          <w:color w:val="012222"/>
          <w:sz w:val="24"/>
          <w:szCs w:val="24"/>
        </w:rPr>
        <w:t xml:space="preserve">ффективно и динамично начать урок, задать нужный ритм, обеспечить рабочий настрой и хорошую атмосферу в классе.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555555"/>
          <w:sz w:val="24"/>
          <w:szCs w:val="24"/>
        </w:rPr>
        <w:t>Здравствуйте, ребята. Я рада приветствовать вас на уроке русского языка. Улыбнёмся  и поприветствуем друг друга. Игра называется «Летающие имена»( ребята  называют имена друг друга: тот, кто услышал свое имя- называет другое имя. Итак, громко и радостно произносят имена всех ребят.)  Мысленно пожелаем удачи. Я верю, что у нас сегодня всё получится! Внимание мое растет. Память моя крепка, и голова моя мыслит ясно. Мы готовы работать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555555"/>
          <w:sz w:val="24"/>
          <w:szCs w:val="24"/>
        </w:rPr>
      </w:pPr>
      <w:r>
        <w:rPr>
          <w:rFonts w:cs="Times New Roman" w:ascii="Times New Roman" w:hAnsi="Times New Roman"/>
          <w:b/>
          <w:color w:val="555555"/>
          <w:sz w:val="24"/>
          <w:szCs w:val="24"/>
        </w:rPr>
        <w:t>2.Целеполагание. Выяснение ожиданий и опасений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555555"/>
          <w:sz w:val="24"/>
          <w:szCs w:val="24"/>
        </w:rPr>
        <w:t xml:space="preserve">Цель этапа:  </w:t>
      </w:r>
      <w:r>
        <w:rPr>
          <w:rFonts w:cs="Times New Roman" w:ascii="Times New Roman" w:hAnsi="Times New Roman"/>
          <w:color w:val="555555"/>
          <w:sz w:val="24"/>
          <w:szCs w:val="24"/>
        </w:rPr>
        <w:t>учителю -</w:t>
      </w:r>
      <w:r>
        <w:rPr>
          <w:rFonts w:cs="Times New Roman" w:ascii="Times New Roman" w:hAnsi="Times New Roman"/>
          <w:b/>
          <w:color w:val="5555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55555"/>
          <w:sz w:val="24"/>
          <w:szCs w:val="24"/>
        </w:rPr>
        <w:t>эффективно провести выяснение ожиданий и опасений, лучше понять класс и каждого ученика и определить цели урока.</w:t>
      </w:r>
    </w:p>
    <w:p>
      <w:pPr>
        <w:pStyle w:val="Style14"/>
        <w:rPr>
          <w:color w:val="012222"/>
        </w:rPr>
      </w:pPr>
      <w:r>
        <w:rPr>
          <w:color w:val="012222"/>
        </w:rPr>
        <w:t xml:space="preserve">Обучающимся -  более четко определиться со своими образовательными целями, озвучить свои ожидания и опасения, с тем, чтобы учитель мог  их знать и учитывать в образовательном процессе. </w:t>
      </w:r>
    </w:p>
    <w:p>
      <w:pPr>
        <w:pStyle w:val="Style14"/>
        <w:rPr/>
      </w:pPr>
      <w:r>
        <w:rPr>
          <w:color w:val="012222"/>
        </w:rPr>
        <w:t>Слово учителя: Ребята, сегодня мы отправляемся в путешествие. Свои ожидания от путешествия запишите на синем вагончике, опасения – на красном. Ожиданий и опасений может быть несколько.</w:t>
      </w:r>
    </w:p>
    <w:p>
      <w:pPr>
        <w:pStyle w:val="Style14"/>
        <w:rPr/>
      </w:pPr>
      <w:r>
        <w:rPr>
          <w:color w:val="012222"/>
        </w:rPr>
        <w:t xml:space="preserve">Подготовка: Заготовленные заранее из цветной бумаги шаблон паровоза, вагончиков, фломастеры, плакат, скотч. </w:t>
      </w:r>
    </w:p>
    <w:p>
      <w:pPr>
        <w:pStyle w:val="Style14"/>
        <w:rPr/>
      </w:pPr>
      <w:r>
        <w:rPr>
          <w:color w:val="012222"/>
        </w:rPr>
        <w:t xml:space="preserve">Проведение: </w:t>
        <w:br/>
        <w:t xml:space="preserve">Заранее готовится большой плакат с нарисованным паровозом. Обучающимся раздаются также заранее вырезанные из бумаги  по 2 небольших вагончика( красный и синий). </w:t>
      </w:r>
    </w:p>
    <w:p>
      <w:pPr>
        <w:pStyle w:val="Style14"/>
        <w:rPr>
          <w:color w:val="012222"/>
        </w:rPr>
      </w:pPr>
      <w:r>
        <w:rPr>
          <w:color w:val="012222"/>
        </w:rPr>
        <w:t xml:space="preserve"> </w:t>
      </w:r>
      <w:r>
        <w:rPr>
          <w:color w:val="012222"/>
        </w:rPr>
        <w:t xml:space="preserve">Те, кто записал, подходят к паровозу и  при помощи скотча прикрепляют вагончики. После того, как все ученики прикрепят свои вагончики, учитель озвучивает их. </w:t>
      </w:r>
    </w:p>
    <w:p>
      <w:pPr>
        <w:pStyle w:val="Style14"/>
        <w:rPr>
          <w:color w:val="012222"/>
        </w:rPr>
      </w:pPr>
      <w:r>
        <w:rPr>
          <w:color w:val="012222"/>
        </w:rPr>
        <w:t>-Чему на уроке будем учится? Определим цели нашего занятия.</w:t>
      </w:r>
    </w:p>
    <w:p>
      <w:pPr>
        <w:pStyle w:val="Style14"/>
        <w:rPr>
          <w:color w:val="012222"/>
        </w:rPr>
      </w:pPr>
      <w:r>
        <w:rPr>
          <w:color w:val="012222"/>
        </w:rPr>
        <w:t>Ребята обсуждают свои ожидания и опасения и формулируют цели урока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3.Создание проблемной ситуации. Постановка проблемы исследования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Блиц – опрос. « Подскажи словечко ». 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Часть речи, обозначающая признак предмета и отвечающая на вопросы какой, какая, чей называется __( прилагательное 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Прилагательные согласуются ____ ( с существительными 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Правописание окончаний прилагательных следует проверять ____( по вопросу 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По значению прилагательные делятся на __ ( качественные, относительные, притяжательные 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Прилагательные имеют две формы ___( полную и краткую 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Качественные прилагательные имеют сравнительную и превосходную _________( степени сравнения 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Самый распространённый способ образования прилагательных _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( суффиксальный )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Вопрос учителя: 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кие суффиксы прилагательных вы знаете? (- еньк-, -оват-, -н-, -ист-, -чив-, -лив-, -онн-, -енн-, -ан-, -ян- 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лово учителя: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авописание суффиксов прилагательных часто вызывает сложности, поэтому сегодня я вам предлагаю совершить путешествие в город Грамотеев. Надеюсь, что мы успешно доберёмся до него и все станем настоящими грамотеями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ждый из вас получит « маршрутный лист». На каждой станции вам предстоит выполнить задание и результат занести в «маршрутный лист». Чем больше баллов вы наберёте, тем больше у нас шансов добраться до конечной станции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так, наше путешествие начинается. В добрый путь!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Мы отправляемся с первой станции, которая называется 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« Исследовательская »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4.. Синтаксическая пятиминутка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апишите предложение (отрывок из стихотворения С.Есенина). (1 учащийся работает у доски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вет луны таинственный и длинный,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лачут вербы, шепчут тополя,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о никто под окрик журавлиный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е разлюбит отчие поля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кова основная мысль этого предложения? (Любовь к родине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бъясните лексическое значение слова «отчий». (Родной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Выделите грамматическую основу этого предложения, составьте схему. </w:t>
      </w:r>
    </w:p>
    <w:p>
      <w:pPr>
        <w:pStyle w:val="Style14"/>
        <w:rPr>
          <w:b/>
          <w:b/>
          <w:color w:val="444444"/>
        </w:rPr>
      </w:pPr>
      <w:r>
        <w:rPr>
          <w:b/>
          <w:color w:val="444444"/>
        </w:rPr>
        <w:t>4.Презентация нового материала «Мозговой штурм»</w:t>
      </w:r>
    </w:p>
    <w:p>
      <w:pPr>
        <w:pStyle w:val="Style14"/>
        <w:rPr/>
      </w:pPr>
      <w:r>
        <w:rPr>
          <w:b/>
          <w:color w:val="444444"/>
        </w:rPr>
        <w:t>Цель этапа</w:t>
      </w:r>
      <w:r>
        <w:rPr>
          <w:color w:val="444444"/>
        </w:rPr>
        <w:t>:</w:t>
      </w:r>
      <w:r>
        <w:rPr>
          <w:b/>
          <w:color w:val="444444"/>
        </w:rPr>
        <w:t xml:space="preserve"> </w:t>
      </w:r>
      <w:r>
        <w:rPr>
          <w:color w:val="012222"/>
        </w:rPr>
        <w:t xml:space="preserve"> сориентировать обучающихся в теме, представить им основные направления движения для дальнейшей самостоятельной работы с новым материалом.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ыдвижение гипотез обучающимися на основе исследования материалов для наблюдения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йдите в этом предложении прилагательные, образованные суффиксальным способом. От какой части речи они образовались? (таинственный – таинство, длинный – длина, журавлиный – журавль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очему слова таинственный, длинный пишутся с двумя Н, а журавлиный – с одной?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 xml:space="preserve">Материалы для наблюдения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(Слайд 1)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Гусиный                     туманный     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земляной                  революционный  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есчаный                 клюквенный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адания для анализа предложенного словарного ряд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4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ыделите суффиксы прилагательных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ind w:left="4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кие значения имеют эти суффиксы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ind w:left="4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кой суффикс всегда ударный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ind w:left="4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 чём сложности правописания этих суффиксов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00"/>
        <w:ind w:left="4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равните слова в столбиках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ind w:left="4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формулируйте тему урока. Запишите её . </w:t>
      </w:r>
    </w:p>
    <w:p>
      <w:pPr>
        <w:pStyle w:val="Normal"/>
        <w:shd w:fill="FFFFFF" w:val="clear"/>
        <w:spacing w:lineRule="auto" w:line="360" w:before="280" w:after="280"/>
        <w:ind w:left="120" w:hanging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роверьте себя на станции 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« Теоретическая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» и по материалам учебника (страница 127 ).Чтение теоретического материала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ценивается участие в обсуждении, результаты школьники заносят в «маршрутный лист». Самопроверка гипотезы обучающимися.</w:t>
      </w:r>
    </w:p>
    <w:p>
      <w:pPr>
        <w:pStyle w:val="Normal"/>
        <w:shd w:fill="FFFFFF" w:val="clear"/>
        <w:spacing w:lineRule="auto" w:line="360" w:before="90" w:after="20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Станция « Теоретическая ». (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лайд 2)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75"/>
        <w:gridCol w:w="5580"/>
      </w:tblGrid>
      <w:tr>
        <w:trPr/>
        <w:tc>
          <w:tcPr>
            <w:tcW w:w="3775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-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Н-</w:t>
            </w:r>
          </w:p>
        </w:tc>
      </w:tr>
      <w:tr>
        <w:trPr/>
        <w:tc>
          <w:tcPr>
            <w:tcW w:w="3775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.Кожа – кожаный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бро - серебряный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. Лебедь – лебединый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ерь - звериный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.Телефон – телефонный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ина – старинный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. Государство – государственный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ция - станционный</w:t>
            </w:r>
          </w:p>
        </w:tc>
      </w:tr>
    </w:tbl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адание учителя: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оанализируйте приведённые в таблице примеры, самостоятельно сформулируйте правило. Проверим себя. Слова записать в тетрадь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авило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НН- в суффиксах прилагательных пишется: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1. на стыке образующей основы на –Н- и суффикса –Н-;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2. в прилагательных, образованных от существительных с помощью суффиксов –ОНН- и –ЕНН-. Исключения: ветреный, свиной, юный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Н- пишется в прилагательных: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1. с суффиксами –АН-,-ЯН-;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2. с суффиксом –ИН-. Исключения: стеклянный, оловянный, деревянный.</w:t>
      </w:r>
    </w:p>
    <w:p>
      <w:pPr>
        <w:pStyle w:val="Normal"/>
        <w:shd w:fill="FFFFFF" w:val="clear"/>
        <w:spacing w:lineRule="auto" w:line="360" w:before="90" w:after="90"/>
        <w:rPr/>
      </w:pPr>
      <w:r>
        <w:rPr/>
        <w:t>Обучающиеся сравнивают собственные выводы с теоретическими материалами, обращаются к учебнику, составляют опорный конспект в тетрадях, затем проверяют себя по образцу: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20"/>
        <w:gridCol w:w="4935"/>
      </w:tblGrid>
      <w:tr>
        <w:trPr/>
        <w:tc>
          <w:tcPr>
            <w:tcW w:w="442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 w:before="9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Опорный конспект:</w:t>
            </w:r>
          </w:p>
          <w:p>
            <w:pPr>
              <w:pStyle w:val="Normal"/>
              <w:shd w:fill="FFFFFF" w:val="clear"/>
              <w:spacing w:lineRule="auto" w:line="360" w:before="9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-НН-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-</w:t>
            </w:r>
          </w:p>
        </w:tc>
      </w:tr>
      <w:tr>
        <w:trPr/>
        <w:tc>
          <w:tcPr>
            <w:tcW w:w="4420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снова на –Н- + суффикс –Н-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я: свиной, юный</w:t>
            </w:r>
          </w:p>
        </w:tc>
        <w:tc>
          <w:tcPr>
            <w:tcW w:w="4935" w:type="dxa"/>
            <w:tcBorders/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lineRule="auto" w:line="360" w:before="90" w:after="9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ффикс –ИН-  гусиный,</w:t>
            </w:r>
          </w:p>
          <w:p>
            <w:pPr>
              <w:pStyle w:val="Style16"/>
              <w:spacing w:lineRule="auto" w:line="360" w:before="90" w:after="9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челиный,лебединый;</w:t>
            </w:r>
          </w:p>
        </w:tc>
      </w:tr>
      <w:tr>
        <w:trPr/>
        <w:tc>
          <w:tcPr>
            <w:tcW w:w="4420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уффиксы –ОНН- и –ЕНН-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я: ветреный,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 безветренный</w:t>
            </w:r>
          </w:p>
        </w:tc>
        <w:tc>
          <w:tcPr>
            <w:tcW w:w="4935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уффиксы –АН-, -ЯН-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ключения: оловянный, 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клянный, деревянный</w:t>
            </w:r>
          </w:p>
        </w:tc>
      </w:tr>
    </w:tbl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Обучающиеся оценивают свою деятельность на станции 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«Теоретическая»,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заносят результаты в «маршрутный лист».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ценочно –рефлексивный этап.</w:t>
      </w:r>
    </w:p>
    <w:p>
      <w:pPr>
        <w:pStyle w:val="Style14"/>
        <w:rPr/>
      </w:pPr>
      <w:r>
        <w:rPr>
          <w:rStyle w:val="StrongEmphasis"/>
        </w:rPr>
        <w:t>5. Физкультминутка</w:t>
      </w:r>
      <w:r>
        <w:rPr/>
        <w:t xml:space="preserve"> - 2 мин.</w:t>
      </w:r>
    </w:p>
    <w:p>
      <w:pPr>
        <w:pStyle w:val="Style14"/>
        <w:rPr/>
      </w:pPr>
      <w:r>
        <w:rPr>
          <w:b/>
        </w:rPr>
        <w:t>Цель этапа:</w:t>
      </w:r>
      <w:r>
        <w:rPr/>
        <w:t xml:space="preserve"> повысить уровень энергии в классе.</w:t>
      </w:r>
    </w:p>
    <w:p>
      <w:pPr>
        <w:pStyle w:val="Style14"/>
        <w:rPr/>
      </w:pPr>
      <w:r>
        <w:rPr/>
        <w:t>- Встаньте. Посмотрите прямо, вверх, влево, вправо, вниз.</w:t>
      </w:r>
    </w:p>
    <w:p>
      <w:pPr>
        <w:pStyle w:val="Style14"/>
        <w:rPr/>
      </w:pPr>
      <w:r>
        <w:rPr/>
        <w:t>Повернитесь лицом друг к другу и улыбнитесь.</w:t>
      </w:r>
    </w:p>
    <w:p>
      <w:pPr>
        <w:pStyle w:val="Style14"/>
        <w:rPr/>
      </w:pPr>
      <w:r>
        <w:rPr/>
        <w:t>- Сейчас я буду называть пословицы, в которых есть прилагательные с Н или НН.</w:t>
      </w:r>
    </w:p>
    <w:p>
      <w:pPr>
        <w:pStyle w:val="Style14"/>
        <w:rPr/>
      </w:pPr>
      <w:r>
        <w:rPr/>
        <w:t>Если вы согласны с моим утверждением, то хлопаете в ладоши, если нет – топаете ногами.</w:t>
      </w:r>
    </w:p>
    <w:p>
      <w:pPr>
        <w:pStyle w:val="Style14"/>
        <w:rPr/>
      </w:pPr>
      <w:r>
        <w:rPr/>
        <w:t>1. В пословице “Острый язык – дарование, а длинный – наказание” имеется прилагательное с НН – длинный.</w:t>
      </w:r>
    </w:p>
    <w:p>
      <w:pPr>
        <w:pStyle w:val="Style14"/>
        <w:rPr/>
      </w:pPr>
      <w:r>
        <w:rPr/>
        <w:t>2. В пословице “Старинная пословица не на ветер молвится” есть прилагательное с Н.</w:t>
      </w:r>
    </w:p>
    <w:p>
      <w:pPr>
        <w:pStyle w:val="Style14"/>
        <w:rPr/>
      </w:pPr>
      <w:r>
        <w:rPr/>
        <w:t>3. В пословице “Дома и глиняная чаша мила”имеется прилагательное с НН.</w:t>
      </w:r>
    </w:p>
    <w:p>
      <w:pPr>
        <w:pStyle w:val="Normal"/>
        <w:shd w:fill="FFFFFF" w:val="clear"/>
        <w:spacing w:lineRule="auto" w:line="360" w:before="280" w:after="280"/>
        <w:rPr>
          <w:rFonts w:ascii="Arial" w:hAnsi="Arial" w:eastAsia="Times New Roman" w:cs="Arial"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</w:r>
    </w:p>
    <w:p>
      <w:pPr>
        <w:pStyle w:val="Style14"/>
        <w:rPr>
          <w:b/>
          <w:b/>
          <w:color w:val="012222"/>
        </w:rPr>
      </w:pPr>
      <w:r>
        <w:rPr>
          <w:b/>
          <w:color w:val="012222"/>
        </w:rPr>
        <w:t xml:space="preserve">5.Организации самостоятельной работы над темой </w:t>
      </w:r>
    </w:p>
    <w:p>
      <w:pPr>
        <w:pStyle w:val="Style14"/>
        <w:rPr>
          <w:color w:val="012222"/>
        </w:rPr>
      </w:pPr>
      <w:r>
        <w:rPr>
          <w:b/>
          <w:color w:val="012222"/>
        </w:rPr>
        <w:t>Цель этапа</w:t>
      </w:r>
      <w:r>
        <w:rPr>
          <w:color w:val="012222"/>
        </w:rPr>
        <w:t>: всесторонне и глубоко отработать умения и навыки по новой теме, повысить интерес к исследуемой проблеме, умение применять правило на письме.</w:t>
      </w:r>
    </w:p>
    <w:p>
      <w:pPr>
        <w:pStyle w:val="Style14"/>
        <w:rPr/>
      </w:pPr>
      <w:r>
        <w:rPr>
          <w:color w:val="012222"/>
        </w:rPr>
        <w:t xml:space="preserve">Станция </w:t>
      </w:r>
      <w:r>
        <w:rPr>
          <w:b/>
          <w:color w:val="012222"/>
        </w:rPr>
        <w:t>«Практическая»</w:t>
      </w:r>
    </w:p>
    <w:p>
      <w:pPr>
        <w:pStyle w:val="Style14"/>
        <w:rPr>
          <w:color w:val="012222"/>
        </w:rPr>
      </w:pPr>
      <w:r>
        <w:rPr>
          <w:color w:val="012222"/>
        </w:rPr>
        <w:t>1)</w:t>
      </w:r>
      <w:r>
        <w:rPr>
          <w:b/>
          <w:color w:val="012222"/>
        </w:rPr>
        <w:t>Работа в группах</w:t>
      </w:r>
      <w:r>
        <w:rPr>
          <w:color w:val="012222"/>
        </w:rPr>
        <w:t>(6-7 чел.). Ребята определяют ответственного в каждой группе при выполнении задания. Учатся обсуждать и анализировать новую тему в малых группах. Каждая группа готовит свою визитную карточку. Выполнение упр.320,321 по группам.</w:t>
      </w:r>
    </w:p>
    <w:p>
      <w:pPr>
        <w:pStyle w:val="Style14"/>
        <w:rPr>
          <w:color w:val="012222"/>
        </w:rPr>
      </w:pPr>
      <w:r>
        <w:rPr>
          <w:color w:val="012222"/>
        </w:rPr>
        <w:t>Отчет каждой группы о проделанной работе. Ребята объясняют выполненное задание.</w:t>
      </w:r>
    </w:p>
    <w:p>
      <w:pPr>
        <w:pStyle w:val="Style14"/>
        <w:rPr>
          <w:color w:val="012222"/>
        </w:rPr>
      </w:pPr>
      <w:r>
        <w:rPr>
          <w:color w:val="012222"/>
        </w:rPr>
        <w:t>2)</w:t>
      </w:r>
      <w:r>
        <w:rPr>
          <w:b/>
          <w:color w:val="012222"/>
        </w:rPr>
        <w:t xml:space="preserve">Дискуссия </w:t>
      </w:r>
      <w:r>
        <w:rPr>
          <w:color w:val="012222"/>
        </w:rPr>
        <w:t>по теме: первая группа задает вопрос по новой теме второй группе, а вторая – третьей, а третья - четвертой.</w:t>
      </w:r>
    </w:p>
    <w:p>
      <w:pPr>
        <w:pStyle w:val="Style14"/>
        <w:rPr>
          <w:color w:val="012222"/>
        </w:rPr>
      </w:pPr>
      <w:r>
        <w:rPr>
          <w:color w:val="012222"/>
        </w:rPr>
        <w:t>3)</w:t>
      </w:r>
      <w:r>
        <w:rPr>
          <w:b/>
          <w:color w:val="012222"/>
        </w:rPr>
        <w:t>Задания разного уровня сложности</w:t>
      </w:r>
      <w:r>
        <w:rPr>
          <w:color w:val="012222"/>
        </w:rPr>
        <w:t>. На нашем пути появился «Светофор». Выбрать задания первого или второго уровня сложности Время выполнения-3-5 минут.</w:t>
      </w:r>
    </w:p>
    <w:p>
      <w:pPr>
        <w:pStyle w:val="Style14"/>
        <w:rPr>
          <w:color w:val="444444"/>
        </w:rPr>
      </w:pPr>
      <w:r>
        <w:rPr>
          <w:color w:val="444444"/>
        </w:rPr>
        <w:t xml:space="preserve">  </w:t>
      </w:r>
      <w:r>
        <w:rPr>
          <w:color w:val="444444"/>
        </w:rPr>
        <w:t>(Слайд 4)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27"/>
        <w:gridCol w:w="5828"/>
      </w:tblGrid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1 уровня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2 уровня</w:t>
            </w:r>
          </w:p>
        </w:tc>
      </w:tr>
      <w:tr>
        <w:trPr/>
        <w:tc>
          <w:tcPr>
            <w:tcW w:w="3527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ьте пропущенные буквы, выделите суффиксы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. утр..ий, мыши..ый, кури..ый;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. кожа..ый, пламе..ый, оловя..ый;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. жестя..ой, це..ый, дли..ый.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уйте прилагательные от существительных, объясните графически выбор –Н- и –НН-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.береста, чугун, глина, клюква;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. лимон, кость, кухня, телефон;</w:t>
            </w:r>
          </w:p>
          <w:p>
            <w:pPr>
              <w:pStyle w:val="Normal"/>
              <w:spacing w:lineRule="auto" w:line="360" w:before="9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. Журавль, петух, дерево, серебро.</w:t>
            </w:r>
          </w:p>
        </w:tc>
      </w:tr>
    </w:tbl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амопроверка . (Слайд 5 правильное написание слов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лово учителя: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цените свои работы по пятибалльной системе, результат занесите в «маршрутный лист»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Станция « Игровая »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Задание учителя: 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Устно вставьте пропущенные буквы и найдите «четвёртое лишнее », запишите эти слова в тетрадь.(Слайд 6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«Четвёртый лишний»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А). ржа..ой, волося..ой, зелё..ый, тыкве..ый;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Б). обеде..ый, обществе..ый, ветре..ый, безветре..ый;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). пчели..ый, муравьи..ый, со..ый, лебеди..ый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Взаимопроверка правильности выполнения задания . 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ценка - 1 балл за правильный ответ. Обучающиеся заносят результаты в «маршрутные листы».Самооценка усвоения учебного материала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Станция « Тестовая »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адание учителя: (Слайд 7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ыполните тест и запишите в тетради букву, обозначающую строку верного ответа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Тест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тметьте строку, в которой все прилагательные имеют суффикс –ЕНН-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А). песенный, безветренный, бритвенный;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Б). болезненный, клюквенный, фирменный;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). именной, производственный, тыквенный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амопроверка. Оценка – 1 балл. Заполнение «маршрутных листов»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444444"/>
          <w:sz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Станция « Творческая »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адание учителя: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ознакомьтесь с историей хризантемы. Прочитайте текст и выполните задания( тексы с заданиями  на карточках, в каждой группе.)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Мало кого уже уд..вляющее слово « хризантема » в переводе с древн.. греческого звучит как « золотой цветок ». В странах востока с этим р..стением связывают и ( не)обыкновенную радость, и истинную печаль, и глубочайш.. скор..ь. 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Одно из 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преданий с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т..рины рассказывает, что в третьем веке до нашей эры император без сердца, без жалости узнал о существовании цветка (не)земной, божественной красоты, который рос на одном из островов, хранящих множество тайн. Мудрец.. говорили, что из этого растения можно было приготовить чудесный на вкус 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эликсир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, помогающий и..бавиться от (не)излечимых болезней и уйти от смерти без врем..ни. Но только искренний человек мог прик..снуться к цветку с чудесным действием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Триста доблес (?)ных юношей и прекрас(?)ных девушек отправились за сокровищем, не имеющим цены. Но могущественному </w:t>
      </w: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 xml:space="preserve">императору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так и не удалось дождат(?)ся возвращения смельчаков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 островах возникло новое государство – Япония. На гербе этой страны и сегодня шестнадцативековая золотая хризантема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адания для анализа текста: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Группа 1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4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Докажите, что перед вами текст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00"/>
        <w:ind w:left="4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 какому типу речи относится данный текст? Придумайте заголовок .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90" w:after="90"/>
        <w:contextualSpacing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бъясните лексическое значение выделенных слов. ( Проверьте себя по словарю ). Оценивается участие в обсуждении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Группа 2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4.Выпишите из текста слова с пропусками и назовите орфограммы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Группа 3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бъясните постановку знака препинания в тексте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Группа 4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колько в тексте прилагательных с орфограммой « Правописание Н и НН в суффиксах прилагательных »? Выписать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оверка. Отчет каждой группы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адание учителя: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цените свои работы по пятибалльной системе, результат занесите в « маршрутный лист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480" w:hanging="36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Выводы по результатам исследовательской работы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адание учителя: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одведём итоги. Игра « Напиши письмо другу»</w:t>
      </w:r>
    </w:p>
    <w:p>
      <w:pPr>
        <w:pStyle w:val="Style14"/>
        <w:rPr/>
      </w:pPr>
      <w:r>
        <w:rPr>
          <w:b/>
          <w:color w:val="444444"/>
        </w:rPr>
        <w:t>Цель этапа:</w:t>
      </w:r>
      <w:r>
        <w:rPr>
          <w:color w:val="012222"/>
        </w:rPr>
        <w:t xml:space="preserve"> получить обратную связь от учеников от прошедшего урока. Выяснить, что ребята усвоили хорошо, а на что необходимо обратить внимание на следующем уроке. Обратная связь от учеников позволяет скорректировать урок на будущее. 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12222"/>
          <w:sz w:val="24"/>
          <w:szCs w:val="24"/>
        </w:rPr>
        <w:t xml:space="preserve">В письме использовать ответы на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вопросы (Слайд 8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 какой новой орфограммой вы сегодня познакомились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4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сскажите о правописании- Н- и –НН- в прилагательных (кратко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4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 какими орфограммами вам ещё пришлось работать в течение урока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ind w:left="4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кие пунктограммы пришлось вспомнить при выполнении заданий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480" w:hanging="36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ведения из каких разделов науки о языке вам пригодились на уроке?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бучающиеся  читают свои письма (1-2), обобщают изученное, оценивают своё участие в этом обсуждении и заполняют «маршрутные листы»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Слово учителя: 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от и подошло к концу наше сегодняшнее путешествие в город Грамотеев. Все мы достигли поставленной цели.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амооценка результативности учебного занятия.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лово учителя: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А теперь посчитаем количество баллов в « маршрутных листах». 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оздравим знатоков русского языка. 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7.Домашнее задание: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записать 5-6 фразеологических оборотов. используя изученную орфограмму на уроке</w:t>
      </w:r>
      <w:r>
        <w:rPr>
          <w:rFonts w:eastAsia="Times New Roman" w:cs="Arial" w:ascii="Arial" w:hAnsi="Arial"/>
          <w:color w:val="444444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8.Рефлексия: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Сегодня на уроке я узнал…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Сегодня на уроке я научился…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Мне было трудно…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Надо поработать…</w:t>
      </w:r>
    </w:p>
    <w:p>
      <w:pPr>
        <w:pStyle w:val="Normal"/>
        <w:shd w:fill="FFFFFF" w:val="clear"/>
        <w:spacing w:lineRule="auto" w:line="360" w:before="90" w:after="9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Желаю ребятам и учителю…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lang w:eastAsia="ru-RU"/>
        </w:rPr>
        <w:t xml:space="preserve">. </w:t>
      </w:r>
    </w:p>
    <w:p>
      <w:pPr>
        <w:pStyle w:val="Normal"/>
        <w:shd w:fill="FFFFFF" w:val="clear"/>
        <w:spacing w:lineRule="auto" w:line="360" w:before="280" w:after="280"/>
        <w:ind w:left="480" w:hanging="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Приложение к уроку</w:t>
      </w:r>
    </w:p>
    <w:p>
      <w:pPr>
        <w:pStyle w:val="Style14"/>
        <w:rPr>
          <w:rFonts w:ascii="Verdana" w:hAnsi="Verdana" w:cs="Verdana"/>
          <w:color w:val="012222"/>
        </w:rPr>
      </w:pPr>
      <w:r>
        <w:rPr>
          <w:rFonts w:cs="Verdana" w:ascii="Verdana" w:hAnsi="Verdana"/>
          <w:color w:val="012222"/>
          <w:sz w:val="16"/>
          <w:szCs w:val="16"/>
        </w:rPr>
        <w:br/>
      </w:r>
      <w:r>
        <w:rPr>
          <w:rFonts w:cs="Verdana" w:ascii="Verdana" w:hAnsi="Verdana"/>
          <w:color w:val="012222"/>
        </w:rPr>
        <w:t>Маршрутный лис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276"/>
        <w:gridCol w:w="1134"/>
        <w:gridCol w:w="1418"/>
        <w:gridCol w:w="53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12222"/>
                <w:sz w:val="20"/>
                <w:szCs w:val="20"/>
              </w:rPr>
            </w:pPr>
            <w:r>
              <w:rPr>
                <w:rFonts w:cs="Verdana" w:ascii="Verdana" w:hAnsi="Verdana"/>
                <w:color w:val="012222"/>
                <w:sz w:val="20"/>
                <w:szCs w:val="20"/>
              </w:rPr>
              <w:t>Станция Исследоват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12222"/>
                <w:sz w:val="20"/>
                <w:szCs w:val="20"/>
              </w:rPr>
            </w:pPr>
            <w:r>
              <w:rPr>
                <w:rFonts w:cs="Verdana" w:ascii="Verdana" w:hAnsi="Verdana"/>
                <w:color w:val="012222"/>
                <w:sz w:val="20"/>
                <w:szCs w:val="20"/>
              </w:rPr>
              <w:t>Станция Теоре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12222"/>
                <w:sz w:val="20"/>
                <w:szCs w:val="20"/>
              </w:rPr>
            </w:pPr>
            <w:r>
              <w:rPr>
                <w:rFonts w:cs="Verdana" w:ascii="Verdana" w:hAnsi="Verdana"/>
                <w:color w:val="012222"/>
                <w:sz w:val="20"/>
                <w:szCs w:val="20"/>
              </w:rPr>
              <w:t>Станция Практ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12222"/>
                <w:sz w:val="20"/>
                <w:szCs w:val="20"/>
              </w:rPr>
            </w:pPr>
            <w:r>
              <w:rPr>
                <w:rFonts w:cs="Verdana" w:ascii="Verdana" w:hAnsi="Verdana"/>
                <w:color w:val="012222"/>
                <w:sz w:val="20"/>
                <w:szCs w:val="20"/>
              </w:rPr>
              <w:t>Станция Игр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12222"/>
                <w:sz w:val="20"/>
                <w:szCs w:val="20"/>
              </w:rPr>
            </w:pPr>
            <w:r>
              <w:rPr>
                <w:rFonts w:cs="Verdana" w:ascii="Verdana" w:hAnsi="Verdana"/>
                <w:color w:val="012222"/>
                <w:sz w:val="20"/>
                <w:szCs w:val="20"/>
              </w:rPr>
              <w:t>Станция Тест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12222"/>
                <w:sz w:val="20"/>
                <w:szCs w:val="20"/>
              </w:rPr>
            </w:pPr>
            <w:r>
              <w:rPr>
                <w:rFonts w:cs="Verdana" w:ascii="Verdana" w:hAnsi="Verdana"/>
                <w:color w:val="012222"/>
                <w:sz w:val="20"/>
                <w:szCs w:val="20"/>
              </w:rPr>
              <w:t>Станция Творческа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Verdana" w:hAnsi="Verdana" w:cs="Verdana"/>
                <w:color w:val="012222"/>
                <w:sz w:val="20"/>
                <w:szCs w:val="20"/>
              </w:rPr>
            </w:pPr>
            <w:r>
              <w:rPr>
                <w:rFonts w:cs="Verdana" w:ascii="Verdana" w:hAnsi="Verdana"/>
                <w:color w:val="012222"/>
                <w:sz w:val="20"/>
                <w:szCs w:val="20"/>
              </w:rPr>
              <w:t>Результат</w:t>
            </w:r>
          </w:p>
        </w:tc>
      </w:tr>
      <w:tr>
        <w:trPr>
          <w:trHeight w:val="4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color w:val="012222"/>
                <w:sz w:val="16"/>
                <w:szCs w:val="16"/>
              </w:rPr>
            </w:pPr>
            <w:r>
              <w:rPr>
                <w:rFonts w:cs="Verdana" w:ascii="Verdana" w:hAnsi="Verdana"/>
                <w:color w:val="01222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color w:val="012222"/>
                <w:sz w:val="16"/>
                <w:szCs w:val="16"/>
              </w:rPr>
            </w:pPr>
            <w:r>
              <w:rPr>
                <w:rFonts w:cs="Verdana" w:ascii="Verdana" w:hAnsi="Verdana"/>
                <w:color w:val="01222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color w:val="012222"/>
                <w:sz w:val="16"/>
                <w:szCs w:val="16"/>
              </w:rPr>
            </w:pPr>
            <w:r>
              <w:rPr>
                <w:rFonts w:cs="Verdana" w:ascii="Verdana" w:hAnsi="Verdana"/>
                <w:color w:val="01222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color w:val="012222"/>
                <w:sz w:val="16"/>
                <w:szCs w:val="16"/>
              </w:rPr>
            </w:pPr>
            <w:r>
              <w:rPr>
                <w:rFonts w:cs="Verdana" w:ascii="Verdana" w:hAnsi="Verdana"/>
                <w:color w:val="012222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color w:val="012222"/>
                <w:sz w:val="16"/>
                <w:szCs w:val="16"/>
              </w:rPr>
            </w:pPr>
            <w:r>
              <w:rPr>
                <w:rFonts w:cs="Verdana" w:ascii="Verdana" w:hAnsi="Verdana"/>
                <w:color w:val="012222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color w:val="012222"/>
                <w:sz w:val="16"/>
                <w:szCs w:val="16"/>
              </w:rPr>
            </w:pPr>
            <w:r>
              <w:rPr>
                <w:rFonts w:cs="Verdana" w:ascii="Verdana" w:hAnsi="Verdana"/>
                <w:color w:val="012222"/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Verdana" w:hAnsi="Verdana" w:cs="Verdana"/>
                <w:color w:val="012222"/>
                <w:sz w:val="16"/>
                <w:szCs w:val="16"/>
              </w:rPr>
            </w:pPr>
            <w:r>
              <w:rPr>
                <w:rFonts w:cs="Verdana" w:ascii="Verdana" w:hAnsi="Verdana"/>
                <w:color w:val="012222"/>
                <w:sz w:val="16"/>
                <w:szCs w:val="16"/>
              </w:rPr>
            </w:r>
          </w:p>
        </w:tc>
      </w:tr>
    </w:tbl>
    <w:p>
      <w:pPr>
        <w:pStyle w:val="Style14"/>
        <w:rPr>
          <w:rFonts w:ascii="Verdana" w:hAnsi="Verdana" w:cs="Verdana"/>
          <w:color w:val="012222"/>
          <w:sz w:val="16"/>
          <w:szCs w:val="16"/>
        </w:rPr>
      </w:pPr>
      <w:r>
        <w:rPr>
          <w:rFonts w:cs="Verdana" w:ascii="Verdana" w:hAnsi="Verdana"/>
          <w:color w:val="012222"/>
          <w:sz w:val="16"/>
          <w:szCs w:val="16"/>
        </w:rPr>
      </w:r>
    </w:p>
    <w:p>
      <w:pPr>
        <w:pStyle w:val="Style14"/>
        <w:rPr>
          <w:rFonts w:ascii="Verdana" w:hAnsi="Verdana" w:cs="Verdana"/>
          <w:color w:val="012222"/>
          <w:sz w:val="16"/>
          <w:szCs w:val="16"/>
        </w:rPr>
      </w:pPr>
      <w:r>
        <w:rPr>
          <w:rFonts w:cs="Verdana" w:ascii="Verdana" w:hAnsi="Verdana"/>
          <w:color w:val="012222"/>
          <w:sz w:val="16"/>
          <w:szCs w:val="16"/>
        </w:rPr>
        <w:br/>
      </w:r>
    </w:p>
    <w:p>
      <w:pPr>
        <w:pStyle w:val="Style14"/>
        <w:spacing w:before="280" w:after="280"/>
        <w:rPr>
          <w:rFonts w:ascii="Verdana" w:hAnsi="Verdana" w:cs="Verdana"/>
          <w:color w:val="012222"/>
          <w:sz w:val="16"/>
          <w:szCs w:val="16"/>
        </w:rPr>
      </w:pPr>
      <w:r>
        <w:rPr>
          <w:rFonts w:cs="Verdana" w:ascii="Verdana" w:hAnsi="Verdana"/>
          <w:color w:val="012222"/>
          <w:sz w:val="16"/>
          <w:szCs w:val="16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15">
    <w:name w:val="c15"/>
    <w:basedOn w:val="Style10"/>
    <w:qFormat/>
    <w:rPr/>
  </w:style>
  <w:style w:type="character" w:styleId="C1">
    <w:name w:val="c1"/>
    <w:basedOn w:val="Style10"/>
    <w:qFormat/>
    <w:rPr/>
  </w:style>
  <w:style w:type="character" w:styleId="C0">
    <w:name w:val="c0"/>
    <w:basedOn w:val="Style10"/>
    <w:qFormat/>
    <w:rPr/>
  </w:style>
  <w:style w:type="character" w:styleId="C3">
    <w:name w:val="c3"/>
    <w:basedOn w:val="Style10"/>
    <w:qFormat/>
    <w:rPr/>
  </w:style>
  <w:style w:type="character" w:styleId="C7">
    <w:name w:val="c7"/>
    <w:basedOn w:val="Style10"/>
    <w:qFormat/>
    <w:rPr/>
  </w:style>
  <w:style w:type="character" w:styleId="C13">
    <w:name w:val="c13"/>
    <w:basedOn w:val="Style10"/>
    <w:qFormat/>
    <w:rPr/>
  </w:style>
  <w:style w:type="character" w:styleId="C5">
    <w:name w:val="c5"/>
    <w:basedOn w:val="Style10"/>
    <w:qFormat/>
    <w:rPr/>
  </w:style>
  <w:style w:type="character" w:styleId="C16">
    <w:name w:val="c16"/>
    <w:basedOn w:val="Style10"/>
    <w:qFormat/>
    <w:rPr/>
  </w:style>
  <w:style w:type="character" w:styleId="C9">
    <w:name w:val="c9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ubmitted9">
    <w:name w:val="submitted9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8">
    <w:name w:val="c1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9:16:00Z</dcterms:created>
  <dc:creator>Вареник</dc:creator>
  <dc:description/>
  <cp:keywords/>
  <dc:language>en-US</dc:language>
  <cp:lastModifiedBy>Вика</cp:lastModifiedBy>
  <cp:lastPrinted>2007-01-01T01:18:00Z</cp:lastPrinted>
  <dcterms:modified xsi:type="dcterms:W3CDTF">2006-12-31T19:16:00Z</dcterms:modified>
  <cp:revision>2</cp:revision>
  <dc:subject/>
  <dc:title/>
</cp:coreProperties>
</file>