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ыпускной вечер девятиклассников </w:t>
      </w:r>
    </w:p>
    <w:p>
      <w:pPr>
        <w:pStyle w:val="Normal"/>
        <w:tabs>
          <w:tab w:val="clear" w:pos="708"/>
          <w:tab w:val="left" w:pos="20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Добрый день, уважаемые родители, учителя, выпускники, гости нашего торжества! 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егодня у нас не обычный день, а выпускной. Дорогие выпускники, сегодня вы  получаете аттестат об основном общем образовании, который позволит вам поступить в среднее специальное образовательное учреждение или продолжить обучение в 10 классе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зади волнующая пора экзаменов – ваших первых школьных экзаменов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вот мы собрались, чтобы отметить это событие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Выпускник:</w:t>
      </w:r>
      <w:r>
        <w:rPr>
          <w:sz w:val="28"/>
          <w:szCs w:val="28"/>
        </w:rPr>
        <w:t xml:space="preserve"> Итак, многострадальный наш класс дошёл наконец – то до последней ступени нашей всеобщеобразовательной системы. Как страдает душа, с какой любовью вспоминаются уроки, особенно пропущенные, а учителя были  самыми милыми во всём мире, но..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>
          <w:b/>
          <w:sz w:val="28"/>
          <w:szCs w:val="28"/>
        </w:rPr>
        <w:t xml:space="preserve">Выпускник: 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 приказ – ему в 10-й,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й – в другую сторону..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ходили добровольцы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то в колхоз, а кто в ПУ,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ворили, расставаясь, покидая школьный дом: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е грустите, Зоя Ивановна,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ы придём ещё, придём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Да, суровая педагогика. Приходилось бедным девятиклассникам применять разные приёмы, ведь так хотелось учиться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И чего только не было в школьной жизни!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>
          <w:b/>
          <w:sz w:val="28"/>
          <w:szCs w:val="28"/>
        </w:rPr>
        <w:t>Кл. рук:</w:t>
      </w:r>
      <w:r>
        <w:rPr>
          <w:sz w:val="28"/>
          <w:szCs w:val="28"/>
        </w:rPr>
        <w:t xml:space="preserve"> Итак, проводим пятиминутку, подводим итог дня. Что у нас произошло за сегодняшний день?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Выпускник:</w:t>
      </w:r>
      <w:r>
        <w:rPr>
          <w:sz w:val="28"/>
          <w:szCs w:val="28"/>
        </w:rPr>
        <w:t xml:space="preserve"> День прошёл без особых происшествий. Полкласса ушло с физики. Жданов с Пеговым упорно  доказывают учителю на уроке истории, что существуют герои капиталистического труда, а Аксёнов Дмитрий прожёг на уроке химии чьи-то колготки и допытывался у учителя, как в домашних условиях приготовить турецкое туалетное мыло «Дуру». А Стрекозова Юлия..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>
          <w:b/>
          <w:sz w:val="28"/>
          <w:szCs w:val="28"/>
        </w:rPr>
        <w:t>Кл. рук:</w:t>
      </w:r>
      <w:r>
        <w:rPr>
          <w:sz w:val="28"/>
          <w:szCs w:val="28"/>
        </w:rPr>
        <w:t xml:space="preserve"> Всё, хватит. И это без особых происшествий? Родителей, немедленно родителей в школу, завтра, нет, сейчас, сию минуту!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</w:t>
      </w:r>
      <w:r>
        <w:rPr>
          <w:b/>
          <w:i/>
          <w:sz w:val="28"/>
          <w:szCs w:val="28"/>
        </w:rPr>
        <w:t>(сценка в исполнении детской площадки «Радуга»)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>
          <w:b/>
          <w:sz w:val="28"/>
          <w:szCs w:val="28"/>
        </w:rPr>
        <w:t>Оксана:</w:t>
      </w:r>
      <w:r>
        <w:rPr>
          <w:sz w:val="28"/>
          <w:szCs w:val="28"/>
        </w:rPr>
        <w:t xml:space="preserve"> Мама, я сегодня не пойду в школу. Что-то голова болит, да и погода неважная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>
          <w:b/>
          <w:sz w:val="28"/>
          <w:szCs w:val="28"/>
        </w:rPr>
        <w:t>Мама:</w:t>
      </w:r>
      <w:r>
        <w:rPr>
          <w:sz w:val="28"/>
          <w:szCs w:val="28"/>
        </w:rPr>
        <w:t xml:space="preserve"> Ты что, доченька, у тебя же контрольная сегодня, нельзя пропускать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Оксана:</w:t>
      </w:r>
      <w:r>
        <w:rPr>
          <w:sz w:val="28"/>
          <w:szCs w:val="28"/>
        </w:rPr>
        <w:t xml:space="preserve"> А ты напиши записку, что мне было плохо, я её завучу отдам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>
          <w:b/>
          <w:sz w:val="28"/>
          <w:szCs w:val="28"/>
        </w:rPr>
        <w:t>Мама:</w:t>
      </w:r>
      <w:r>
        <w:rPr>
          <w:sz w:val="28"/>
          <w:szCs w:val="28"/>
        </w:rPr>
        <w:t xml:space="preserve"> Обманывать нехорошо, дочка.Собирайся, собирайся скорее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>
          <w:b/>
          <w:sz w:val="28"/>
          <w:szCs w:val="28"/>
        </w:rPr>
        <w:t>Оксана:</w:t>
      </w:r>
      <w:r>
        <w:rPr>
          <w:sz w:val="28"/>
          <w:szCs w:val="28"/>
        </w:rPr>
        <w:t xml:space="preserve"> Ну – у.. Так не хочется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>
          <w:b/>
          <w:sz w:val="28"/>
          <w:szCs w:val="28"/>
        </w:rPr>
        <w:t>Мама:</w:t>
      </w:r>
      <w:r>
        <w:rPr>
          <w:sz w:val="28"/>
          <w:szCs w:val="28"/>
        </w:rPr>
        <w:t xml:space="preserve"> Ты тетради все взяла, а книги? Проверь в портфеле. Быстрее, быстрее, иначе опоздаешь, доченька. Ну почему ты не хочешь идти, ведь на уроках так интересно?!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Оксана:</w:t>
      </w:r>
      <w:r>
        <w:rPr>
          <w:sz w:val="28"/>
          <w:szCs w:val="28"/>
        </w:rPr>
        <w:t xml:space="preserve"> Да, тебе хорошо говорить. А у меня от этих уроков вечно голова болит. Знаешь, как все на уроке кричат, ничего не слышно!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>
          <w:b/>
          <w:sz w:val="28"/>
          <w:szCs w:val="28"/>
        </w:rPr>
        <w:t>Мама:</w:t>
      </w:r>
      <w:r>
        <w:rPr>
          <w:sz w:val="28"/>
          <w:szCs w:val="28"/>
        </w:rPr>
        <w:t xml:space="preserve"> А ты не обращай внимания, работай себе, да и всё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>
          <w:b/>
          <w:sz w:val="28"/>
          <w:szCs w:val="28"/>
        </w:rPr>
        <w:t>Оксана:</w:t>
      </w:r>
      <w:r>
        <w:rPr>
          <w:sz w:val="28"/>
          <w:szCs w:val="28"/>
        </w:rPr>
        <w:t xml:space="preserve"> Да, не обращай. Чепурных дразнит ребят, а Пашков со Ждановым недавно кнопки мне на стул подложили и тетради спрятали. А Батракова..! И говорить не хочу!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>
          <w:b/>
          <w:sz w:val="28"/>
          <w:szCs w:val="28"/>
        </w:rPr>
        <w:t>Мама:</w:t>
      </w:r>
      <w:r>
        <w:rPr>
          <w:sz w:val="28"/>
          <w:szCs w:val="28"/>
        </w:rPr>
        <w:t xml:space="preserve"> А ты скажи классному руководителю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>
          <w:b/>
          <w:sz w:val="28"/>
          <w:szCs w:val="28"/>
        </w:rPr>
        <w:t>Оксана:</w:t>
      </w:r>
      <w:r>
        <w:rPr>
          <w:sz w:val="28"/>
          <w:szCs w:val="28"/>
        </w:rPr>
        <w:t xml:space="preserve"> Говорила я, да что толку!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>
          <w:b/>
          <w:sz w:val="28"/>
          <w:szCs w:val="28"/>
        </w:rPr>
        <w:t>Мама:</w:t>
      </w:r>
      <w:r>
        <w:rPr>
          <w:sz w:val="28"/>
          <w:szCs w:val="28"/>
        </w:rPr>
        <w:t xml:space="preserve"> Ну, ладно, я сама в школу схожу, с завучем поговорю. А ты, Оксаночка, собирайся скорее. Скоро уже конец четверти, да и зарплата у вас сегодня. Иди, доченька. на работу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Вздохнув, Оксана Павловна Бойко, молодая учительница английского языка, уныло поплелась на работу. Единственное, что её утешало, это близкий конец учебного года и сегодняшняя зарплата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>
          <w:b/>
          <w:sz w:val="28"/>
          <w:szCs w:val="28"/>
        </w:rPr>
        <w:t>Кл. рук:</w:t>
      </w:r>
      <w:r>
        <w:rPr>
          <w:sz w:val="28"/>
          <w:szCs w:val="28"/>
        </w:rPr>
        <w:t xml:space="preserve"> Прошу прослушать и принять к сведению серьёзные советы выпускнику: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все выпускники делятся на пять категорий: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 нулевая – ничего не знающие и не догадывающиеся об этом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 первая – что-то знающие, но не знающие что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) вторая – что-то знающие и знающие, что именно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) третья – знающие всё, кроме того, что не знают;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) четвёртая – знающие всё и даже то, чего не знают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>
          <w:b/>
          <w:sz w:val="28"/>
          <w:szCs w:val="28"/>
        </w:rPr>
        <w:t>Совет первый:</w:t>
      </w:r>
      <w:r>
        <w:rPr>
          <w:sz w:val="28"/>
          <w:szCs w:val="28"/>
        </w:rPr>
        <w:t xml:space="preserve"> Сразу определи, к какой группе ты относишься, сведения держи в тайне от учителя. Запомни, если повезёт, и удовлетворительные знания можно сдать на отлично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>
          <w:b/>
          <w:sz w:val="28"/>
          <w:szCs w:val="28"/>
        </w:rPr>
        <w:t>Совет второй:</w:t>
      </w:r>
      <w:r>
        <w:rPr>
          <w:sz w:val="28"/>
          <w:szCs w:val="28"/>
        </w:rPr>
        <w:t xml:space="preserve"> Во время экзамена улыбайся – это придаст тебе уверенность и введёт в заблуждение экзаменующихся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>
          <w:b/>
          <w:sz w:val="28"/>
          <w:szCs w:val="28"/>
        </w:rPr>
        <w:t>Совет третий:</w:t>
      </w:r>
      <w:r>
        <w:rPr>
          <w:sz w:val="28"/>
          <w:szCs w:val="28"/>
        </w:rPr>
        <w:t xml:space="preserve"> Пиши сочинение только на вольную тему, не допуская при этом вольностей. Никогда не шути с преподавателем – это опасно, он может пошутить в ответ. А шутят они на экзаменах мрачно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>
          <w:b/>
          <w:sz w:val="28"/>
          <w:szCs w:val="28"/>
        </w:rPr>
        <w:t>Совет четвёртый:</w:t>
      </w:r>
      <w:r>
        <w:rPr>
          <w:sz w:val="28"/>
          <w:szCs w:val="28"/>
        </w:rPr>
        <w:t xml:space="preserve"> Если чувствуешь, что можешь ответить на вопрос, не спеши сообщать об этом, пусть сами догадаются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>
          <w:b/>
          <w:sz w:val="28"/>
          <w:szCs w:val="28"/>
        </w:rPr>
        <w:t>Совет пятый:</w:t>
      </w:r>
      <w:r>
        <w:rPr>
          <w:sz w:val="28"/>
          <w:szCs w:val="28"/>
        </w:rPr>
        <w:t xml:space="preserve"> Не старайся слишком широко раскрыть тему билета. Преподаватели тоже не всё знают и этого другим не прощают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Мы открываем поздравительную часть нашего праздника «Мы оставим здесь наши сердца»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ускник: 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ждый раз, когда звучат слова душевных поздравлений,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ы обращаем взгляд назад,- и к неудачам, и к свершеньям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вайте обернёмся на дорогу,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вспоминаем вместе хоть немного..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к не хватает нам дней – всем хотелось бы вечности..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к не хватает в жизни сей просто сердечности..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важаемые учителя, вместе с небольшими шуточными поздравлениями, мы хотим подарить вам частичку своего сердца!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>
          <w:b/>
          <w:sz w:val="28"/>
          <w:szCs w:val="28"/>
        </w:rPr>
        <w:t>Выпускник:</w:t>
      </w:r>
      <w:r>
        <w:rPr>
          <w:sz w:val="28"/>
          <w:szCs w:val="28"/>
        </w:rPr>
        <w:t xml:space="preserve"> Пусть для добра сейчас откроются сердца – 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хорошей, для сердечной встречи,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ости не будет пусть конца – 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вым пожеланьем открываем вечер!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>
          <w:b/>
          <w:sz w:val="28"/>
          <w:szCs w:val="28"/>
        </w:rPr>
        <w:t>Выпускник</w:t>
      </w:r>
      <w:r>
        <w:rPr>
          <w:sz w:val="28"/>
          <w:szCs w:val="28"/>
        </w:rPr>
        <w:t>: Ув. Анжела Михайловна, мы хотим поздравить вас с новым выпуском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лывёт корабль по волнам знаний,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вы стоите у руля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ёте чётко и умело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 всю команду корабля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ечно, иногда штормило,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 убедить вы всех смогли,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то шторм всего лишь дуновенье, Что лишь две мили от земли!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всех выпускников мы хотим сказать вам «спасибо»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 ум! За мудрость руководства!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 силу опыта и знаний,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 доброту и благородство,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исполненье обещаний! 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</w:t>
      </w:r>
      <w:r>
        <w:rPr>
          <w:b/>
          <w:i/>
          <w:sz w:val="28"/>
          <w:szCs w:val="28"/>
        </w:rPr>
        <w:t>(вручение сердечка)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>
          <w:b/>
          <w:sz w:val="28"/>
          <w:szCs w:val="28"/>
        </w:rPr>
        <w:t>Выпускник:</w:t>
      </w:r>
      <w:r>
        <w:rPr>
          <w:sz w:val="28"/>
          <w:szCs w:val="28"/>
        </w:rPr>
        <w:t xml:space="preserve"> Мы продолжаем торжественную церемонию вручения наших сердец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Сердце» вручается заместителю директора по УВР Малыхиной З.И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пожелать мы вам хотим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егда весны – зимой и летом,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ыбок, счастья и добра, 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ясных утренних рассветов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</w:t>
      </w:r>
      <w:r>
        <w:rPr>
          <w:b/>
          <w:i/>
          <w:sz w:val="28"/>
          <w:szCs w:val="28"/>
        </w:rPr>
        <w:t>(вручение сердечка)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>
          <w:b/>
          <w:sz w:val="28"/>
          <w:szCs w:val="28"/>
        </w:rPr>
        <w:t>Выпускник:</w:t>
      </w:r>
      <w:r>
        <w:rPr>
          <w:sz w:val="28"/>
          <w:szCs w:val="28"/>
        </w:rPr>
        <w:t xml:space="preserve"> (Власовой Г.М) Уважаемая Галина Михайловна,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ушою красивы и очень добры,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лантом сильны вы и сердцем щедры,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е ваши идеи, мечты о прекрасном,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бота, затеи не будут напрасны!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 к людям дорогу сумели найти,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усть ждут вас успехи на этом пути!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</w:t>
      </w:r>
      <w:r>
        <w:rPr>
          <w:b/>
          <w:i/>
          <w:sz w:val="28"/>
          <w:szCs w:val="28"/>
        </w:rPr>
        <w:t>( вручение сердечка)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>
          <w:b/>
          <w:sz w:val="28"/>
          <w:szCs w:val="28"/>
        </w:rPr>
        <w:t>Выпускник:</w:t>
      </w:r>
      <w:r>
        <w:rPr>
          <w:sz w:val="28"/>
          <w:szCs w:val="28"/>
        </w:rPr>
        <w:t xml:space="preserve"> Своё поздравление мы адресуем учителю истории Капустиной Асият Малильевне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кабинет истории влетая,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Жаждой действия горит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, вы, Асият Малильевна, такая – 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мница и эрудит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 беда, что молодая,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дагог уже крутой!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ам желаем только счастья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нашей жизни непростой!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</w:t>
      </w:r>
      <w:r>
        <w:rPr>
          <w:b/>
          <w:i/>
          <w:sz w:val="28"/>
          <w:szCs w:val="28"/>
        </w:rPr>
        <w:t>( вручение сердечка)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>
          <w:b/>
          <w:sz w:val="28"/>
          <w:szCs w:val="28"/>
        </w:rPr>
        <w:t>Выпускник:</w:t>
      </w:r>
      <w:r>
        <w:rPr>
          <w:sz w:val="28"/>
          <w:szCs w:val="28"/>
        </w:rPr>
        <w:t xml:space="preserve"> Своё поздравление мы адресуем учителю истории Голубятниковой Марине Александровне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важаемая Марина Александровна,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мет ваш очень актуален,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едь нас особо популярен,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просим вас: нас не браните,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то мы витаем в облаках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нас, пожалуйста, простите – 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цесс социологический в мозгах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b/>
          <w:i/>
          <w:sz w:val="28"/>
          <w:szCs w:val="28"/>
        </w:rPr>
        <w:t>( вручение сердечка)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>
          <w:b/>
          <w:sz w:val="28"/>
          <w:szCs w:val="28"/>
        </w:rPr>
        <w:t>Выпускник:</w:t>
      </w:r>
      <w:r>
        <w:rPr>
          <w:sz w:val="28"/>
          <w:szCs w:val="28"/>
        </w:rPr>
        <w:t xml:space="preserve"> Своё поздравление мы адресуем учителю русского языка и литературы Есиной Татьяне Анатольевне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Желаем в жизни вам успеха,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меньше слёз, побольше смеха,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рогу жизни подлинней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много радости на ней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b/>
          <w:i/>
          <w:sz w:val="28"/>
          <w:szCs w:val="28"/>
        </w:rPr>
        <w:t>( вручение сердечка)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>
          <w:b/>
          <w:sz w:val="28"/>
          <w:szCs w:val="28"/>
        </w:rPr>
        <w:t>Выпускник:</w:t>
      </w:r>
      <w:r>
        <w:rPr>
          <w:sz w:val="28"/>
          <w:szCs w:val="28"/>
        </w:rPr>
        <w:t xml:space="preserve"> Мы поздравляем от всей души учителей химии и биологии Желябовскую Елену Андреевну и Белозерских Валентину Афанасьевну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генеральную уборку 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ра приняться на земле!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в говорильне нашей толку – 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рода плачет о себе!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колог – друг, защитник жизни,-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ё человечество любя,</w:t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>
          <w:sz w:val="28"/>
          <w:szCs w:val="28"/>
        </w:rPr>
        <w:t>Не дай пропасть родной Отчизне,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ь вся надежда на тебя!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</w:t>
      </w:r>
      <w:r>
        <w:rPr>
          <w:b/>
          <w:i/>
          <w:sz w:val="28"/>
          <w:szCs w:val="28"/>
        </w:rPr>
        <w:t>(вручение сердечка)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>
          <w:b/>
          <w:sz w:val="28"/>
          <w:szCs w:val="28"/>
        </w:rPr>
        <w:t>Выпускник:</w:t>
      </w:r>
      <w:r>
        <w:rPr>
          <w:sz w:val="28"/>
          <w:szCs w:val="28"/>
        </w:rPr>
        <w:t xml:space="preserve"> Мы поздравляем учителя физики Лошакова Александра Васильевича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асибо Вам за то, что Вы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егда бывали так правы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отим мы пожелать,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тоб вы не знали бед,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доровья, счастья на сто лет!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</w:t>
      </w:r>
      <w:r>
        <w:rPr>
          <w:b/>
          <w:i/>
          <w:sz w:val="28"/>
          <w:szCs w:val="28"/>
        </w:rPr>
        <w:t>( вручение сердечка)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>
          <w:b/>
          <w:sz w:val="28"/>
          <w:szCs w:val="28"/>
        </w:rPr>
        <w:t>Выпускник:</w:t>
      </w:r>
      <w:r>
        <w:rPr>
          <w:sz w:val="28"/>
          <w:szCs w:val="28"/>
        </w:rPr>
        <w:t xml:space="preserve"> Наши пожелания учителю изо Воронковой И.А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х, если б дали мне права,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 б без раздумий и сомнений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ваш паспорт, если есть графа,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писал: «Преподаватель – гений!»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Желаем жить и радоваться жизни!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усть будут все случайности по плану!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тоб цены при любой дороговизне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ас рублём не били по карману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</w:t>
      </w:r>
      <w:r>
        <w:rPr>
          <w:b/>
          <w:i/>
          <w:sz w:val="28"/>
          <w:szCs w:val="28"/>
        </w:rPr>
        <w:t>( вручение сердечка)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пускник: Своё поздравление мы адресуем учителю географии и технологии Чепуриной Галине Михайловне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 вами вслед готовы сами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усский опыт изучать, 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страны в турпоездках с вами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ы предпочли бы познавать!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лаем покорить все расстоянья – 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Северных морей до заграницы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Желаем заработать состоянье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 шестью нулями после единицы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всей души удачи, счастья,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аботе – радостных побед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усть обойдут вас все ненастья,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 будто их в природе нет!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( вручение сердечка)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>
          <w:b/>
          <w:sz w:val="28"/>
          <w:szCs w:val="28"/>
        </w:rPr>
        <w:t>Выпускник:</w:t>
      </w:r>
      <w:r>
        <w:rPr>
          <w:sz w:val="28"/>
          <w:szCs w:val="28"/>
        </w:rPr>
        <w:t xml:space="preserve"> Своё «сердце» мы вручаем учителю ОБЖ и технологии Перемышлеву Владимиру Павловичу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важаемый Владимир Павлович,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усть в ваш дом не заглянет ненастье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болезни дорог не найдут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ы желаем здоровья и счастья!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асибо за добрый ваш труд!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</w:t>
      </w:r>
      <w:r>
        <w:rPr>
          <w:b/>
          <w:i/>
          <w:sz w:val="28"/>
          <w:szCs w:val="28"/>
        </w:rPr>
        <w:t>(вручение сердечка)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>
          <w:b/>
          <w:sz w:val="28"/>
          <w:szCs w:val="28"/>
        </w:rPr>
        <w:t>Выпускник:</w:t>
      </w:r>
      <w:r>
        <w:rPr>
          <w:sz w:val="28"/>
          <w:szCs w:val="28"/>
        </w:rPr>
        <w:t xml:space="preserve"> Своё поздравление мы адресуем учителю иностранного языка Бойко Оксане Павловне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ы «спик инглиш, шпрехен дойч»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забыть не в силах,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м внимала даже кровь,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, что в наших жилах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теперь мы без труда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Сникерс» прочитаем,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де он сделан и когда,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ишь потом съедаем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асибо вам за знания, которые вы нам дали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i/>
          <w:sz w:val="28"/>
          <w:szCs w:val="28"/>
        </w:rPr>
        <w:t>( вручение сердечка)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>
          <w:b/>
          <w:sz w:val="28"/>
          <w:szCs w:val="28"/>
        </w:rPr>
        <w:t>Выпускник:</w:t>
      </w:r>
      <w:r>
        <w:rPr>
          <w:sz w:val="28"/>
          <w:szCs w:val="28"/>
        </w:rPr>
        <w:t xml:space="preserve"> Наше поздравление учителям физкультуры, Ковалёвой Ольге Михайловне и Мартыненко Юрию Александровичу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этих встреч в душе следы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танутся надолго,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дёжно сердце, как мотор,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жит – быстрее волка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 таким здоровьем, как у нас,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ы передвинем горы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всей души благодарим уроки физкультуры!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</w:t>
      </w:r>
      <w:r>
        <w:rPr>
          <w:b/>
          <w:i/>
          <w:sz w:val="28"/>
          <w:szCs w:val="28"/>
        </w:rPr>
        <w:t>( вручение сердечка)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ускник: 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сть люди добротой щедры,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щедрость без остатка отдавая,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ят, как маленькие яркие костры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воим теплом людей всех согревая..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 думаю, эти строки по праву принадлежат всем учителям, сидящим в этом зале, но мы сегодня адресуем их первой учительнице Карповой Альбине Геннадьевне и классному руководителю Зверковой Раисе Петровне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асибо за волненья и тревоги,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 то, что выбирали лёгкие дороги,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то за собою нас по ним вели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омогали всей душою, как могли!  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</w:t>
      </w:r>
      <w:r>
        <w:rPr>
          <w:b/>
          <w:i/>
          <w:sz w:val="28"/>
          <w:szCs w:val="28"/>
        </w:rPr>
        <w:t>(вручение сердец)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Слово предоставляется первому учителю Карповой А.Г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лассному руководителю Зверковой Р.П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Было бы несправедливо не вспомнить о тех, кто был рядом с нашими выпускниками все годы их обучения в школе, кто переживал за них, поддерживал в трудные минуты. Это уважаемые родители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имени родителей слово предоставляется   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</w:t>
      </w:r>
      <w:r>
        <w:rPr>
          <w:b/>
          <w:i/>
          <w:sz w:val="28"/>
          <w:szCs w:val="28"/>
        </w:rPr>
        <w:t>(слово родителям)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Дорогие ребята, сегодня у вас не обычный день, а выпускной. И самая торжественная минута нашего праздника – вручение аттестатов. Я торжественно объявляю, что эта минута настала. Сейчас вам вручат новый в вашей жизни документ об основном общем образовании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лово предоставляется директору школы Павленко А.М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 хочу пригласить на эту сцену самое яркое школьное созвездие – выпускников, окончивших 9 классов на 4 и 5. Это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>
          <w:b/>
          <w:i/>
          <w:sz w:val="28"/>
          <w:szCs w:val="28"/>
        </w:rPr>
        <w:t xml:space="preserve">                                     </w:t>
      </w:r>
      <w:r>
        <w:rPr>
          <w:b/>
          <w:i/>
          <w:sz w:val="28"/>
          <w:szCs w:val="28"/>
        </w:rPr>
        <w:t>(вручение аттестатов, музыкальный номер)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Звёзды говорят...О звёздах мечтают...Своих звёзд мы должны знать в лицо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сцену приглашаются выпускники, достигшие определённых высот в спорте. Это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</w:t>
      </w:r>
      <w:r>
        <w:rPr>
          <w:b/>
          <w:i/>
          <w:sz w:val="28"/>
          <w:szCs w:val="28"/>
        </w:rPr>
        <w:t>(вручение аттестатов, музыкальный номер)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>:Среди вас, ребята, есть звёзды, на которых всегда можно положиться, в них можно верить, они никогда не подведут. Этим звёздам наши слова благодарности. На сцену приглашаются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i/>
          <w:sz w:val="28"/>
          <w:szCs w:val="28"/>
        </w:rPr>
        <w:t xml:space="preserve">(вручение аттестатов, музыкальный номер). 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На сцену приглашаются выпускники, для которых окончание девятого класса – своеобразный подвиг, первая зажжённая звезда на учебном небосклоне. Это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</w:t>
      </w:r>
      <w:r>
        <w:rPr>
          <w:b/>
          <w:i/>
          <w:sz w:val="28"/>
          <w:szCs w:val="28"/>
        </w:rPr>
        <w:t>(вручение аттестатов, музыкальный номер)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>:Приглашаем на эту сцену «музыкальных звёздочек», которые питают святую к музыке любовь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</w:t>
      </w:r>
      <w:r>
        <w:rPr>
          <w:b/>
          <w:i/>
          <w:sz w:val="28"/>
          <w:szCs w:val="28"/>
        </w:rPr>
        <w:t>(вручение аттестатов, музыкальный номер)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Приглашаются на эту сцену самые скромные и тихие звёздочки, с которыми в вопросе дисциплины у наших учителей не было никаких проблем. Это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</w:t>
      </w:r>
      <w:r>
        <w:rPr>
          <w:b/>
          <w:i/>
          <w:sz w:val="28"/>
          <w:szCs w:val="28"/>
        </w:rPr>
        <w:t>(вручение аттестатов, музыкальный номер)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Дорогие ребята, я приглашаю всех вас принять участие в конкурсной программе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</w:t>
      </w:r>
      <w:r>
        <w:rPr>
          <w:b/>
          <w:i/>
          <w:sz w:val="28"/>
          <w:szCs w:val="28"/>
        </w:rPr>
        <w:t>( конкурсная программа)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Там, впереди, что будет – неизвестно,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ведомо, что выпадет кому, 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 хочется, чтоб все вы были вместе,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тобы не канули вы все по одному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рогие ребята, я обращаюсь к тем из вас, кто покидает стены родной школы. Я желаю вам выбрать правильную дорогу в жизни и идти по ней уверенно и честно. Не забывайте своё село, свою родную школу. Я уверена, что мы будем гордиться вами. Мы говорим вам: «До свиданья! Счастливого пути! Успехов вам во взрослой жизни!»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9:48:00Z</dcterms:created>
  <dc:creator>Ученик</dc:creator>
  <dc:description/>
  <cp:keywords/>
  <dc:language>en-US</dc:language>
  <cp:lastModifiedBy>Артур</cp:lastModifiedBy>
  <dcterms:modified xsi:type="dcterms:W3CDTF">2012-05-23T03:32:00Z</dcterms:modified>
  <cp:revision>18</cp:revision>
  <dc:subject/>
  <dc:title/>
</cp:coreProperties>
</file>